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right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ртур Милле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коммивояже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Перевод  Е.Голышевой и Б.Изак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УЮЩИЕ ЛИЦ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ЛОМ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, его же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, его сы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, его сы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, его бра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, сосед Вилли Ломе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, сын Чар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НИ, секретарь Чар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ВАГНЕР, владелец фи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, официа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ОФИЦИА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, ее подру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 происходит в наши  дни в доме и во  дворе у Вилли  Ломена,  а</w:t>
      </w:r>
    </w:p>
    <w:p>
      <w:pPr>
        <w:pStyle w:val="HTML"/>
        <w:rPr/>
      </w:pPr>
      <w:r>
        <w:rPr/>
        <w:t>также в различных местах, которые он посещает в Бостоне и Нью-Йор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ПЕРВ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а мелодия, которую наигрывают  на флейте. Она мила, незамысловата,</w:t>
      </w:r>
    </w:p>
    <w:p>
      <w:pPr>
        <w:pStyle w:val="HTML"/>
        <w:rPr/>
      </w:pPr>
      <w:r>
        <w:rPr/>
        <w:t>поет о траве, о небесном просторе, о листве. Занавес подним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ами домик коммивояжера. Позади него  со всех  сторон громоздятся</w:t>
      </w:r>
    </w:p>
    <w:p>
      <w:pPr>
        <w:pStyle w:val="HTML"/>
        <w:rPr/>
      </w:pPr>
      <w:r>
        <w:rPr/>
        <w:t>угловатые силуэты зданий.  Дом и авансцену освещает синий  отсвет неба;  все</w:t>
      </w:r>
    </w:p>
    <w:p>
      <w:pPr>
        <w:pStyle w:val="HTML"/>
        <w:rPr/>
      </w:pPr>
      <w:r>
        <w:rPr/>
        <w:t>вокруг словно тлеет в зловещем  оранжевом жару. На сцене становится светлее,</w:t>
      </w:r>
    </w:p>
    <w:p>
      <w:pPr>
        <w:pStyle w:val="HTML"/>
        <w:rPr/>
      </w:pPr>
      <w:r>
        <w:rPr/>
        <w:t>и  мы видим тяжелые склепы больших зданий, нависших над маленьким  и по виду</w:t>
      </w:r>
    </w:p>
    <w:p>
      <w:pPr>
        <w:pStyle w:val="HTML"/>
        <w:rPr/>
      </w:pPr>
      <w:r>
        <w:rPr/>
        <w:t>таким  хрупким  домиком.  Все  здесь  кажется  сном,  но  сном,  порожденным</w:t>
      </w:r>
    </w:p>
    <w:p>
      <w:pPr>
        <w:pStyle w:val="HTML"/>
        <w:rPr/>
      </w:pPr>
      <w:r>
        <w:rPr/>
        <w:t>действительностью. Кухня посреди сцены выглядит совсем настоящей, потому что</w:t>
      </w:r>
    </w:p>
    <w:p>
      <w:pPr>
        <w:pStyle w:val="HTML"/>
        <w:rPr/>
      </w:pPr>
      <w:r>
        <w:rPr/>
        <w:t>в ней  стоят кухонный стол, три  стула и холодильник. Ничего,  кроме  этого,</w:t>
      </w:r>
    </w:p>
    <w:p>
      <w:pPr>
        <w:pStyle w:val="HTML"/>
        <w:rPr/>
      </w:pPr>
      <w:r>
        <w:rPr/>
        <w:t>однако,  не  видно. В задней  стене кухни дверь, скрытая  портьерой, ведет в</w:t>
      </w:r>
    </w:p>
    <w:p>
      <w:pPr>
        <w:pStyle w:val="HTML"/>
        <w:rPr/>
      </w:pPr>
      <w:r>
        <w:rPr/>
        <w:t>гостиную. Справа от  кухни,  на небольшом возвышении,  -  спальня,  в  ней -</w:t>
      </w:r>
    </w:p>
    <w:p>
      <w:pPr>
        <w:pStyle w:val="HTML"/>
        <w:rPr/>
      </w:pPr>
      <w:r>
        <w:rPr/>
        <w:t>металлическая кровать и стул. На полочке  над кроватью - серебряный призовой</w:t>
      </w:r>
    </w:p>
    <w:p>
      <w:pPr>
        <w:pStyle w:val="HTML"/>
        <w:rPr/>
      </w:pPr>
      <w:r>
        <w:rPr/>
        <w:t>кубок. Из окна виден фасад жилого до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ди кухни, на высоте шести с  половиной футов, в мансарде, - спальня</w:t>
      </w:r>
    </w:p>
    <w:p>
      <w:pPr>
        <w:pStyle w:val="HTML"/>
        <w:rPr/>
      </w:pPr>
      <w:r>
        <w:rPr/>
        <w:t>мальчиков,  которая  сейчас почти  не  освещена.  Смутно вырисовываются  две</w:t>
      </w:r>
    </w:p>
    <w:p>
      <w:pPr>
        <w:pStyle w:val="HTML"/>
        <w:rPr/>
      </w:pPr>
      <w:r>
        <w:rPr/>
        <w:t>кровати и окно под крышей. (Эта спальня находится над  гостиной,  которую мы</w:t>
      </w:r>
    </w:p>
    <w:p>
      <w:pPr>
        <w:pStyle w:val="HTML"/>
        <w:rPr/>
      </w:pPr>
      <w:r>
        <w:rPr/>
        <w:t>не видим.) Слева из кухни сюда ведет винтовая лестн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екорации либо совсем, либо кое-где прозрачные.  Линия крыши только</w:t>
      </w:r>
    </w:p>
    <w:p>
      <w:pPr>
        <w:pStyle w:val="HTML"/>
        <w:rPr/>
      </w:pPr>
      <w:r>
        <w:rPr/>
        <w:t>очерчена;  под  ней и над ней видны надвигающиеся  каменные  громады  домов.</w:t>
      </w:r>
    </w:p>
    <w:p>
      <w:pPr>
        <w:pStyle w:val="HTML"/>
        <w:rPr/>
      </w:pPr>
      <w:r>
        <w:rPr/>
        <w:t>Перед домом  просцениум, который за  рампой спускается в оркестр. Это дворик</w:t>
      </w:r>
    </w:p>
    <w:p>
      <w:pPr>
        <w:pStyle w:val="HTML"/>
        <w:rPr/>
      </w:pPr>
      <w:r>
        <w:rPr/>
        <w:t>Ломена. Тут  же  проходят  все сцены,  воспоминаемые Вилли,  и  все сцены  в</w:t>
      </w:r>
    </w:p>
    <w:p>
      <w:pPr>
        <w:pStyle w:val="HTML"/>
        <w:rPr/>
      </w:pPr>
      <w:r>
        <w:rPr/>
        <w:t>городе.  Когда  действие  переносится  в  настоящее время, актеры  соблюдают</w:t>
      </w:r>
    </w:p>
    <w:p>
      <w:pPr>
        <w:pStyle w:val="HTML"/>
        <w:rPr/>
      </w:pPr>
      <w:r>
        <w:rPr/>
        <w:t>воображаемые границы  стенных перегородок, входят в дом  только через  дверь</w:t>
      </w:r>
    </w:p>
    <w:p>
      <w:pPr>
        <w:pStyle w:val="HTML"/>
        <w:rPr/>
      </w:pPr>
      <w:r>
        <w:rPr/>
        <w:t>слева. Но в сценах, рассказывающих  о прошлом, все ограничения нарушаются, и</w:t>
      </w:r>
    </w:p>
    <w:p>
      <w:pPr>
        <w:pStyle w:val="HTML"/>
        <w:rPr/>
      </w:pPr>
      <w:r>
        <w:rPr/>
        <w:t>действующие лица ступают &lt;сквозь&gt; стену на просцени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а появляется  коммивояжер ВИЛЛИ ЛОМЕН.  В руках у него два больших</w:t>
      </w:r>
    </w:p>
    <w:p>
      <w:pPr>
        <w:pStyle w:val="HTML"/>
        <w:rPr/>
      </w:pPr>
      <w:r>
        <w:rPr/>
        <w:t>чемодана с образцами.  Флейта продолжает играть. Он ее слышит, но не отдает,</w:t>
      </w:r>
    </w:p>
    <w:p>
      <w:pPr>
        <w:pStyle w:val="HTML"/>
        <w:rPr/>
      </w:pPr>
      <w:r>
        <w:rPr/>
        <w:t>но не отдает себе в  этом отчета. Вилли за шестьдесят, он скромно одет. Даже</w:t>
      </w:r>
    </w:p>
    <w:p>
      <w:pPr>
        <w:pStyle w:val="HTML"/>
        <w:rPr/>
      </w:pPr>
      <w:r>
        <w:rPr/>
        <w:t>пока он пересекает сцену, направляясь к дому,можно заметить, как он изнурен.</w:t>
      </w:r>
    </w:p>
    <w:p>
      <w:pPr>
        <w:pStyle w:val="HTML"/>
        <w:rPr/>
      </w:pPr>
      <w:r>
        <w:rPr/>
        <w:t>Он отпирает дверь, входит в кухню и с облегчением опускает на пол свою ношу,</w:t>
      </w:r>
    </w:p>
    <w:p>
      <w:pPr>
        <w:pStyle w:val="HTML"/>
        <w:rPr/>
      </w:pPr>
      <w:r>
        <w:rPr/>
        <w:t>потирая  натруженные  ладони. Слышно,  как он  издает  не  то  вздох,  не то</w:t>
      </w:r>
    </w:p>
    <w:p>
      <w:pPr>
        <w:pStyle w:val="HTML"/>
        <w:rPr/>
      </w:pPr>
      <w:r>
        <w:rPr/>
        <w:t>восклицание, -  может быть:  &lt;Господи,  господи:&gt;. Закрывает дверь,  относит</w:t>
      </w:r>
    </w:p>
    <w:p>
      <w:pPr>
        <w:pStyle w:val="HTML"/>
        <w:rPr/>
      </w:pPr>
      <w:r>
        <w:rPr/>
        <w:t>чемоданы в гостиную. Справа в спальне проснулась  его жена ЛИНДА. Она встает</w:t>
      </w:r>
    </w:p>
    <w:p>
      <w:pPr>
        <w:pStyle w:val="HTML"/>
        <w:rPr/>
      </w:pPr>
      <w:r>
        <w:rPr/>
        <w:t>с постели  и,  прислушиваясь,  надевает  халат.  От  природы  мягкая,  Линда</w:t>
      </w:r>
    </w:p>
    <w:p>
      <w:pPr>
        <w:pStyle w:val="HTML"/>
        <w:rPr/>
      </w:pPr>
      <w:r>
        <w:rPr/>
        <w:t>выработала в себе железную выдержку к выходкам Вилли. Она ведь не только его</w:t>
      </w:r>
    </w:p>
    <w:p>
      <w:pPr>
        <w:pStyle w:val="HTML"/>
        <w:rPr/>
      </w:pPr>
      <w:r>
        <w:rPr/>
        <w:t>любит, но и  восхищается им. Его  неугомонный нрав, вспыльчивость, тягостные</w:t>
      </w:r>
    </w:p>
    <w:p>
      <w:pPr>
        <w:pStyle w:val="HTML"/>
        <w:rPr/>
      </w:pPr>
      <w:r>
        <w:rPr/>
        <w:t>мечты и невольные жестокости кажутся ей лишь внешним проявлением обуревающих</w:t>
      </w:r>
    </w:p>
    <w:p>
      <w:pPr>
        <w:pStyle w:val="HTML"/>
        <w:rPr/>
      </w:pPr>
      <w:r>
        <w:rPr/>
        <w:t>его высоких страстей, которые ей самой не дано  ни выразить, ни испытать как</w:t>
      </w:r>
    </w:p>
    <w:p>
      <w:pPr>
        <w:pStyle w:val="HTML"/>
        <w:rPr/>
      </w:pPr>
      <w:r>
        <w:rPr/>
        <w:t>след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лыша шаги Вилли, окликает его с беспокойством).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ходит в спаль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се в порядке. Я вер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чему? Что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ткое молч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-нибудь случилось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нет, ничего не случ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что, разбил маши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легким раздражением). Говорю тебе, ничего не  случилось! Разве</w:t>
      </w:r>
    </w:p>
    <w:p>
      <w:pPr>
        <w:pStyle w:val="HTML"/>
        <w:rPr/>
      </w:pPr>
      <w:r>
        <w:rPr/>
        <w:t>ты не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себя плохо чувству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о смерти устал. (Сидит на краю постели, словно одеревен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ейта стих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икак не мог: Понимаешь, не мог -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очень мягко). Где ты был весь день? У тебя ужасный в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доехал почти  до самого Йонкерса.  Остановился, чтобы  выпить</w:t>
      </w:r>
    </w:p>
    <w:p>
      <w:pPr>
        <w:pStyle w:val="HTML"/>
        <w:rPr/>
      </w:pPr>
      <w:r>
        <w:rPr/>
        <w:t>чашку кофе. Может, все дело в коф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им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мрачнев).  Я вдруг не смог  больше вести машину. Она шла вбок,</w:t>
      </w:r>
    </w:p>
    <w:p>
      <w:pPr>
        <w:pStyle w:val="HTML"/>
        <w:rPr/>
      </w:pPr>
      <w:r>
        <w:rPr/>
        <w:t>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желая ему помочь). Наверно, опять что-нибудь стряслось  с рулем.</w:t>
      </w:r>
    </w:p>
    <w:p>
      <w:pPr>
        <w:pStyle w:val="HTML"/>
        <w:rPr/>
      </w:pPr>
      <w:r>
        <w:rPr/>
        <w:t>По-моему, Анжело ничего не смыслит в &lt;студебеккерах&gt;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т, тут  я: я  сам.  До  меня вдруг дошло,  что  я  делаю  сто</w:t>
      </w:r>
    </w:p>
    <w:p>
      <w:pPr>
        <w:pStyle w:val="HTML"/>
        <w:rPr/>
      </w:pPr>
      <w:r>
        <w:rPr/>
        <w:t>километров в час и уже несколько минут  не  понимаю, что со мной: Я не могу:</w:t>
      </w:r>
    </w:p>
    <w:p>
      <w:pPr>
        <w:pStyle w:val="HTML"/>
        <w:rPr/>
      </w:pPr>
      <w:r>
        <w:rPr/>
        <w:t>совсем не могу сосредоточ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се дело в очках. Ты забываешь получить новые о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лаза  у меня  в  порядке.  Назад  я ехал  со скоростью двадцать</w:t>
      </w:r>
    </w:p>
    <w:p>
      <w:pPr>
        <w:pStyle w:val="HTML"/>
        <w:rPr/>
      </w:pPr>
      <w:r>
        <w:rPr/>
        <w:t>километров в час. От Йонкерса добирался чуть ли не четыре ч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покорно). Тебе придется отдохнуть, Вилли. Так больше нельз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я только что вернулся из Флорид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Мозги-то  у тебя не отдыхают! Ты  постоянно  думаешь,  думаешь,</w:t>
      </w:r>
    </w:p>
    <w:p>
      <w:pPr>
        <w:pStyle w:val="HTML"/>
        <w:rPr/>
      </w:pPr>
      <w:r>
        <w:rPr/>
        <w:t>думаешь, а ведь все дело в голо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тром опять поеду. Может, утром буду чувствовать себя 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снимает с него боти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роклятые супинаторы! Они меня убив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рими аспирин. Дать таблетку? Тебе станет лег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доумевая). Понимаешь, я  ехал и  хорошо себя  чувствовал. Даже</w:t>
      </w:r>
    </w:p>
    <w:p>
      <w:pPr>
        <w:pStyle w:val="HTML"/>
        <w:rPr/>
      </w:pPr>
      <w:r>
        <w:rPr/>
        <w:t>разглядывал  окрестности.  Можешь  себе представить, как  надоедает природа,</w:t>
      </w:r>
    </w:p>
    <w:p>
      <w:pPr>
        <w:pStyle w:val="HTML"/>
        <w:rPr/>
      </w:pPr>
      <w:r>
        <w:rPr/>
        <w:t>когда всю жизнь только ездишь, ездишь: Но там красиво, Линда, - густой лес и</w:t>
      </w:r>
    </w:p>
    <w:p>
      <w:pPr>
        <w:pStyle w:val="HTML"/>
        <w:rPr/>
      </w:pPr>
      <w:r>
        <w:rPr/>
        <w:t>светит солнце. Я опустил ветровое стекло, и меня обдувало теплым ветерком. И</w:t>
      </w:r>
    </w:p>
    <w:p>
      <w:pPr>
        <w:pStyle w:val="HTML"/>
        <w:rPr/>
      </w:pPr>
      <w:r>
        <w:rPr/>
        <w:t>вдруг  ни с того ни с сего я съезжаю с дороги! Говорю тебе, у меня просто из</w:t>
      </w:r>
    </w:p>
    <w:p>
      <w:pPr>
        <w:pStyle w:val="HTML"/>
        <w:rPr/>
      </w:pPr>
      <w:r>
        <w:rPr/>
        <w:t>головы выскочило, что я сижу за рулем. Если бы я пересек белую линию, мог бы</w:t>
      </w:r>
    </w:p>
    <w:p>
      <w:pPr>
        <w:pStyle w:val="HTML"/>
        <w:rPr/>
      </w:pPr>
      <w:r>
        <w:rPr/>
        <w:t>кого-нибудь и задавить.  Поехал дальше, но  через пять минут снова забылся и</w:t>
      </w:r>
    </w:p>
    <w:p>
      <w:pPr>
        <w:pStyle w:val="HTML"/>
        <w:rPr/>
      </w:pPr>
      <w:r>
        <w:rPr/>
        <w:t>чуть было: (Прижимает пальцами веки.). Что у  меня делается в  голове? Такая</w:t>
      </w:r>
    </w:p>
    <w:p>
      <w:pPr>
        <w:pStyle w:val="HTML"/>
        <w:rPr/>
      </w:pPr>
      <w:r>
        <w:rPr/>
        <w:t>путан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слушай,  Вилли,  поговори  еще  разок  в конторе.  Не понимаю,</w:t>
      </w:r>
    </w:p>
    <w:p>
      <w:pPr>
        <w:pStyle w:val="HTML"/>
        <w:rPr/>
      </w:pPr>
      <w:r>
        <w:rPr/>
        <w:t>почему бы тебе не работать здесь, в Нью-Йор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я нужен им в Нью-Йорке?.. Я специалист  по Новой Англии. Я</w:t>
      </w:r>
    </w:p>
    <w:p>
      <w:pPr>
        <w:pStyle w:val="HTML"/>
        <w:rPr/>
      </w:pPr>
      <w:r>
        <w:rPr/>
        <w:t>позарез нужен им в Новой Англ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тебе шестьдесят лет!  Стыдно, что они все еще заставляют тебя</w:t>
      </w:r>
    </w:p>
    <w:p>
      <w:pPr>
        <w:pStyle w:val="HTML"/>
        <w:rPr/>
      </w:pPr>
      <w:r>
        <w:rPr/>
        <w:t>жить на колеса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до  послать  телеграмму в Портленд.  Завтра в  десять  утра  я</w:t>
      </w:r>
    </w:p>
    <w:p>
      <w:pPr>
        <w:pStyle w:val="HTML"/>
        <w:rPr/>
      </w:pPr>
      <w:r>
        <w:rPr/>
        <w:t>должен был встретиться с  Броуном и Моррисоном, показать им наши  товары. О,</w:t>
      </w:r>
    </w:p>
    <w:p>
      <w:pPr>
        <w:pStyle w:val="HTML"/>
        <w:rPr/>
      </w:pPr>
      <w:r>
        <w:rPr/>
        <w:t>господи, сколько бы я мог им продать! (Принимается надевать пиджак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отнимая  у  него пиджак). Завтра тебе надо сходить в  контору и</w:t>
      </w:r>
    </w:p>
    <w:p>
      <w:pPr>
        <w:pStyle w:val="HTML"/>
        <w:rPr/>
      </w:pPr>
      <w:r>
        <w:rPr/>
        <w:t>объяснить  Говарду,  что   ты  должен  работать  в  Нью-Йорке.  Ты  чересчур</w:t>
      </w:r>
    </w:p>
    <w:p>
      <w:pPr>
        <w:pStyle w:val="HTML"/>
        <w:rPr/>
      </w:pPr>
      <w:r>
        <w:rPr/>
        <w:t>поклад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сли  бы старик  Вагнер был жив, мне бы давно  поручили  здешнюю</w:t>
      </w:r>
    </w:p>
    <w:p>
      <w:pPr>
        <w:pStyle w:val="HTML"/>
        <w:rPr/>
      </w:pPr>
      <w:r>
        <w:rPr/>
        <w:t>клиентуру. Вот это был человек!  Титан! А его сынок никого не ценит. Когда я</w:t>
      </w:r>
    </w:p>
    <w:p>
      <w:pPr>
        <w:pStyle w:val="HTML"/>
        <w:rPr/>
      </w:pPr>
      <w:r>
        <w:rPr/>
        <w:t>первый раз  поехал на  Север, фирма  Вагнер понятия не имела, где  эта самая</w:t>
      </w:r>
    </w:p>
    <w:p>
      <w:pPr>
        <w:pStyle w:val="HTML"/>
        <w:rPr/>
      </w:pPr>
      <w:r>
        <w:rPr/>
        <w:t>Новая Афр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чему ты не скажешь всего этого Говард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риободрившись). И скажу. Непременно скажу. У нас есть сы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Я сделаю тебе бутербр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Ложись. Я выпью молока. Сейчас вернусь. Мальчики до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пят. Сегодня Хэппи водил с собой Бифа куда-то в г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живляясь). Да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Так приятно  было  видеть,  как они  бреются,  стоя один позади</w:t>
      </w:r>
    </w:p>
    <w:p>
      <w:pPr>
        <w:pStyle w:val="HTML"/>
        <w:rPr/>
      </w:pPr>
      <w:r>
        <w:rPr/>
        <w:t>другого в  ванной. И  вместе  уходят в гости. Ты  заметил?  Весь  дом пропах</w:t>
      </w:r>
    </w:p>
    <w:p>
      <w:pPr>
        <w:pStyle w:val="HTML"/>
        <w:rPr/>
      </w:pPr>
      <w:r>
        <w:rPr/>
        <w:t>одеколон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олько подумай: работаешь, всю жизнь работаешь,  чтобы выплатить</w:t>
      </w:r>
    </w:p>
    <w:p>
      <w:pPr>
        <w:pStyle w:val="HTML"/>
        <w:rPr/>
      </w:pPr>
      <w:r>
        <w:rPr/>
        <w:t>за дом. А когда он наконец твой, в нем некому больше ж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поделаешь, родной, молодые всегда поднимают якорь и уходят в</w:t>
      </w:r>
    </w:p>
    <w:p>
      <w:pPr>
        <w:pStyle w:val="HTML"/>
        <w:rPr/>
      </w:pPr>
      <w:r>
        <w:rPr/>
        <w:t>плавание. А старики остаются на берег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правда! Люди добиваются удачи, сидя на месте. Что говорил Биф,</w:t>
      </w:r>
    </w:p>
    <w:p>
      <w:pPr>
        <w:pStyle w:val="HTML"/>
        <w:rPr/>
      </w:pPr>
      <w:r>
        <w:rPr/>
        <w:t>когда я уех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надо было его ругать -  ведь он только что вернулся. Не стоит</w:t>
      </w:r>
    </w:p>
    <w:p>
      <w:pPr>
        <w:pStyle w:val="HTML"/>
        <w:rPr/>
      </w:pPr>
      <w:r>
        <w:rPr/>
        <w:t>из-за него так нервнич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я и не думаю нервничать. Я просто спросил у него, зарабатывает</w:t>
      </w:r>
    </w:p>
    <w:p>
      <w:pPr>
        <w:pStyle w:val="HTML"/>
        <w:rPr/>
      </w:pPr>
      <w:r>
        <w:rPr/>
        <w:t>ли он деньги. Разве это руган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ружочек, как же он может зарабатывать деньг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зволнованно и зло).  У него всегда припасен  камень за пазухой.</w:t>
      </w:r>
    </w:p>
    <w:p>
      <w:pPr>
        <w:pStyle w:val="HTML"/>
        <w:rPr/>
      </w:pPr>
      <w:r>
        <w:rPr/>
        <w:t>Стал какой-то нехороший, злой. Понимаешь? Он хотя бы извинил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альчик  просто  в  отчаянии. Ты  ведь  знаешь, как  он  к  тебе</w:t>
      </w:r>
    </w:p>
    <w:p>
      <w:pPr>
        <w:pStyle w:val="HTML"/>
        <w:rPr/>
      </w:pPr>
      <w:r>
        <w:rPr/>
        <w:t>относится. Скорей бы он нашел свое место в жизни. Тогда вы оба успокоитесь и</w:t>
      </w:r>
    </w:p>
    <w:p>
      <w:pPr>
        <w:pStyle w:val="HTML"/>
        <w:rPr/>
      </w:pPr>
      <w:r>
        <w:rPr/>
        <w:t>перестанете ссор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его место на ферме? Разве это жизнь?  Батрак! Когда он был</w:t>
      </w:r>
    </w:p>
    <w:p>
      <w:pPr>
        <w:pStyle w:val="HTML"/>
        <w:rPr/>
      </w:pPr>
      <w:r>
        <w:rPr/>
        <w:t>мальчишкой, я  думал:  что поделаешь,  молодость!  Пускай побродит по свету,</w:t>
      </w:r>
    </w:p>
    <w:p>
      <w:pPr>
        <w:pStyle w:val="HTML"/>
        <w:rPr/>
      </w:pPr>
      <w:r>
        <w:rPr/>
        <w:t>поищет себе  работу  по  душе. Но  прошло десять  лет, а он все  еще еле-еле</w:t>
      </w:r>
    </w:p>
    <w:p>
      <w:pPr>
        <w:pStyle w:val="HTML"/>
        <w:rPr/>
      </w:pPr>
      <w:r>
        <w:rPr/>
        <w:t>зарабатывает тридцать пять долларов в нед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еще не нашел себя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найти себя в тридцать четыре года - это просто позо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да в том, что он лентяй, черт бы его подр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 - лодырь! Подон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и спят. Сходи вниз, по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чем он приехал домой? Хотел бы я знать, что его сюда принес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не кажется, что он никак  не  найдет себе  настоящего места, он</w:t>
      </w:r>
    </w:p>
    <w:p>
      <w:pPr>
        <w:pStyle w:val="HTML"/>
        <w:rPr/>
      </w:pPr>
      <w:r>
        <w:rPr/>
        <w:t>какой-то совсем потерян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  Ломен  не может найти себе места? Молодой  человек с таким:</w:t>
      </w:r>
    </w:p>
    <w:p>
      <w:pPr>
        <w:pStyle w:val="HTML"/>
        <w:rPr/>
      </w:pPr>
      <w:r>
        <w:rPr/>
        <w:t>обаянием  не  может найти  себе  места  в  величайшей  стране мира? И  какой</w:t>
      </w:r>
    </w:p>
    <w:p>
      <w:pPr>
        <w:pStyle w:val="HTML"/>
        <w:rPr/>
      </w:pPr>
      <w:r>
        <w:rPr/>
        <w:t>работник! О нем можно сказать все что угодно, но он не лентя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онечно,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 жалостью, но решительно). Я  поговорю с ним завтра же  утром!</w:t>
      </w:r>
    </w:p>
    <w:p>
      <w:pPr>
        <w:pStyle w:val="HTML"/>
        <w:rPr/>
      </w:pPr>
      <w:r>
        <w:rPr/>
        <w:t>Поговорю по душам. Выхлопочу  ему место коммивояжера.  Господи, да он в пять</w:t>
      </w:r>
    </w:p>
    <w:p>
      <w:pPr>
        <w:pStyle w:val="HTML"/>
        <w:rPr/>
      </w:pPr>
      <w:r>
        <w:rPr/>
        <w:t>минут мог бы стать большим человеком! Боже мой! Помнишь, как  его  обожали в</w:t>
      </w:r>
    </w:p>
    <w:p>
      <w:pPr>
        <w:pStyle w:val="HTML"/>
        <w:rPr/>
      </w:pPr>
      <w:r>
        <w:rPr/>
        <w:t>школе?  Стоило  ему  улыбнуться  -  и  все сияли.  Когда он  шел  по  улице:</w:t>
      </w:r>
    </w:p>
    <w:p>
      <w:pPr>
        <w:pStyle w:val="HTML"/>
        <w:rPr/>
      </w:pPr>
      <w:r>
        <w:rPr/>
        <w:t>(Погружается в воспоминани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стараясь вернуть  его  к действительности). Вилли, дружочек,  я</w:t>
      </w:r>
    </w:p>
    <w:p>
      <w:pPr>
        <w:pStyle w:val="HTML"/>
        <w:rPr/>
      </w:pPr>
      <w:r>
        <w:rPr/>
        <w:t>купила сегодня какой-то новый сыр. Взбит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чем ты покупаешь американский сыр, если я люблю швейцарск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ля разнообраз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ри чем  тут разнообразие? Хочу швейцарский сыр.  Почему мне все</w:t>
      </w:r>
    </w:p>
    <w:p>
      <w:pPr>
        <w:pStyle w:val="HTML"/>
        <w:rPr/>
      </w:pPr>
      <w:r>
        <w:rPr/>
        <w:t>делают наз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крывая смех). Я хотела сделать тебе сюрпр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споди боже мой, почему ты не открываешь ок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 беспредельным терпением). Окна открыты, р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дорово они нас  здесь замуровали. Кирпич  и  чужие  окна. Чужие</w:t>
      </w:r>
    </w:p>
    <w:p>
      <w:pPr>
        <w:pStyle w:val="HTML"/>
        <w:rPr/>
      </w:pPr>
      <w:r>
        <w:rPr/>
        <w:t>окна и кирпи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адо было прикупить соседний учас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ся улица заставлена машинами. Ни глотка свежего воздуха. Трава</w:t>
      </w:r>
    </w:p>
    <w:p>
      <w:pPr>
        <w:pStyle w:val="HTML"/>
        <w:rPr/>
      </w:pPr>
      <w:r>
        <w:rPr/>
        <w:t>и  та  не растет,  нельзя  посеять на своем  дворе даже морковки.  Надо было</w:t>
      </w:r>
    </w:p>
    <w:p>
      <w:pPr>
        <w:pStyle w:val="HTML"/>
        <w:rPr/>
      </w:pPr>
      <w:r>
        <w:rPr/>
        <w:t>запретить строить  эти каменные гробы. Помнишь,  какие красивые два вяза там</w:t>
      </w:r>
    </w:p>
    <w:p>
      <w:pPr>
        <w:pStyle w:val="HTML"/>
        <w:rPr/>
      </w:pPr>
      <w:r>
        <w:rPr/>
        <w:t>стояли? Мы с Бифом привязывали к ним кач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, казалось, что до города миллион километ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адо  было  четвертовать того,  кто  срубил  эти  деревья!  Все</w:t>
      </w:r>
    </w:p>
    <w:p>
      <w:pPr>
        <w:pStyle w:val="HTML"/>
        <w:rPr/>
      </w:pPr>
      <w:r>
        <w:rPr/>
        <w:t>истребили кругом! (Печально.) Я все больше и  больше  думаю о прошлом. В это</w:t>
      </w:r>
    </w:p>
    <w:p>
      <w:pPr>
        <w:pStyle w:val="HTML"/>
        <w:rPr/>
      </w:pPr>
      <w:r>
        <w:rPr/>
        <w:t>время  года  у нас  цвели сирень и  глицинии.  А потом распускались пионы  и</w:t>
      </w:r>
    </w:p>
    <w:p>
      <w:pPr>
        <w:pStyle w:val="HTML"/>
        <w:rPr/>
      </w:pPr>
      <w:r>
        <w:rPr/>
        <w:t>нарциссы. Какой запах стоял в комна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 конце концов, и другим ведь тоже надо ж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ало куда больше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думаю, что людей стало больше. Мне кажет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Больше!  Вот   что  нас  губит!  Население  все  время  растет.</w:t>
      </w:r>
    </w:p>
    <w:p>
      <w:pPr>
        <w:pStyle w:val="HTML"/>
        <w:rPr/>
      </w:pPr>
      <w:r>
        <w:rPr/>
        <w:t>Сумасшедшая конкуренция! Дышишь  только вонью чужого жилья.  Смотри,  с  той</w:t>
      </w:r>
    </w:p>
    <w:p>
      <w:pPr>
        <w:pStyle w:val="HTML"/>
        <w:rPr/>
      </w:pPr>
      <w:r>
        <w:rPr/>
        <w:t>стороны строят еще один дом: А как это взбивают сы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и ХЭППИ поднимаются в своих постелях; прислушиваются к разгов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тупай вниз, попробуй его. И не шу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поворачивается к Линде,  виновато). Ты  обо мне  не беспокойся,</w:t>
      </w:r>
    </w:p>
    <w:p>
      <w:pPr>
        <w:pStyle w:val="HTML"/>
        <w:rPr/>
      </w:pPr>
      <w:r>
        <w:rPr/>
        <w:t>хорошо, родн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там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все принимаешь слишком близко к серд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ты мой покой и единственная опора, Ли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тдохни, дружок. Не расстраивай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больше  не  буду с ним  ссориться. Если хочет ехать опять  в</w:t>
      </w:r>
    </w:p>
    <w:p>
      <w:pPr>
        <w:pStyle w:val="HTML"/>
        <w:rPr/>
      </w:pPr>
      <w:r>
        <w:rPr/>
        <w:t>Техас, пусть е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угомон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нечно. Некоторые люди  просто  позже становятся на ноги, вот и</w:t>
      </w:r>
    </w:p>
    <w:p>
      <w:pPr>
        <w:pStyle w:val="HTML"/>
        <w:rPr/>
      </w:pPr>
      <w:r>
        <w:rPr/>
        <w:t>все. Взять хотя бы Томаса Эдисона: Или миллионера Гудрича. Кто-то из них был</w:t>
      </w:r>
    </w:p>
    <w:p>
      <w:pPr>
        <w:pStyle w:val="HTML"/>
        <w:rPr/>
      </w:pPr>
      <w:r>
        <w:rPr/>
        <w:t>глухой. (Идет к двери.) Я не побоюсь поставить на Бифа все мое состоя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Слушай, если в воскресенье будет тепло, давай  поедем за город.</w:t>
      </w:r>
    </w:p>
    <w:p>
      <w:pPr>
        <w:pStyle w:val="HTML"/>
        <w:rPr/>
      </w:pPr>
      <w:r>
        <w:rPr/>
        <w:t>Опустим стекла и возьмем с собой е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 новых машинах стекла не опуск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ты же опустил их сегод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? Ничего подобного. (Пауза.) Нет, подумай, как  странно! Просто</w:t>
      </w:r>
    </w:p>
    <w:p>
      <w:pPr>
        <w:pStyle w:val="HTML"/>
        <w:rPr/>
      </w:pPr>
      <w:r>
        <w:rPr/>
        <w:t>удивительно! (Замолкает от изумления и испуг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алеке снова играют на фле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именно, дружо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не странно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думал о  &lt;шевви&gt;.  (Маленькая  пауза.)  В  тысяча  девятьсот</w:t>
      </w:r>
    </w:p>
    <w:p>
      <w:pPr>
        <w:pStyle w:val="HTML"/>
        <w:rPr/>
      </w:pPr>
      <w:r>
        <w:rPr/>
        <w:t>двадцать восьмом году: когда у меня  был тот красный  &lt;шевроле&gt;:  (Маленькая</w:t>
      </w:r>
    </w:p>
    <w:p>
      <w:pPr>
        <w:pStyle w:val="HTML"/>
        <w:rPr/>
      </w:pPr>
      <w:r>
        <w:rPr/>
        <w:t>пауза.) Ей-богу, смешно! Я мог бы поклясться, что сегодня я правил тем самым</w:t>
      </w:r>
    </w:p>
    <w:p>
      <w:pPr>
        <w:pStyle w:val="HTML"/>
        <w:rPr/>
      </w:pPr>
      <w:r>
        <w:rPr/>
        <w:t>&lt;шевроле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у и что же, дружок? Что-то тебе его, видно, напомни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Удивительно!  (Прищелкивая языком.)  Помнишь? Помнишь, как  Биф</w:t>
      </w:r>
    </w:p>
    <w:p>
      <w:pPr>
        <w:pStyle w:val="HTML"/>
        <w:rPr/>
      </w:pPr>
      <w:r>
        <w:rPr/>
        <w:t>обхаживал  ту  машину? Покупатель  потом не  поверил,  что  она  прошла  сто</w:t>
      </w:r>
    </w:p>
    <w:p>
      <w:pPr>
        <w:pStyle w:val="HTML"/>
        <w:rPr/>
      </w:pPr>
      <w:r>
        <w:rPr/>
        <w:t>тридцать  тысяч километров. (Качает головой.)  Вот!  Закрой глаза,  я сейчас</w:t>
      </w:r>
    </w:p>
    <w:p>
      <w:pPr>
        <w:pStyle w:val="HTML"/>
        <w:rPr/>
      </w:pPr>
      <w:r>
        <w:rPr/>
        <w:t>вернусь. (Выходит из спальн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Бифу). Господи, неужели он снова угробил маши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вслед Вилли). Осторожнее спускайся  по  лестнице, дружок! Сыр на</w:t>
      </w:r>
    </w:p>
    <w:p>
      <w:pPr>
        <w:pStyle w:val="HTML"/>
        <w:rPr/>
      </w:pPr>
      <w:r>
        <w:rPr/>
        <w:t>средней полке. (Подходит к кровати, берет пиджак и выходит из спальн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нате  мальчиков  загорается свет, Вилли  теперь  не  видно, слышно</w:t>
      </w:r>
    </w:p>
    <w:p>
      <w:pPr>
        <w:pStyle w:val="HTML"/>
        <w:rPr/>
      </w:pPr>
      <w:r>
        <w:rPr/>
        <w:t>только, как он разговаривает сам с собой: &lt;Сто тридцать тысяч километров:&gt; и</w:t>
      </w:r>
    </w:p>
    <w:p>
      <w:pPr>
        <w:pStyle w:val="HTML"/>
        <w:rPr/>
      </w:pPr>
      <w:r>
        <w:rPr/>
        <w:t>его тихий смешок. БИФ встает с  постели и  внимательно прислушивается. Он на</w:t>
      </w:r>
    </w:p>
    <w:p>
      <w:pPr>
        <w:pStyle w:val="HTML"/>
        <w:rPr/>
      </w:pPr>
      <w:r>
        <w:rPr/>
        <w:t>два  года  старше Хэппи, хорошо сложен, но у него усталое лицо и куда меньше</w:t>
      </w:r>
    </w:p>
    <w:p>
      <w:pPr>
        <w:pStyle w:val="HTML"/>
        <w:rPr/>
      </w:pPr>
      <w:r>
        <w:rPr/>
        <w:t>самоуверенности. Он не так преуспел в жизни, как брат, желания его глубже, а</w:t>
      </w:r>
    </w:p>
    <w:p>
      <w:pPr>
        <w:pStyle w:val="HTML"/>
        <w:rPr/>
      </w:pPr>
      <w:r>
        <w:rPr/>
        <w:t>мечты  труднее осуществимы. Хэппи - высокий,  крепкий. Его  чувственность  -</w:t>
      </w:r>
    </w:p>
    <w:p>
      <w:pPr>
        <w:pStyle w:val="HTML"/>
        <w:rPr/>
      </w:pPr>
      <w:r>
        <w:rPr/>
        <w:t>словно отличительный  цвет  или  запах  -  явственно доходит до  большинства</w:t>
      </w:r>
    </w:p>
    <w:p>
      <w:pPr>
        <w:pStyle w:val="HTML"/>
        <w:rPr/>
      </w:pPr>
      <w:r>
        <w:rPr/>
        <w:t>женщин. Он,  как и брат,  чувствует  себя  потерянным,  но  совсем по другой</w:t>
      </w:r>
    </w:p>
    <w:p>
      <w:pPr>
        <w:pStyle w:val="HTML"/>
        <w:rPr/>
      </w:pPr>
      <w:r>
        <w:rPr/>
        <w:t>причине. Он не  решается  взглянуть в лицо неудаче, все ему кажется зыбким и</w:t>
      </w:r>
    </w:p>
    <w:p>
      <w:pPr>
        <w:pStyle w:val="HTML"/>
        <w:rPr/>
      </w:pPr>
      <w:r>
        <w:rPr/>
        <w:t>враждебным, хотя мир и представляется Хэппи куда более приемлемым, чем Биф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(поднимаясь  с постели). Если так  будет  продолжаться,  у  него</w:t>
      </w:r>
    </w:p>
    <w:p>
      <w:pPr>
        <w:pStyle w:val="HTML"/>
        <w:rPr/>
      </w:pPr>
      <w:r>
        <w:rPr/>
        <w:t>отнимут права. Знаешь, он меня очень беспоко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 него портится зр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т,  я с ним ездил. Видит он хорошо. У него просто рассеивается</w:t>
      </w:r>
    </w:p>
    <w:p>
      <w:pPr>
        <w:pStyle w:val="HTML"/>
        <w:rPr/>
      </w:pPr>
      <w:r>
        <w:rPr/>
        <w:t>внимание. На прошлой  неделе я поехал с ним в город. Он останавливался перед</w:t>
      </w:r>
    </w:p>
    <w:p>
      <w:pPr>
        <w:pStyle w:val="HTML"/>
        <w:rPr/>
      </w:pPr>
      <w:r>
        <w:rPr/>
        <w:t>зеленым светом, а когда светофор загорался красным, включал газ. (Сме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Может, у него дальтониз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У папаши? Что ты, у него такой тонкий глаз на оттенки.  Еще бы,</w:t>
      </w:r>
    </w:p>
    <w:p>
      <w:pPr>
        <w:pStyle w:val="HTML"/>
        <w:rPr/>
      </w:pPr>
      <w:r>
        <w:rPr/>
        <w:t>при его профессии: Неужели ты не помн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адится на кровать). Я, пожалуй, зас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на него серди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. Чего т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низу, из гостиной).  Да,  сэр, сто тридцать  тысяч  километров,</w:t>
      </w:r>
    </w:p>
    <w:p>
      <w:pPr>
        <w:pStyle w:val="HTML"/>
        <w:rPr/>
      </w:pPr>
      <w:r>
        <w:rPr/>
        <w:t>даже сто тридцать т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ку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протягивая ему пачку). Б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это уход за маш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чувством). Смешно ведь, а, что  мы с тобой опять  спим вместе?</w:t>
      </w:r>
    </w:p>
    <w:p>
      <w:pPr>
        <w:pStyle w:val="HTML"/>
        <w:rPr/>
      </w:pPr>
      <w:r>
        <w:rPr/>
        <w:t>На тех  же  кроватях. (Нежно похлопывает  свою постель.) Чего они  только не</w:t>
      </w:r>
    </w:p>
    <w:p>
      <w:pPr>
        <w:pStyle w:val="HTML"/>
        <w:rPr/>
      </w:pPr>
      <w:r>
        <w:rPr/>
        <w:t>слышали, эти кровати! О чем только не было переговорено: Вся жизнь прош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гу. Все наши мечты и ду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(с  утробным,  чувственным  смешком).  Не меньше  пятисот женщин</w:t>
      </w:r>
    </w:p>
    <w:p>
      <w:pPr>
        <w:pStyle w:val="HTML"/>
        <w:rPr/>
      </w:pPr>
      <w:r>
        <w:rPr/>
        <w:t>хотели бы знать, о чем говорилось в этой комна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беззвучно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мнишь ту, большую Бетси, или  как там ее? Черт возьми, как же ее</w:t>
      </w:r>
    </w:p>
    <w:p>
      <w:pPr>
        <w:pStyle w:val="HTML"/>
        <w:rPr/>
      </w:pPr>
      <w:r>
        <w:rPr/>
        <w:t>звали? Ту, что с Башуик-авен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причесываясь). У нее была соба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а самая. Я тебя к ней привел, помн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, это,  кажется, была моя  первая: Ну  и  свинья  же она была!</w:t>
      </w:r>
    </w:p>
    <w:p>
      <w:pPr>
        <w:pStyle w:val="HTML"/>
        <w:rPr/>
      </w:pPr>
      <w:r>
        <w:rPr/>
        <w:t>(Смеется, грубо.) Ты научил меня всему,  что я знаю о женщинах. Помнишь, это</w:t>
      </w:r>
    </w:p>
    <w:p>
      <w:pPr>
        <w:pStyle w:val="HTML"/>
        <w:rPr/>
      </w:pPr>
      <w:r>
        <w:rPr/>
        <w:t>ты меня научи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ак ты тогда стеснялся. Особенно с девуш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 я с ними и сейчас стесня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Рассказыв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просто не показываю виду,  вот  и все. Но, по-моему,  я теперь</w:t>
      </w:r>
    </w:p>
    <w:p>
      <w:pPr>
        <w:pStyle w:val="HTML"/>
        <w:rPr/>
      </w:pPr>
      <w:r>
        <w:rPr/>
        <w:t>стесняюсь меньше,  а ты больше. Почему это, Биф?  Где твоя былая удаль, твоя</w:t>
      </w:r>
    </w:p>
    <w:p>
      <w:pPr>
        <w:pStyle w:val="HTML"/>
        <w:rPr/>
      </w:pPr>
      <w:r>
        <w:rPr/>
        <w:t>уверенность? (Шлепает Бифа по колен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встает и беспокойно шагает по комна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то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 отец надо мной издева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 он не издевается, он про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бы я ни сказал, у него на лице издевка. Между нами ст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му хочется, чтобы  из тебя вышел  толк,  вот  и  все.  Я  давно</w:t>
      </w:r>
    </w:p>
    <w:p>
      <w:pPr>
        <w:pStyle w:val="HTML"/>
        <w:rPr/>
      </w:pPr>
      <w:r>
        <w:rPr/>
        <w:t>собираюсь с тобой о нем поговорить. С папашей что-то неладно: Он сам с собой</w:t>
      </w:r>
    </w:p>
    <w:p>
      <w:pPr>
        <w:pStyle w:val="HTML"/>
        <w:rPr/>
      </w:pPr>
      <w:r>
        <w:rPr/>
        <w:t>разговар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заметил сегодня утром. Но он всю жизнь бормотал себе под но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  так.  Дело дошло до  того, что  я  послал  его отдохнуть  во</w:t>
      </w:r>
    </w:p>
    <w:p>
      <w:pPr>
        <w:pStyle w:val="HTML"/>
        <w:rPr/>
      </w:pPr>
      <w:r>
        <w:rPr/>
        <w:t>Флориду. И знаешь? Он почти всегда говорит с т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И что он обо мне говор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 могу разоб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спрашиваю, что он обо мне говор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 про то, что  ты  еще не  устроен, что ты  вроде как  висишь в</w:t>
      </w:r>
    </w:p>
    <w:p>
      <w:pPr>
        <w:pStyle w:val="HTML"/>
        <w:rPr/>
      </w:pPr>
      <w:r>
        <w:rPr/>
        <w:t>воздух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го гложет не только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А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ичего. Только не вали все на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Уверен, как  только ты встанешь  на ноги:  Послушай,  там у тебя</w:t>
      </w:r>
    </w:p>
    <w:p>
      <w:pPr>
        <w:pStyle w:val="HTML"/>
        <w:rPr/>
      </w:pPr>
      <w:r>
        <w:rPr/>
        <w:t>есть на что рассчитыв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почем я знаю, Хэп, на  что человек должен рассчитывать?  Почем я</w:t>
      </w:r>
    </w:p>
    <w:p>
      <w:pPr>
        <w:pStyle w:val="HTML"/>
        <w:rPr/>
      </w:pPr>
      <w:r>
        <w:rPr/>
        <w:t>знаю, чего мне, собственно говоря, добива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о есть как это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очень просто. После школы я шесть или семь лет пытался выбиться</w:t>
      </w:r>
    </w:p>
    <w:p>
      <w:pPr>
        <w:pStyle w:val="HTML"/>
        <w:rPr/>
      </w:pPr>
      <w:r>
        <w:rPr/>
        <w:t>в люди:  Транспортный  агент,  коммивояжер, приказчик: Собачья жизнь. Лезешь</w:t>
      </w:r>
    </w:p>
    <w:p>
      <w:pPr>
        <w:pStyle w:val="HTML"/>
        <w:rPr/>
      </w:pPr>
      <w:r>
        <w:rPr/>
        <w:t>душным утром в подземку: Тратишь лучшие годы на то, чтобы с товаром все было</w:t>
      </w:r>
    </w:p>
    <w:p>
      <w:pPr>
        <w:pStyle w:val="HTML"/>
        <w:rPr/>
      </w:pPr>
      <w:r>
        <w:rPr/>
        <w:t>в порядке,  висишь  на  телефоне, продаешь,  покупаешь: Мучаешься  пятьдесят</w:t>
      </w:r>
    </w:p>
    <w:p>
      <w:pPr>
        <w:pStyle w:val="HTML"/>
        <w:rPr/>
      </w:pPr>
      <w:r>
        <w:rPr/>
        <w:t>недель в  году, чтобы получить  несчастные две недели отпуска.  А  что  тебе</w:t>
      </w:r>
    </w:p>
    <w:p>
      <w:pPr>
        <w:pStyle w:val="HTML"/>
        <w:rPr/>
      </w:pPr>
      <w:r>
        <w:rPr/>
        <w:t>нужно?  Скинуть с  себя  все  и  выйти на  вольный воздух. Но  ты  постоянно</w:t>
      </w:r>
    </w:p>
    <w:p>
      <w:pPr>
        <w:pStyle w:val="HTML"/>
        <w:rPr/>
      </w:pPr>
      <w:r>
        <w:rPr/>
        <w:t>ловчишь, как бы обойти, обскакать другого: Для чего? Чего ты добье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Значит, тебе и в самом деле хорошо на ферме? Ты довол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возрастающим жаром). Послушай, с тех пор  как я  ушел из дому, я</w:t>
      </w:r>
    </w:p>
    <w:p>
      <w:pPr>
        <w:pStyle w:val="HTML"/>
        <w:rPr/>
      </w:pPr>
      <w:r>
        <w:rPr/>
        <w:t>переменил двадцать или тридцать мест, и всюду было одно и то же. Я понял это</w:t>
      </w:r>
    </w:p>
    <w:p>
      <w:pPr>
        <w:pStyle w:val="HTML"/>
        <w:rPr/>
      </w:pPr>
      <w:r>
        <w:rPr/>
        <w:t>совсем недавно. В Небраске, где  я пас скот, в Дакоте, в Аризоне, а теперь и</w:t>
      </w:r>
    </w:p>
    <w:p>
      <w:pPr>
        <w:pStyle w:val="HTML"/>
        <w:rPr/>
      </w:pPr>
      <w:r>
        <w:rPr/>
        <w:t>в Техасе: потому я и приехал домой, что понял это. Ферма, где я работаю: там</w:t>
      </w:r>
    </w:p>
    <w:p>
      <w:pPr>
        <w:pStyle w:val="HTML"/>
        <w:rPr/>
      </w:pPr>
      <w:r>
        <w:rPr/>
        <w:t>сейчас  весна,  понимаешь?  И  целый  табун молоденьких  жеребят. До чего же</w:t>
      </w:r>
    </w:p>
    <w:p>
      <w:pPr>
        <w:pStyle w:val="HTML"/>
        <w:rPr/>
      </w:pPr>
      <w:r>
        <w:rPr/>
        <w:t>хорошо смотреть на кобылиц с их  детенышами, разве есть на свете  что-нибудь</w:t>
      </w:r>
    </w:p>
    <w:p>
      <w:pPr>
        <w:pStyle w:val="HTML"/>
        <w:rPr/>
      </w:pPr>
      <w:r>
        <w:rPr/>
        <w:t>красивее! Там сейчас  прохладно, понимаешь? В Техасе сейчас очень прохладно,</w:t>
      </w:r>
    </w:p>
    <w:p>
      <w:pPr>
        <w:pStyle w:val="HTML"/>
        <w:rPr/>
      </w:pPr>
      <w:r>
        <w:rPr/>
        <w:t>весна. А когда туда, где я живу, приходит весна, меня вдруг начинает мучить,</w:t>
      </w:r>
    </w:p>
    <w:p>
      <w:pPr>
        <w:pStyle w:val="HTML"/>
        <w:rPr/>
      </w:pPr>
      <w:r>
        <w:rPr/>
        <w:t>что я еще ничего не достиг! Какого дьявола я  валяю дурака  возле лошадей за</w:t>
      </w:r>
    </w:p>
    <w:p>
      <w:pPr>
        <w:pStyle w:val="HTML"/>
        <w:rPr/>
      </w:pPr>
      <w:r>
        <w:rPr/>
        <w:t>двадцать  восемь  долларов  в неделю?  Мне  уже тридцать  четыре  года, пора</w:t>
      </w:r>
    </w:p>
    <w:p>
      <w:pPr>
        <w:pStyle w:val="HTML"/>
        <w:rPr/>
      </w:pPr>
      <w:r>
        <w:rPr/>
        <w:t>подумать о  будущем. И вот я мчусь домой, а,  приехав, не знаю, что  с собой</w:t>
      </w:r>
    </w:p>
    <w:p>
      <w:pPr>
        <w:pStyle w:val="HTML"/>
        <w:rPr/>
      </w:pPr>
      <w:r>
        <w:rPr/>
        <w:t>делать.  (Помолчав.)  Всю  жизнь я  хотел одного: не жить зря. А, вернувшись</w:t>
      </w:r>
    </w:p>
    <w:p>
      <w:pPr>
        <w:pStyle w:val="HTML"/>
        <w:rPr/>
      </w:pPr>
      <w:r>
        <w:rPr/>
        <w:t>сюда, понимаю, что жизнь моя прошла мимо, попус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 ты вроде как поэт, Биф! Настоящий идеалис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уда  там, в голове у  меня туман, каша. Может, мне надо жениться.</w:t>
      </w:r>
    </w:p>
    <w:p>
      <w:pPr>
        <w:pStyle w:val="HTML"/>
        <w:rPr/>
      </w:pPr>
      <w:r>
        <w:rPr/>
        <w:t>Может, мне надо  прибиться к какому-нибудь берегу,  за что-нибудь уцепиться:</w:t>
      </w:r>
    </w:p>
    <w:p>
      <w:pPr>
        <w:pStyle w:val="HTML"/>
        <w:rPr/>
      </w:pPr>
      <w:r>
        <w:rPr/>
        <w:t>Не  знаю. В том-то и беда. Я все еще как мальчишка. Не женат. Не привязан ни</w:t>
      </w:r>
    </w:p>
    <w:p>
      <w:pPr>
        <w:pStyle w:val="HTML"/>
        <w:rPr/>
      </w:pPr>
      <w:r>
        <w:rPr/>
        <w:t>к какому  делу,  живу себе да живу: Совсем как мальчишка. А ты доволен своей</w:t>
      </w:r>
    </w:p>
    <w:p>
      <w:pPr>
        <w:pStyle w:val="HTML"/>
        <w:rPr/>
      </w:pPr>
      <w:r>
        <w:rPr/>
        <w:t>судьбой, Хэп? Ты ведь счастливчик, правда? Ты-то хотя бы довол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ерта с д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? Ты ведь хорошо зарабатыв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энергично  расхаживая  по  комнате и жестикулируя). Мне осталось</w:t>
      </w:r>
    </w:p>
    <w:p>
      <w:pPr>
        <w:pStyle w:val="HTML"/>
        <w:rPr/>
      </w:pPr>
      <w:r>
        <w:rPr/>
        <w:t>только ждать его смерти. Начальника  торгового отдела. Ну, предположим, меня</w:t>
      </w:r>
    </w:p>
    <w:p>
      <w:pPr>
        <w:pStyle w:val="HTML"/>
        <w:rPr/>
      </w:pPr>
      <w:r>
        <w:rPr/>
        <w:t>поставят  на его место. А  что с того? Он мой приятель,  только что отгрохал</w:t>
      </w:r>
    </w:p>
    <w:p>
      <w:pPr>
        <w:pStyle w:val="HTML"/>
        <w:rPr/>
      </w:pPr>
      <w:r>
        <w:rPr/>
        <w:t>себе шикарную виллу на Лонг-Айленде. Пожил два месяца, продал, сейчас строит</w:t>
      </w:r>
    </w:p>
    <w:p>
      <w:pPr>
        <w:pStyle w:val="HTML"/>
        <w:rPr/>
      </w:pPr>
      <w:r>
        <w:rPr/>
        <w:t>другую. Стоит  ему  что-нибудь  довести до конца, сделать, оно ему перестает</w:t>
      </w:r>
    </w:p>
    <w:p>
      <w:pPr>
        <w:pStyle w:val="HTML"/>
        <w:rPr/>
      </w:pPr>
      <w:r>
        <w:rPr/>
        <w:t>доставлять  удовольствие. И со мной, знаю, будет то же самое. Убей меня бог,</w:t>
      </w:r>
    </w:p>
    <w:p>
      <w:pPr>
        <w:pStyle w:val="HTML"/>
        <w:rPr/>
      </w:pPr>
      <w:r>
        <w:rPr/>
        <w:t>если я понимаю, для чего я работаю.  Иногда вот сидишь у себя  дома, один, и</w:t>
      </w:r>
    </w:p>
    <w:p>
      <w:pPr>
        <w:pStyle w:val="HTML"/>
        <w:rPr/>
      </w:pPr>
      <w:r>
        <w:rPr/>
        <w:t>думаешь:  сколько  же денег швыряешь  ты на квартиру! С ума сойти можно!  Но</w:t>
      </w:r>
    </w:p>
    <w:p>
      <w:pPr>
        <w:pStyle w:val="HTML"/>
        <w:rPr/>
      </w:pPr>
      <w:r>
        <w:rPr/>
        <w:t>ведь я всю жизнь этого  и добивался: собственной квартиры, машины и женщины,</w:t>
      </w:r>
    </w:p>
    <w:p>
      <w:pPr>
        <w:pStyle w:val="HTML"/>
        <w:rPr/>
      </w:pPr>
      <w:r>
        <w:rPr/>
        <w:t>вдоволь женщин. Да пропади они пропадом: все равно одинок, как пе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горячо). Послушай, почему бы тебе не поехать со мной на Запа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не?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 да,  купим ранчо. Будем разводить скот, работать своими руками.</w:t>
      </w:r>
    </w:p>
    <w:p>
      <w:pPr>
        <w:pStyle w:val="HTML"/>
        <w:rPr/>
      </w:pPr>
      <w:r>
        <w:rPr/>
        <w:t>Таким богатырям, как мы, нужно работать на вольном воздух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увлечением). Братья Ломен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большой нежностью). Конечно! А какая о нас пойдет слава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увлечением).  Вот  об этом-то  я всегда и  мечтаю!  Мне иногда</w:t>
      </w:r>
    </w:p>
    <w:p>
      <w:pPr>
        <w:pStyle w:val="HTML"/>
        <w:rPr/>
      </w:pPr>
      <w:r>
        <w:rPr/>
        <w:t>становится  прямо невмоготу. Так бы  и содрал с  себя костюм тут же, посреди</w:t>
      </w:r>
    </w:p>
    <w:p>
      <w:pPr>
        <w:pStyle w:val="HTML"/>
        <w:rPr/>
      </w:pPr>
      <w:r>
        <w:rPr/>
        <w:t>магазина, и стукнул  этого проклятого заведующего торговым  отделом!  Пойми,</w:t>
      </w:r>
    </w:p>
    <w:p>
      <w:pPr>
        <w:pStyle w:val="HTML"/>
        <w:rPr/>
      </w:pPr>
      <w:r>
        <w:rPr/>
        <w:t>ведь  я могу побить  любого  из  них и в боксе, и в беге,  и в борьбе, а мне</w:t>
      </w:r>
    </w:p>
    <w:p>
      <w:pPr>
        <w:pStyle w:val="HTML"/>
        <w:rPr/>
      </w:pPr>
      <w:r>
        <w:rPr/>
        <w:t>приходится быть  у них на  побегушках, у этих  хамов, у этих хлипких сукиных</w:t>
      </w:r>
    </w:p>
    <w:p>
      <w:pPr>
        <w:pStyle w:val="HTML"/>
        <w:rPr/>
      </w:pPr>
      <w:r>
        <w:rPr/>
        <w:t>детей. Тош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й-богу, малыш, вот было бы здорово, если бы ты поехал со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восторженно). Понимаешь, Биф, все тут такие двуличные, что уж ни</w:t>
      </w:r>
    </w:p>
    <w:p>
      <w:pPr>
        <w:pStyle w:val="HTML"/>
        <w:rPr/>
      </w:pPr>
      <w:r>
        <w:rPr/>
        <w:t>во что не вериш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етка, вдвоем нам  никто  не  страшен, разве мы не постоим друг за</w:t>
      </w:r>
    </w:p>
    <w:p>
      <w:pPr>
        <w:pStyle w:val="HTML"/>
        <w:rPr/>
      </w:pPr>
      <w:r>
        <w:rPr/>
        <w:t>друг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сли бы я был с тоб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Беда в том, что нас не приучали хапать деньги. Я этого  делать  не</w:t>
      </w:r>
    </w:p>
    <w:p>
      <w:pPr>
        <w:pStyle w:val="HTML"/>
        <w:rPr/>
      </w:pPr>
      <w:r>
        <w:rPr/>
        <w:t>ум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 и я т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ак давай поед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ажно знать одно: сколько там можно заработ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спомни о своем  приятеле. Выстроил себе виллу, а  покоя в душе не</w:t>
      </w:r>
    </w:p>
    <w:p>
      <w:pPr>
        <w:pStyle w:val="HTML"/>
        <w:rPr/>
      </w:pPr>
      <w:r>
        <w:rPr/>
        <w:t>было и не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о когда он входит в магазин, все перед ним расступаются - вошли</w:t>
      </w:r>
    </w:p>
    <w:p>
      <w:pPr>
        <w:pStyle w:val="HTML"/>
        <w:rPr/>
      </w:pPr>
      <w:r>
        <w:rPr/>
        <w:t>пятьдесят две тысячи долларов в год! А ведь у меня в мизинце больше ум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, но ты сам говориш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хочу  доказать  этим  чванным, надутым  жабам,  что  Хэп Ломен</w:t>
      </w:r>
    </w:p>
    <w:p>
      <w:pPr>
        <w:pStyle w:val="HTML"/>
        <w:rPr/>
      </w:pPr>
      <w:r>
        <w:rPr/>
        <w:t>ничуть не хуже их. Я хочу войти  в магазин так,  как входит он. Вот  тогда я</w:t>
      </w:r>
    </w:p>
    <w:p>
      <w:pPr>
        <w:pStyle w:val="HTML"/>
        <w:rPr/>
      </w:pPr>
      <w:r>
        <w:rPr/>
        <w:t>поеду  с  тобой,  Биф.  Клянусь,  мы  еще  будем  вместе.  Послушай,  а  эти</w:t>
      </w:r>
    </w:p>
    <w:p>
      <w:pPr>
        <w:pStyle w:val="HTML"/>
        <w:rPr/>
      </w:pPr>
      <w:r>
        <w:rPr/>
        <w:t>сегодняшние девочки: шикарные,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амые шикарные, какие были у меня за много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У  меня их сколько душе угодно. Когда становится уж совсем тошно</w:t>
      </w:r>
    </w:p>
    <w:p>
      <w:pPr>
        <w:pStyle w:val="HTML"/>
        <w:rPr/>
      </w:pPr>
      <w:r>
        <w:rPr/>
        <w:t>жить: Жаль только,  что эта возня так похожа  на игру в кегли. Сбиваешь одну</w:t>
      </w:r>
    </w:p>
    <w:p>
      <w:pPr>
        <w:pStyle w:val="HTML"/>
        <w:rPr/>
      </w:pPr>
      <w:r>
        <w:rPr/>
        <w:t>за другой, а на душе пусто. У тебя их по-прежнему мн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.  Мне  хотелось бы встретить девушку,  постоянную,  настоящую,</w:t>
      </w:r>
    </w:p>
    <w:p>
      <w:pPr>
        <w:pStyle w:val="HTML"/>
        <w:rPr/>
      </w:pPr>
      <w:r>
        <w:rPr/>
        <w:t>чтобы у нее было хоть что-нибудь тут, внутр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А я, думаешь, об этом не мечтаю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Рассказывай! Тебя все равно никто не привяжет к д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ичего  подобного!  Если бы мне попалась девушка с характером, с</w:t>
      </w:r>
    </w:p>
    <w:p>
      <w:pPr>
        <w:pStyle w:val="HTML"/>
        <w:rPr/>
      </w:pPr>
      <w:r>
        <w:rPr/>
        <w:t>выдержкой,  ну  хотя бы такая,  как  мама:  Я  ведь  подлец,  если  говорить</w:t>
      </w:r>
    </w:p>
    <w:p>
      <w:pPr>
        <w:pStyle w:val="HTML"/>
        <w:rPr/>
      </w:pPr>
      <w:r>
        <w:rPr/>
        <w:t>начистоту.  Та  девчонка, с которой я был  вечером, она скоро выходит замуж.</w:t>
      </w:r>
    </w:p>
    <w:p>
      <w:pPr>
        <w:pStyle w:val="HTML"/>
        <w:rPr/>
      </w:pPr>
      <w:r>
        <w:rPr/>
        <w:t>Через месяц. (Примеряет новую шляп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шут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й-богу. Ее парня должны назначить заместителем директора нашего</w:t>
      </w:r>
    </w:p>
    <w:p>
      <w:pPr>
        <w:pStyle w:val="HTML"/>
        <w:rPr/>
      </w:pPr>
      <w:r>
        <w:rPr/>
        <w:t>магазина.  Не  знаю,  какая муха меня укусила:  может, просто из спортивного</w:t>
      </w:r>
    </w:p>
    <w:p>
      <w:pPr>
        <w:pStyle w:val="HTML"/>
        <w:rPr/>
      </w:pPr>
      <w:r>
        <w:rPr/>
        <w:t>интереса:  Я  испортил  девчонку,  а  теперь  не  могу  от  нее  отвязаться.</w:t>
      </w:r>
    </w:p>
    <w:p>
      <w:pPr>
        <w:pStyle w:val="HTML"/>
        <w:rPr/>
      </w:pPr>
      <w:r>
        <w:rPr/>
        <w:t>Понимаешь, какой у меня характер? И в конце концов мне еще приходится ходить</w:t>
      </w:r>
    </w:p>
    <w:p>
      <w:pPr>
        <w:pStyle w:val="HTML"/>
        <w:rPr/>
      </w:pPr>
      <w:r>
        <w:rPr/>
        <w:t>на их свадьбы! (С  негодованием, но все же не сдерживая  смеха.)  Получается</w:t>
      </w:r>
    </w:p>
    <w:p>
      <w:pPr>
        <w:pStyle w:val="HTML"/>
        <w:rPr/>
      </w:pPr>
      <w:r>
        <w:rPr/>
        <w:t>как со взятками. Брать их не  положено, а фабрикант сунет тебе стодолларовую</w:t>
      </w:r>
    </w:p>
    <w:p>
      <w:pPr>
        <w:pStyle w:val="HTML"/>
        <w:rPr/>
      </w:pPr>
      <w:r>
        <w:rPr/>
        <w:t>бумажку,  чтобы ему подкинули заказ:  Знаешь, я человек честный: Но вот  так</w:t>
      </w:r>
    </w:p>
    <w:p>
      <w:pPr>
        <w:pStyle w:val="HTML"/>
        <w:rPr/>
      </w:pPr>
      <w:r>
        <w:rPr/>
        <w:t>же, как с этой девчонкой: ненавидишь себя, а бер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вай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ак мы ни до чего и не договори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Мне пришла в голову одна мыс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ак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мнишь Билла Олив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онечно, помню. У Оливера теперь большое дело. Ты хочешь опять у</w:t>
      </w:r>
    </w:p>
    <w:p>
      <w:pPr>
        <w:pStyle w:val="HTML"/>
        <w:rPr/>
      </w:pPr>
      <w:r>
        <w:rPr/>
        <w:t>него работ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, но, когда я от него уходил, он  положил  мне  руку на плечо и</w:t>
      </w:r>
    </w:p>
    <w:p>
      <w:pPr>
        <w:pStyle w:val="HTML"/>
        <w:rPr/>
      </w:pPr>
      <w:r>
        <w:rPr/>
        <w:t>сказал: &lt;Биф, если тебе что-нибудь понадобится, обратись ко мне&gt;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мню. Из этого может что-нибудь вы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пробую к нему сходить. Если я достану  десять тысяч долларов или</w:t>
      </w:r>
    </w:p>
    <w:p>
      <w:pPr>
        <w:pStyle w:val="HTML"/>
        <w:rPr/>
      </w:pPr>
      <w:r>
        <w:rPr/>
        <w:t>хотя бы семь или восемь, я куплю хорошее ранч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тебе их  даст!  Ручаюсь. Он так тебя ценил.  Все были от тебя</w:t>
      </w:r>
    </w:p>
    <w:p>
      <w:pPr>
        <w:pStyle w:val="HTML"/>
        <w:rPr/>
      </w:pPr>
      <w:r>
        <w:rPr/>
        <w:t>без  ума. Ты пользуешься успехом, Биф. Ты нравишься. Вот почему  я и говорю:</w:t>
      </w:r>
    </w:p>
    <w:p>
      <w:pPr>
        <w:pStyle w:val="HTML"/>
        <w:rPr/>
      </w:pPr>
      <w:r>
        <w:rPr/>
        <w:t>переезжай сюда, будем жить вместе, в одной квартире. И помни,  Биф, какую бы</w:t>
      </w:r>
    </w:p>
    <w:p>
      <w:pPr>
        <w:pStyle w:val="HTML"/>
        <w:rPr/>
      </w:pPr>
      <w:r>
        <w:rPr/>
        <w:t>девчонку ты ни захоте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Будь  у  меня ранчо, я мог бы  делать то,  что мне нравится, стать</w:t>
      </w:r>
    </w:p>
    <w:p>
      <w:pPr>
        <w:pStyle w:val="HTML"/>
        <w:rPr/>
      </w:pPr>
      <w:r>
        <w:rPr/>
        <w:t>человеком! Интересно: Интересно, думает ли  Оливер и сейчас, что это я украл</w:t>
      </w:r>
    </w:p>
    <w:p>
      <w:pPr>
        <w:pStyle w:val="HTML"/>
        <w:rPr/>
      </w:pPr>
      <w:r>
        <w:rPr/>
        <w:t>коробку с бейсбольными мяч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Господи, да  он  давно  об этом забыл! Ведь  прошло  чуть ли  не</w:t>
      </w:r>
    </w:p>
    <w:p>
      <w:pPr>
        <w:pStyle w:val="HTML"/>
        <w:rPr/>
      </w:pPr>
      <w:r>
        <w:rPr/>
        <w:t>десять  лет.  Ты  слишком  мнителен. Да,  в сущности  говоря,  он тебя и  не</w:t>
      </w:r>
    </w:p>
    <w:p>
      <w:pPr>
        <w:pStyle w:val="HTML"/>
        <w:rPr/>
      </w:pPr>
      <w:r>
        <w:rPr/>
        <w:t>выгоня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обирался. Поэтому я от него и ушел. Я так тогда и не понял, знает</w:t>
      </w:r>
    </w:p>
    <w:p>
      <w:pPr>
        <w:pStyle w:val="HTML"/>
        <w:rPr/>
      </w:pPr>
      <w:r>
        <w:rPr/>
        <w:t>он  или  нет.  Правда, он был  обо  мне очень высокого мнения, даже  доверял</w:t>
      </w:r>
    </w:p>
    <w:p>
      <w:pPr>
        <w:pStyle w:val="HTML"/>
        <w:rPr/>
      </w:pPr>
      <w:r>
        <w:rPr/>
        <w:t>запирать свою лавочку на ноч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низу). Ты помоешь машину, Биф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с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смотрит  на Хэппи;  тот,  прислушиваясь,  глядит вниз. ВИЛЛИ что-то</w:t>
      </w:r>
    </w:p>
    <w:p>
      <w:pPr>
        <w:pStyle w:val="HTML"/>
        <w:rPr/>
      </w:pPr>
      <w:r>
        <w:rPr/>
        <w:t>невнятно бормочет в гост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ислушиваются. ВИЛЛИ ласково посме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ердясь). Как же он не понимает, ведь мама его слышит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мотри, Биф, не выпачкай свит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Бифа искажает болезненная грим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акой ужас! Не уезжай больше, ладно? Работа найдется и здесь. Ты</w:t>
      </w:r>
    </w:p>
    <w:p>
      <w:pPr>
        <w:pStyle w:val="HTML"/>
        <w:rPr/>
      </w:pPr>
      <w:r>
        <w:rPr/>
        <w:t>должен остаться. Прямо не знаю, что с ним делать. Так неловко перед людь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это уход за маши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едь мама же слыш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з шуток, Биф. У тебя и в самом деле свидание? Чуд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Ложись спать. Но поговори с ним утром, ла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 неохотой укладываясь в  постель). А  мама тут же, рядом. Что же</w:t>
      </w:r>
    </w:p>
    <w:p>
      <w:pPr>
        <w:pStyle w:val="HTML"/>
        <w:rPr/>
      </w:pPr>
      <w:r>
        <w:rPr/>
        <w:t>это делается, братиш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ложась в постель). Я хочу, чтобы ты с ним серьезно поговори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у них в комнате начинает мерк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амому себе, в полусне). Эгоист: глупый эгоис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ише: сп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у  них в  комнате совсем  гаснет.  Еще до того, как они перестают</w:t>
      </w:r>
    </w:p>
    <w:p>
      <w:pPr>
        <w:pStyle w:val="HTML"/>
        <w:rPr/>
      </w:pPr>
      <w:r>
        <w:rPr/>
        <w:t>разговаривать,  внизу,  в темной  кухне, становится  видно фигура ВИЛЛИ.  Он</w:t>
      </w:r>
    </w:p>
    <w:p>
      <w:pPr>
        <w:pStyle w:val="HTML"/>
        <w:rPr/>
      </w:pPr>
      <w:r>
        <w:rPr/>
        <w:t>открывает холодильник, шарит  в нем,  вынимает бутылку молока. Силуэты домов</w:t>
      </w:r>
    </w:p>
    <w:p>
      <w:pPr>
        <w:pStyle w:val="HTML"/>
        <w:rPr/>
      </w:pPr>
      <w:r>
        <w:rPr/>
        <w:t>тают, и теперь все вокруг домика Вилли закрыто густой листвой. Музыка звучит</w:t>
      </w:r>
    </w:p>
    <w:p>
      <w:pPr>
        <w:pStyle w:val="HTML"/>
        <w:rPr/>
      </w:pPr>
      <w:r>
        <w:rPr/>
        <w:t>явствен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удь осторожней с девчонками, Биф. В этом вся соль. Ничего им не</w:t>
      </w:r>
    </w:p>
    <w:p>
      <w:pPr>
        <w:pStyle w:val="HTML"/>
        <w:rPr/>
      </w:pPr>
      <w:r>
        <w:rPr/>
        <w:t>обещай.  Никаких  обязательств, слышишь?  Они  всегда верят  всему,  что  им</w:t>
      </w:r>
    </w:p>
    <w:p>
      <w:pPr>
        <w:pStyle w:val="HTML"/>
        <w:rPr/>
      </w:pPr>
      <w:r>
        <w:rPr/>
        <w:t>говорят, а ты слишком молод, чтобы разговаривать с ними всерьез. Поня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ухне зажигается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хлопывает холодильник и  подходит  к кухонному столу; наливает</w:t>
      </w:r>
    </w:p>
    <w:p>
      <w:pPr>
        <w:pStyle w:val="HTML"/>
        <w:rPr/>
      </w:pPr>
      <w:r>
        <w:rPr/>
        <w:t>молоко в стакан. Он целиком погружен в свои мысли и чуть-чуть улыбается). Уж</w:t>
      </w:r>
    </w:p>
    <w:p>
      <w:pPr>
        <w:pStyle w:val="HTML"/>
        <w:rPr/>
      </w:pPr>
      <w:r>
        <w:rPr/>
        <w:t>больно ты молод,  Биф. Тебе сперва нужно кончить учение. А когда ты встанешь</w:t>
      </w:r>
    </w:p>
    <w:p>
      <w:pPr>
        <w:pStyle w:val="HTML"/>
        <w:rPr/>
      </w:pPr>
      <w:r>
        <w:rPr/>
        <w:t>на ноги, для такого  парня  всегда найдется  сколько угодно девушек.  Только</w:t>
      </w:r>
    </w:p>
    <w:p>
      <w:pPr>
        <w:pStyle w:val="HTML"/>
        <w:rPr/>
      </w:pPr>
      <w:r>
        <w:rPr/>
        <w:t>выбирай. (Широко улыбается кухонному  столу.)  Ведь  так? Девчонки  за  тебя</w:t>
      </w:r>
    </w:p>
    <w:p>
      <w:pPr>
        <w:pStyle w:val="HTML"/>
        <w:rPr/>
      </w:pPr>
      <w:r>
        <w:rPr/>
        <w:t>платят, а? (Смеется.) Вот это успех, мальчик!  (Переключает все  внимание на</w:t>
      </w:r>
    </w:p>
    <w:p>
      <w:pPr>
        <w:pStyle w:val="HTML"/>
        <w:rPr/>
      </w:pPr>
      <w:r>
        <w:rPr/>
        <w:t>что-то  за  сценой  и  говорит  сквозь  стену  кухни.  Голос его  постепенно</w:t>
      </w:r>
    </w:p>
    <w:p>
      <w:pPr>
        <w:pStyle w:val="HTML"/>
        <w:rPr/>
      </w:pPr>
      <w:r>
        <w:rPr/>
        <w:t>усиливается.) Я вот все думаю, для чего это ты  так надраиваешь  машину? Ха!</w:t>
      </w:r>
    </w:p>
    <w:p>
      <w:pPr>
        <w:pStyle w:val="HTML"/>
        <w:rPr/>
      </w:pPr>
      <w:r>
        <w:rPr/>
        <w:t>Не забудьте протереть  головки втулок, ребята. Почистите их замшей, слышите?</w:t>
      </w:r>
    </w:p>
    <w:p>
      <w:pPr>
        <w:pStyle w:val="HTML"/>
        <w:rPr/>
      </w:pPr>
      <w:r>
        <w:rPr/>
        <w:t>А  ты, Хэппи,  протри газеткой стекла. Покажи ему,  Биф, как  это  делается.</w:t>
      </w:r>
    </w:p>
    <w:p>
      <w:pPr>
        <w:pStyle w:val="HTML"/>
        <w:rPr/>
      </w:pPr>
      <w:r>
        <w:rPr/>
        <w:t>Видишь, Хэппи? Скомкай газету,  сожми ее в  комок. Так-так, правильно! Вот и</w:t>
      </w:r>
    </w:p>
    <w:p>
      <w:pPr>
        <w:pStyle w:val="HTML"/>
        <w:rPr/>
      </w:pPr>
      <w:r>
        <w:rPr/>
        <w:t>действуй. (Замолкает.  Несколько секунд одобрительно  кивает, потом  смотрит</w:t>
      </w:r>
    </w:p>
    <w:p>
      <w:pPr>
        <w:pStyle w:val="HTML"/>
        <w:rPr/>
      </w:pPr>
      <w:r>
        <w:rPr/>
        <w:t>наверх.) Послушай, Биф,  первое, что  надо сделать,  -  это подрезать вон ту</w:t>
      </w:r>
    </w:p>
    <w:p>
      <w:pPr>
        <w:pStyle w:val="HTML"/>
        <w:rPr/>
      </w:pPr>
      <w:r>
        <w:rPr/>
        <w:t>большую ветку над  домом. Не то она отломится во  время бури  и попортит нам</w:t>
      </w:r>
    </w:p>
    <w:p>
      <w:pPr>
        <w:pStyle w:val="HTML"/>
        <w:rPr/>
      </w:pPr>
      <w:r>
        <w:rPr/>
        <w:t>крышу.  Знаешь  что? Возьмем  веревку  и  оттянем  ветку в сторону,  а потом</w:t>
      </w:r>
    </w:p>
    <w:p>
      <w:pPr>
        <w:pStyle w:val="HTML"/>
        <w:rPr/>
      </w:pPr>
      <w:r>
        <w:rPr/>
        <w:t>взберемся  наверх и спилим ее совсем. Кончайте,  ребята,  с машиной, а потом</w:t>
      </w:r>
    </w:p>
    <w:p>
      <w:pPr>
        <w:pStyle w:val="HTML"/>
        <w:rPr/>
      </w:pPr>
      <w:r>
        <w:rPr/>
        <w:t>идите ко мне. У меня для вас большущий сюрприз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за сценой). Скажи что, па! Скаж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Сперва сделай свое  дело. Помни:  никогда не  бросай  ни одного</w:t>
      </w:r>
    </w:p>
    <w:p>
      <w:pPr>
        <w:pStyle w:val="HTML"/>
        <w:rPr/>
      </w:pPr>
      <w:r>
        <w:rPr/>
        <w:t>дела, пока ты его не кончил. (Смотрит на большие деревья.) Знаешь, Биф, там,</w:t>
      </w:r>
    </w:p>
    <w:p>
      <w:pPr>
        <w:pStyle w:val="HTML"/>
        <w:rPr/>
      </w:pPr>
      <w:r>
        <w:rPr/>
        <w:t>в Олбани, я видел  чудный  гамак.  В следующую  поездку  я  куплю его,  и мы</w:t>
      </w:r>
    </w:p>
    <w:p>
      <w:pPr>
        <w:pStyle w:val="HTML"/>
        <w:rPr/>
      </w:pPr>
      <w:r>
        <w:rPr/>
        <w:t>повесим  его  тут,  между двумя  вязами.  Разве плохо, а?  Покачаться  среди</w:t>
      </w:r>
    </w:p>
    <w:p>
      <w:pPr>
        <w:pStyle w:val="HTML"/>
        <w:rPr/>
      </w:pPr>
      <w:r>
        <w:rPr/>
        <w:t>ветвей: Парень, вот буд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остки БИФ  и  ХЭППИ появляются  оттуда, куда  смотрел  Вилли. ХЭППИ</w:t>
      </w:r>
    </w:p>
    <w:p>
      <w:pPr>
        <w:pStyle w:val="HTML"/>
        <w:rPr/>
      </w:pPr>
      <w:r>
        <w:rPr/>
        <w:t>несет  тряпки  и ведро  с  водой. На Бифе  свитер  с  буквой &lt;С&gt;,  в руке  -</w:t>
      </w:r>
    </w:p>
    <w:p>
      <w:pPr>
        <w:pStyle w:val="HTML"/>
        <w:rPr/>
      </w:pPr>
      <w:r>
        <w:rPr/>
        <w:t>футбольный мя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казывая на машину  за сценой). Ну как, па? Принимаешь работу? Не</w:t>
      </w:r>
    </w:p>
    <w:p>
      <w:pPr>
        <w:pStyle w:val="HTML"/>
        <w:rPr/>
      </w:pPr>
      <w:r>
        <w:rPr/>
        <w:t>хуже ведь, чем в гара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леск. Блестящая работа, мальчики. Молодец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А где же твой сюрприз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д задним сиден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Ура! (Убег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там, папа? Скажи, что ты куп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шутливо его шлепает). Потерп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бежит вдогонку за Хэппи). Что там такое, Хэп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за сценой). Боксерская груш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 ней автограф Джини Тан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выбегает на сцену с боксерской груш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ткуда ты знал, что мы мечтаем об этой шту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что может быть лучше для трениров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ложится на спину  и  делает  вид,  что крутит ногами педали).  Я</w:t>
      </w:r>
    </w:p>
    <w:p>
      <w:pPr>
        <w:pStyle w:val="HTML"/>
        <w:rPr/>
      </w:pPr>
      <w:r>
        <w:rPr/>
        <w:t>худею, ты заметил, пап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чень полезно прыгать через веревоч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видел мой новый футбольный мяч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разглядывая мяч). Откуда у тебя этот мяч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ренер велел мне упражняться в пасов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ну? И дал тебе мяч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Нет:  Я его просто  позаимствовал  в  клубной  кладовой.  (Весело</w:t>
      </w:r>
    </w:p>
    <w:p>
      <w:pPr>
        <w:pStyle w:val="HTML"/>
        <w:rPr/>
      </w:pPr>
      <w:r>
        <w:rPr/>
        <w:t>сме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дружелюбно посмеиваясь вместе с ним). Ах ты, плут! Положи его на</w:t>
      </w:r>
    </w:p>
    <w:p>
      <w:pPr>
        <w:pStyle w:val="HTML"/>
        <w:rPr/>
      </w:pPr>
      <w:r>
        <w:rPr/>
        <w:t>ме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тебе говорил, что отец рассерд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о злостью). Ну и что? Я отнесу его обра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желая прекратить вздорный  спор, к Хэппи). Ему ведь нужно  было</w:t>
      </w:r>
    </w:p>
    <w:p>
      <w:pPr>
        <w:pStyle w:val="HTML"/>
        <w:rPr/>
      </w:pPr>
      <w:r>
        <w:rPr/>
        <w:t>потренироваться  с настоящим мячом!  (Бифу.) Тренер тебя только похвалит  за</w:t>
      </w:r>
    </w:p>
    <w:p>
      <w:pPr>
        <w:pStyle w:val="HTML"/>
        <w:rPr/>
      </w:pPr>
      <w:r>
        <w:rPr/>
        <w:t>самостояте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меня всегда за это хва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Он  тебя  любит.  Сколько  было  бы  крику,  если бы  мяч  взял</w:t>
      </w:r>
    </w:p>
    <w:p>
      <w:pPr>
        <w:pStyle w:val="HTML"/>
        <w:rPr/>
      </w:pPr>
      <w:r>
        <w:rPr/>
        <w:t>кто-нибудь другой! Ну, а что слышно вообще, мальчи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де ты был, папа? Мы по тебе здорово соскучи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очень счастливый, обнимает мальчиков за плечи и  выходит с ними</w:t>
      </w:r>
    </w:p>
    <w:p>
      <w:pPr>
        <w:pStyle w:val="HTML"/>
        <w:rPr/>
      </w:pPr>
      <w:r>
        <w:rPr/>
        <w:t>на просцениум). Правда скуч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й-бог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ужели? Скажу вам, мальчики, по секрету: Только, чур, никому ни</w:t>
      </w:r>
    </w:p>
    <w:p>
      <w:pPr>
        <w:pStyle w:val="HTML"/>
        <w:rPr/>
      </w:pPr>
      <w:r>
        <w:rPr/>
        <w:t>слова,  ладно? Скоро у меня будет собственное дело и мне никогда не придется</w:t>
      </w:r>
    </w:p>
    <w:p>
      <w:pPr>
        <w:pStyle w:val="HTML"/>
        <w:rPr/>
      </w:pPr>
      <w:r>
        <w:rPr/>
        <w:t>уезжать из д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ак у дяди Чар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уда там  вашему дяде Чарли! У  Чарли нет обаяния. Он,  конечно,</w:t>
      </w:r>
    </w:p>
    <w:p>
      <w:pPr>
        <w:pStyle w:val="HTML"/>
        <w:rPr/>
      </w:pPr>
      <w:r>
        <w:rPr/>
        <w:t>нравится людям, но не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уда ты на этот раз ездил, пап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 Север, в Провиденс. Виделся там с мэ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 мэром горо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сидел в холле гости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что он сказ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 сказал:  &lt;Доброе утро&gt;, А  я  сказал: славный у вас городок.</w:t>
      </w:r>
    </w:p>
    <w:p>
      <w:pPr>
        <w:pStyle w:val="HTML"/>
        <w:rPr/>
      </w:pPr>
      <w:r>
        <w:rPr/>
        <w:t>Потом мы пили кофе. Оттуда я поехал в Уотербери. Это тоже красивый город. Он</w:t>
      </w:r>
    </w:p>
    <w:p>
      <w:pPr>
        <w:pStyle w:val="HTML"/>
        <w:rPr/>
      </w:pPr>
      <w:r>
        <w:rPr/>
        <w:t>славится своими  часами. Знаменитые  часы  из  Уотербери.  Продал  приличную</w:t>
      </w:r>
    </w:p>
    <w:p>
      <w:pPr>
        <w:pStyle w:val="HTML"/>
        <w:rPr/>
      </w:pPr>
      <w:r>
        <w:rPr/>
        <w:t>партию  товара.  А  потом  махнул  в  Бостон.  Бостон -  это  колыбель нашей</w:t>
      </w:r>
    </w:p>
    <w:p>
      <w:pPr>
        <w:pStyle w:val="HTML"/>
        <w:rPr/>
      </w:pPr>
      <w:r>
        <w:rPr/>
        <w:t>революции.  Прекрасный   город.   Заглянул  еще  в  парочку   городов  штата</w:t>
      </w:r>
    </w:p>
    <w:p>
      <w:pPr>
        <w:pStyle w:val="HTML"/>
        <w:rPr/>
      </w:pPr>
      <w:r>
        <w:rPr/>
        <w:t>Массачусетс,  заехал  в  Портленд, Бангор,  а оттуда прямым  ходом  вернулся</w:t>
      </w:r>
    </w:p>
    <w:p>
      <w:pPr>
        <w:pStyle w:val="HTML"/>
        <w:rPr/>
      </w:pPr>
      <w:r>
        <w:rPr/>
        <w:t>до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й-богу, хотел бы я хоть разок с тобой прокати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годи, вот лет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нас возьм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Мы  поедем  втроем -  я, ты  и  Хэппи, и я покажу  вам  столько</w:t>
      </w:r>
    </w:p>
    <w:p>
      <w:pPr>
        <w:pStyle w:val="HTML"/>
        <w:rPr/>
      </w:pPr>
      <w:r>
        <w:rPr/>
        <w:t>интересного! В Америке уйма красивых городов, где  живут хорошие,  достойные</w:t>
      </w:r>
    </w:p>
    <w:p>
      <w:pPr>
        <w:pStyle w:val="HTML"/>
        <w:rPr/>
      </w:pPr>
      <w:r>
        <w:rPr/>
        <w:t>люди. И меня там знают, мальчики, меня все знают в новой Англии - от мала до</w:t>
      </w:r>
    </w:p>
    <w:p>
      <w:pPr>
        <w:pStyle w:val="HTML"/>
        <w:rPr/>
      </w:pPr>
      <w:r>
        <w:rPr/>
        <w:t>велика.  Самые лучшие люди. Когда мы приедем  туда, ребята,  для  нас  будут</w:t>
      </w:r>
    </w:p>
    <w:p>
      <w:pPr>
        <w:pStyle w:val="HTML"/>
        <w:rPr/>
      </w:pPr>
      <w:r>
        <w:rPr/>
        <w:t>открыты  все двери, потому что у  меня  там повсюду друзья.  Я могу оставить</w:t>
      </w:r>
    </w:p>
    <w:p>
      <w:pPr>
        <w:pStyle w:val="HTML"/>
        <w:rPr/>
      </w:pPr>
      <w:r>
        <w:rPr/>
        <w:t>машину на  любом  перекрестке,  и полицейские будут  охранять  ее,  как свою</w:t>
      </w:r>
    </w:p>
    <w:p>
      <w:pPr>
        <w:pStyle w:val="HTML"/>
        <w:rPr/>
      </w:pPr>
      <w:r>
        <w:rPr/>
        <w:t>собственную. Так летом катнем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и ХЭППИ (вместе). Непремен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зьмем с собой купальные костю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ы будем носить твои чемод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 здорово!  Вхожу  в магазин, где-нибудь в  Бостоне,  а  двое</w:t>
      </w:r>
    </w:p>
    <w:p>
      <w:pPr>
        <w:pStyle w:val="HTML"/>
        <w:rPr/>
      </w:pPr>
      <w:r>
        <w:rPr/>
        <w:t>парней несут мои образцы. Ну и карти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прыгает вокруг отца, упражняясь в пасов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волнуешься перед мат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, если ты ряд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Что говорят  о  тебе в  школе теперь, когда ты  стал  капитаном</w:t>
      </w:r>
    </w:p>
    <w:p>
      <w:pPr>
        <w:pStyle w:val="HTML"/>
        <w:rPr/>
      </w:pPr>
      <w:r>
        <w:rPr/>
        <w:t>футбольной коман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а каждой переменке за ним бегает целая орава девчо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берет Вилли за руку). В эту  субботу, папка, и эту  субботу только</w:t>
      </w:r>
    </w:p>
    <w:p>
      <w:pPr>
        <w:pStyle w:val="HTML"/>
        <w:rPr/>
      </w:pPr>
      <w:r>
        <w:rPr/>
        <w:t>для тебя я вобью гол в их вор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Это не твое дело. Твое дело пас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буду играть для тебя, папа. Следи за мной, и когда я сниму шлем,</w:t>
      </w:r>
    </w:p>
    <w:p>
      <w:pPr>
        <w:pStyle w:val="HTML"/>
        <w:rPr/>
      </w:pPr>
      <w:r>
        <w:rPr/>
        <w:t>это будет знаком, что я вырываюсь  вперед. Тогда ты увидишь, как я прорву их</w:t>
      </w:r>
    </w:p>
    <w:p>
      <w:pPr>
        <w:pStyle w:val="HTML"/>
        <w:rPr/>
      </w:pPr>
      <w:r>
        <w:rPr/>
        <w:t>защи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целует Бифа). Ну и будет же мне что рассказать в Бост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 БЕРНАРД в коротких  штанах.  Он  моложе  Бифа.  Это  серьезный,</w:t>
      </w:r>
    </w:p>
    <w:p>
      <w:pPr>
        <w:pStyle w:val="HTML"/>
        <w:rPr/>
      </w:pPr>
      <w:r>
        <w:rPr/>
        <w:t>преданный своим друзьям мальчик; он встрево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Биф, где же ты? Ты ведь сегодня должен был со мной заним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й, Бернард, почему у тебя такой малокровный ви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 Ему  надо  заниматься,  дядя  Вилли!  У  нас  на  той  неделе</w:t>
      </w:r>
    </w:p>
    <w:p>
      <w:pPr>
        <w:pStyle w:val="HTML"/>
        <w:rPr/>
      </w:pPr>
      <w:r>
        <w:rPr/>
        <w:t>попечительский со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(дразнит  Бернарда,  вертит его  во все  стороны).  А  ну, давай</w:t>
      </w:r>
    </w:p>
    <w:p>
      <w:pPr>
        <w:pStyle w:val="HTML"/>
        <w:rPr/>
      </w:pPr>
      <w:r>
        <w:rPr/>
        <w:t>поборем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 (отбивается). Биф! Послушай, Биф, мистер Бирнбом сказал,  что,</w:t>
      </w:r>
    </w:p>
    <w:p>
      <w:pPr>
        <w:pStyle w:val="HTML"/>
        <w:rPr/>
      </w:pPr>
      <w:r>
        <w:rPr/>
        <w:t>если  ты  не  будешь  заниматься  по математике,  он тебя  провалит и  ты не</w:t>
      </w:r>
    </w:p>
    <w:p>
      <w:pPr>
        <w:pStyle w:val="HTML"/>
        <w:rPr/>
      </w:pPr>
      <w:r>
        <w:rPr/>
        <w:t>получишь аттестата. Я сам слышал, как он гово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ди позанимайся с ним, Биф! Ступ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Я сам слыш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а ты видел мои новые бутсы? (Поднимает ног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дорово разукраше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протирая очки). За красивые бутсы аттестата не да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ердито).  Что ты  болтаешь!  Кто посмеет  его  провалить?  Ему</w:t>
      </w:r>
    </w:p>
    <w:p>
      <w:pPr>
        <w:pStyle w:val="HTML"/>
        <w:rPr/>
      </w:pPr>
      <w:r>
        <w:rPr/>
        <w:t>предлагают стипендию три университ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о я сам слышал, как мистер Бирнбом 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что ты пристал, как пиявка! (Сыновьям.) Вот малокров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Ладно. Я жду тебя дома. Биф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мены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рнарда не слишком-то у вас любят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юбят, но не очен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т, не оч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 том-то и дело. Бернард в  школе может  получать  самые  лучшие</w:t>
      </w:r>
    </w:p>
    <w:p>
      <w:pPr>
        <w:pStyle w:val="HTML"/>
        <w:rPr/>
      </w:pPr>
      <w:r>
        <w:rPr/>
        <w:t>отметки, а вот в деловом  мире вы будете на пять голов впереди. Понимаете? Я</w:t>
      </w:r>
    </w:p>
    <w:p>
      <w:pPr>
        <w:pStyle w:val="HTML"/>
        <w:rPr/>
      </w:pPr>
      <w:r>
        <w:rPr/>
        <w:t>не зря  благодарю бога, что он создал вас стройными, как Адонис.  В  деловом</w:t>
      </w:r>
    </w:p>
    <w:p>
      <w:pPr>
        <w:pStyle w:val="HTML"/>
        <w:rPr/>
      </w:pPr>
      <w:r>
        <w:rPr/>
        <w:t>мире главное - внешность, личное обаяние, в  этом  залог успеха.  Если у вас</w:t>
      </w:r>
    </w:p>
    <w:p>
      <w:pPr>
        <w:pStyle w:val="HTML"/>
        <w:rPr/>
      </w:pPr>
      <w:r>
        <w:rPr/>
        <w:t>есть  обаяние, вы ни в чем не  будете  нуждаться. Возьмите хотя бы меня. Мне</w:t>
      </w:r>
    </w:p>
    <w:p>
      <w:pPr>
        <w:pStyle w:val="HTML"/>
        <w:rPr/>
      </w:pPr>
      <w:r>
        <w:rPr/>
        <w:t>никогда  не приходится ждать  покупателя.  &lt;Вилли Ломен приехал!&gt;  И  я  иду</w:t>
      </w:r>
    </w:p>
    <w:p>
      <w:pPr>
        <w:pStyle w:val="HTML"/>
        <w:rPr/>
      </w:pPr>
      <w:r>
        <w:rPr/>
        <w:t>напро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опять положил всех на обе лопатки, пап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Да, в  Провиденсе я уложил всех  на  обе  лопатки,  а в Бостоне</w:t>
      </w:r>
    </w:p>
    <w:p>
      <w:pPr>
        <w:pStyle w:val="HTML"/>
        <w:rPr/>
      </w:pPr>
      <w:r>
        <w:rPr/>
        <w:t>сделал нока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нова ложится на спину и вертит ногами). Ты замечаешь, папа, как</w:t>
      </w:r>
    </w:p>
    <w:p>
      <w:pPr>
        <w:pStyle w:val="HTML"/>
        <w:rPr/>
      </w:pPr>
      <w:r>
        <w:rPr/>
        <w:t>я теряю в вес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ЛИНДА, как она была  в те годы, с волосами, перетянутыми лентой.</w:t>
      </w:r>
    </w:p>
    <w:p>
      <w:pPr>
        <w:pStyle w:val="HTML"/>
        <w:rPr/>
      </w:pPr>
      <w:r>
        <w:rPr/>
        <w:t>Она несет корзину с выстиранным бел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 молодым жаром). Здравствуй, р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лубка мо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ак себя вел наш &lt;шевви&gt;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&lt;Шевроле&gt; - лучшая машина на всем  белом  свете! (Мальчикам.)  С</w:t>
      </w:r>
    </w:p>
    <w:p>
      <w:pPr>
        <w:pStyle w:val="HTML"/>
        <w:rPr/>
      </w:pPr>
      <w:r>
        <w:rPr/>
        <w:t>каких это пор мама должна носить наверх бел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Хватай, братиш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уда нести, ма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Развесьте на веревки. А ты бы лучше спустился к своим приятелям,</w:t>
      </w:r>
    </w:p>
    <w:p>
      <w:pPr>
        <w:pStyle w:val="HTML"/>
        <w:rPr/>
      </w:pPr>
      <w:r>
        <w:rPr/>
        <w:t>Биф. Погреб полон твоих мальчишек - не знают, чем бы им зан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, когда папка приезжает домой, мальчишки могут и подож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довольным смешком). Ты бы придумал для них какое-нибудь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кажу им, чтобы подмели котельн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олодчи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роходит через кухню к  задней  двери и  кричит). Ребята! А ну-ка,</w:t>
      </w:r>
    </w:p>
    <w:p>
      <w:pPr>
        <w:pStyle w:val="HTML"/>
        <w:rPr/>
      </w:pPr>
      <w:r>
        <w:rPr/>
        <w:t>подметите котельную. Мигом! Я сейчас к вам спущу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А. Хорошо! - Ладно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жордж, Сэм и Фрэнк, идите сюда!  Мы будем  вешать белье. А ну-ка,</w:t>
      </w:r>
    </w:p>
    <w:p>
      <w:pPr>
        <w:pStyle w:val="HTML"/>
        <w:rPr/>
      </w:pPr>
      <w:r>
        <w:rPr/>
        <w:t>Хэп, бегом марш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и ХЭППИ уносят корз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подумай, как они его слушают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все футбол, все футбол! Я и сам стремглав летел домой,  хотя</w:t>
      </w:r>
    </w:p>
    <w:p>
      <w:pPr>
        <w:pStyle w:val="HTML"/>
        <w:rPr/>
      </w:pPr>
      <w:r>
        <w:rPr/>
        <w:t>торговля шла у меня на ди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есь квартал побежит смотреть, как он играет. Ты много прод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ятьсот гроссов в Провиденсе и семьсот в Босто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е может  быть!  Погоди.  У меня  здесь  карандаш.  (Из кармана</w:t>
      </w:r>
    </w:p>
    <w:p>
      <w:pPr>
        <w:pStyle w:val="HTML"/>
        <w:rPr/>
      </w:pPr>
      <w:r>
        <w:rPr/>
        <w:t>передника вынимает  бумагу  и карандаш.) Значит,  твои  комиссионные  будут:</w:t>
      </w:r>
    </w:p>
    <w:p>
      <w:pPr>
        <w:pStyle w:val="HTML"/>
        <w:rPr/>
      </w:pPr>
      <w:r>
        <w:rPr/>
        <w:t>двести долларов! Господи! Двести двенадцать доллар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, я еще точно не подсчитывал, 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, сколько ты прод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 Видишь  ли,  я:  что-то  около  ста  восьмидесяти  гроссов   в</w:t>
      </w:r>
    </w:p>
    <w:p>
      <w:pPr>
        <w:pStyle w:val="HTML"/>
        <w:rPr/>
      </w:pPr>
      <w:r>
        <w:rPr/>
        <w:t>Провиденсе. Или нет: Словом, вышло почти двести гроссов за всю поезд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покойно). Двести гроссов. Это будет: (Высчитыв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да в том, что три магазина в Бостоне были закрыты на учет.  Не</w:t>
      </w:r>
    </w:p>
    <w:p>
      <w:pPr>
        <w:pStyle w:val="HTML"/>
        <w:rPr/>
      </w:pPr>
      <w:r>
        <w:rPr/>
        <w:t>то я побил бы все рекор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у  что же, и  так  получается семьдесят  долларов и  несколько</w:t>
      </w:r>
    </w:p>
    <w:p>
      <w:pPr>
        <w:pStyle w:val="HTML"/>
        <w:rPr/>
      </w:pPr>
      <w:r>
        <w:rPr/>
        <w:t>центов. Совсем непло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колько мы долж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ервого надо внести шестнадцать долларов за холодильн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 шестнадц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тому что порвался ремень вентилятора,  а это стоило еще доллар</w:t>
      </w:r>
    </w:p>
    <w:p>
      <w:pPr>
        <w:pStyle w:val="HTML"/>
        <w:rPr/>
      </w:pPr>
      <w:r>
        <w:rPr/>
        <w:t>восемьдес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ведь он совсем нов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онтер говорит, что это обычное дело. Так всегда бывает вначале,</w:t>
      </w:r>
    </w:p>
    <w:p>
      <w:pPr>
        <w:pStyle w:val="HTML"/>
        <w:rPr/>
      </w:pPr>
      <w:r>
        <w:rPr/>
        <w:t>потом налад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оходят на кух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деюсь, нас не надули с этим холодильн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Его так рекламирую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да, это очень хороший аппарат. Что ещ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евяносто шесть центов за стиральную машину. А пятнадцатого надо</w:t>
      </w:r>
    </w:p>
    <w:p>
      <w:pPr>
        <w:pStyle w:val="HTML"/>
        <w:rPr/>
      </w:pPr>
      <w:r>
        <w:rPr/>
        <w:t>внести  три  пятьдесят  за  пылесос. Потом за крышу: Осталось  заплатить еще</w:t>
      </w:r>
    </w:p>
    <w:p>
      <w:pPr>
        <w:pStyle w:val="HTML"/>
        <w:rPr/>
      </w:pPr>
      <w:r>
        <w:rPr/>
        <w:t>двадцать один долл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а теперь не теч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у  нет!  Они  починили  ее  на  славу:  Ты  должен  Фрэнку  за</w:t>
      </w:r>
    </w:p>
    <w:p>
      <w:pPr>
        <w:pStyle w:val="HTML"/>
        <w:rPr/>
      </w:pPr>
      <w:r>
        <w:rPr/>
        <w:t>карбюра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 не подумаю  платить!  Проклятый  &lt;шевроле&gt;,  когда им  наконец</w:t>
      </w:r>
    </w:p>
    <w:p>
      <w:pPr>
        <w:pStyle w:val="HTML"/>
        <w:rPr/>
      </w:pPr>
      <w:r>
        <w:rPr/>
        <w:t>запретят выпускать эту маши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должен ему три пятьдесят.  Со всякими мелочами к пятнадцатому</w:t>
      </w:r>
    </w:p>
    <w:p>
      <w:pPr>
        <w:pStyle w:val="HTML"/>
        <w:rPr/>
      </w:pPr>
      <w:r>
        <w:rPr/>
        <w:t>числу нам надо внести сто двадцать долла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о  двадцать  долларов!  Бог ты  мой! Если дела не  поправятся,</w:t>
      </w:r>
    </w:p>
    <w:p>
      <w:pPr>
        <w:pStyle w:val="HTML"/>
        <w:rPr/>
      </w:pPr>
      <w:r>
        <w:rPr/>
        <w:t>прямо не знаю, что дел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а той неделе ты заработаешь б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Конечно!  На  той  неделе  я  из  них  выпотрошу душу. Поеду  в</w:t>
      </w:r>
    </w:p>
    <w:p>
      <w:pPr>
        <w:pStyle w:val="HTML"/>
        <w:rPr/>
      </w:pPr>
      <w:r>
        <w:rPr/>
        <w:t>Хартфорд. Меня очень любят в Хартворде: Знаешь, Линда, беда  в том, что я не</w:t>
      </w:r>
    </w:p>
    <w:p>
      <w:pPr>
        <w:pStyle w:val="HTML"/>
        <w:rPr/>
      </w:pPr>
      <w:r>
        <w:rPr/>
        <w:t>сразу прихожусь по д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ыходят на просцени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акие глупос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это чувствую: Надо мной даже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Почему?  С чего  бы это им над  тобой смеяться? Не говори таких</w:t>
      </w:r>
    </w:p>
    <w:p>
      <w:pPr>
        <w:pStyle w:val="HTML"/>
        <w:rPr/>
      </w:pPr>
      <w:r>
        <w:rPr/>
        <w:t>вещей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подходит к краю  сцены. ЛИНДА идет на кухню и принимается штопать</w:t>
      </w:r>
    </w:p>
    <w:p>
      <w:pPr>
        <w:pStyle w:val="HTML"/>
        <w:rPr/>
      </w:pPr>
      <w:r>
        <w:rPr/>
        <w:t>чул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знаю почему, но иногда на меня просто не обращают внимания. Я</w:t>
      </w:r>
    </w:p>
    <w:p>
      <w:pPr>
        <w:pStyle w:val="HTML"/>
        <w:rPr/>
      </w:pPr>
      <w:r>
        <w:rPr/>
        <w:t>какой-то незамет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 ведь у тебя все идет так хорошо, дружок. Ты зарабатываешь от</w:t>
      </w:r>
    </w:p>
    <w:p>
      <w:pPr>
        <w:pStyle w:val="HTML"/>
        <w:rPr/>
      </w:pPr>
      <w:r>
        <w:rPr/>
        <w:t>семидесяти до ста долларов в нед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я  бьюсь для этого по десяти-двенадцати часов в день! Другие:</w:t>
      </w:r>
    </w:p>
    <w:p>
      <w:pPr>
        <w:pStyle w:val="HTML"/>
        <w:rPr/>
      </w:pPr>
      <w:r>
        <w:rPr/>
        <w:t>не знаю  как:  но  другим  эти  деньги достаются легче.  Не понимаю  почему:</w:t>
      </w:r>
    </w:p>
    <w:p>
      <w:pPr>
        <w:pStyle w:val="HTML"/>
        <w:rPr/>
      </w:pPr>
      <w:r>
        <w:rPr/>
        <w:t>Наверно, потому, что я слишком много разговариваю.  Не  могу  удержаться.  В</w:t>
      </w:r>
    </w:p>
    <w:p>
      <w:pPr>
        <w:pStyle w:val="HTML"/>
        <w:rPr/>
      </w:pPr>
      <w:r>
        <w:rPr/>
        <w:t>моем деле  лучше помалкивать. Надо отдать справедливость  Чарли. Он  человек</w:t>
      </w:r>
    </w:p>
    <w:p>
      <w:pPr>
        <w:pStyle w:val="HTML"/>
        <w:rPr/>
      </w:pPr>
      <w:r>
        <w:rPr/>
        <w:t>молчаливый. И его уваж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совсем не болтун. Ты просто очень жи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улыбаясь).  Да  в общем ерунда, ну  их всех  к черту! Жизнь так</w:t>
      </w:r>
    </w:p>
    <w:p>
      <w:pPr>
        <w:pStyle w:val="HTML"/>
        <w:rPr/>
      </w:pPr>
      <w:r>
        <w:rPr/>
        <w:t>коротка, едва успеешь отпустить пару шуток,  и крышка. (Про себя.) Я слишком</w:t>
      </w:r>
    </w:p>
    <w:p>
      <w:pPr>
        <w:pStyle w:val="HTML"/>
        <w:rPr/>
      </w:pPr>
      <w:r>
        <w:rPr/>
        <w:t>много шучу. (Улыбка сходит с его лиц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 почему?.. 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толстый.  Понимаешь,  у  меня смешной вид. Я тебе никогда не</w:t>
      </w:r>
    </w:p>
    <w:p>
      <w:pPr>
        <w:pStyle w:val="HTML"/>
        <w:rPr/>
      </w:pPr>
      <w:r>
        <w:rPr/>
        <w:t>рассказывал,  но на рождество захожу я к  своему покупателю, Стюартсу, а там</w:t>
      </w:r>
    </w:p>
    <w:p>
      <w:pPr>
        <w:pStyle w:val="HTML"/>
        <w:rPr/>
      </w:pPr>
      <w:r>
        <w:rPr/>
        <w:t>сидит  один знакомый  парень,  тоже коммивояжер.  Не  знаю, что  он обо  мне</w:t>
      </w:r>
    </w:p>
    <w:p>
      <w:pPr>
        <w:pStyle w:val="HTML"/>
        <w:rPr/>
      </w:pPr>
      <w:r>
        <w:rPr/>
        <w:t>говорил, я только услышал одно слово - &lt;морж&gt;.  Я взял  да и  стукнул его по</w:t>
      </w:r>
    </w:p>
    <w:p>
      <w:pPr>
        <w:pStyle w:val="HTML"/>
        <w:rPr/>
      </w:pPr>
      <w:r>
        <w:rPr/>
        <w:t>физиономии:  Я не  позволю себя  оскорблять.  Не позволю! Но они  надо  мной</w:t>
      </w:r>
    </w:p>
    <w:p>
      <w:pPr>
        <w:pStyle w:val="HTML"/>
        <w:rPr/>
      </w:pPr>
      <w:r>
        <w:rPr/>
        <w:t>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ружоче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должен их от этого отучить. Я знаю, мне надо это преодолеть.</w:t>
      </w:r>
    </w:p>
    <w:p>
      <w:pPr>
        <w:pStyle w:val="HTML"/>
        <w:rPr/>
      </w:pPr>
      <w:r>
        <w:rPr/>
        <w:t>Может, я недостаточно хорошо од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, ты самый красивый на свет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то 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ля меня  ты самый красивый. (Маленькая пауза.) Самый что ни  на</w:t>
      </w:r>
    </w:p>
    <w:p>
      <w:pPr>
        <w:pStyle w:val="HTML"/>
        <w:rPr/>
      </w:pPr>
      <w:r>
        <w:rPr/>
        <w:t>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темноты слышен женский смех, он сопровождает слова Линды. Вилли  не</w:t>
      </w:r>
    </w:p>
    <w:p>
      <w:pPr>
        <w:pStyle w:val="HTML"/>
        <w:rPr/>
      </w:pPr>
      <w:r>
        <w:rPr/>
        <w:t>смотрит в ту сторону, откуда доносится см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И  для мальчиков тоже. Ты когда-нибудь видел отца, которого  бы</w:t>
      </w:r>
    </w:p>
    <w:p>
      <w:pPr>
        <w:pStyle w:val="HTML"/>
        <w:rPr/>
      </w:pPr>
      <w:r>
        <w:rPr/>
        <w:t>так обожали де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ва  от дома, за сценой, слышна музыка. Виден неясный силуэт ЖЕНЩИНЫ.</w:t>
      </w:r>
    </w:p>
    <w:p>
      <w:pPr>
        <w:pStyle w:val="HTML"/>
        <w:rPr/>
      </w:pPr>
      <w:r>
        <w:rPr/>
        <w:t>Она оде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 большим  чувством). А  ты  лучше  всех на  свете.  Линда,  ты</w:t>
      </w:r>
    </w:p>
    <w:p>
      <w:pPr>
        <w:pStyle w:val="HTML"/>
        <w:rPr/>
      </w:pPr>
      <w:r>
        <w:rPr/>
        <w:t>настоящий  друг,  понимаешь? В дороге: в вечных разъездах  мне часто хочется</w:t>
      </w:r>
    </w:p>
    <w:p>
      <w:pPr>
        <w:pStyle w:val="HTML"/>
        <w:rPr/>
      </w:pPr>
      <w:r>
        <w:rPr/>
        <w:t>схватить тебя и зацеловать до смер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ский смех звучит громче, и ВИЛЛИ проходит на совещенную теперь часть</w:t>
      </w:r>
    </w:p>
    <w:p>
      <w:pPr>
        <w:pStyle w:val="HTML"/>
        <w:rPr/>
      </w:pPr>
      <w:r>
        <w:rPr/>
        <w:t>сцены  слева,  где стоит  ЖЕНЩИНА, вышедшая из-за кулис, и, глядя в зеркало,</w:t>
      </w:r>
    </w:p>
    <w:p>
      <w:pPr>
        <w:pStyle w:val="HTML"/>
        <w:rPr/>
      </w:pPr>
      <w:r>
        <w:rPr/>
        <w:t>надевает шляп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Мне бывает  так тоскливо: особенно когда дела идут плохо и не с</w:t>
      </w:r>
    </w:p>
    <w:p>
      <w:pPr>
        <w:pStyle w:val="HTML"/>
        <w:rPr/>
      </w:pPr>
      <w:r>
        <w:rPr/>
        <w:t>кем поговорить. Кажется,  что больше  никогда ничего не продашь,  не сможешь</w:t>
      </w:r>
    </w:p>
    <w:p>
      <w:pPr>
        <w:pStyle w:val="HTML"/>
        <w:rPr/>
      </w:pPr>
      <w:r>
        <w:rPr/>
        <w:t>заработать  на  жизнь,  сколотить  денег  на  собственное  дело,  обеспечить</w:t>
      </w:r>
    </w:p>
    <w:p>
      <w:pPr>
        <w:pStyle w:val="HTML"/>
        <w:rPr/>
      </w:pPr>
      <w:r>
        <w:rPr/>
        <w:t>мальчик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его постепенно  заглушает смех Женщины. Она прихорашивается перед</w:t>
      </w:r>
    </w:p>
    <w:p>
      <w:pPr>
        <w:pStyle w:val="HTML"/>
        <w:rPr/>
      </w:pPr>
      <w:r>
        <w:rPr/>
        <w:t>зерка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не так хочется добиться усп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У меня? Вы меня и не думали добиваться. Я сама вас выбр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льщен). Вы меня выбр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(выглядит очень прилично, ей столько же лет, сколько Вилли). Ну</w:t>
      </w:r>
    </w:p>
    <w:p>
      <w:pPr>
        <w:pStyle w:val="HTML"/>
        <w:rPr/>
      </w:pPr>
      <w:r>
        <w:rPr/>
        <w:t>да.  Я  сижу  у своей конторки  и  изо  дня  в  день  наблюдаю  вашего брата</w:t>
      </w:r>
    </w:p>
    <w:p>
      <w:pPr>
        <w:pStyle w:val="HTML"/>
        <w:rPr/>
      </w:pPr>
      <w:r>
        <w:rPr/>
        <w:t>коммивояжеров. Вы  ведь ездите тут и днем и  ночью. Но у вас, Вилли, столько</w:t>
      </w:r>
    </w:p>
    <w:p>
      <w:pPr>
        <w:pStyle w:val="HTML"/>
        <w:rPr/>
      </w:pPr>
      <w:r>
        <w:rPr/>
        <w:t>юмора, нам с вами весело: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-да, конечно. (Обнимает ее.) Неужели вам пора уход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Уже два часа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йдем! (Тащит ее за собо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: мои сестры будут в ужасе. Когда вы приедете снов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дельки через две. А вы ко мне поднимет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 Непременно.  С  вами  так  весело.  Мне  полезно  посмеяться.</w:t>
      </w:r>
    </w:p>
    <w:p>
      <w:pPr>
        <w:pStyle w:val="HTML"/>
        <w:rPr/>
      </w:pPr>
      <w:r>
        <w:rPr/>
        <w:t>(Обнимает и целует его.) Вы удивительный челове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ак, значит, это вы меня выбрали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Конечно. Вы такой милый. Шутн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что ж, в следующий приезд увидимся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Я направлю к вам всех покупат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тлично! Не вешать нос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(смеясь, легонько шлепает его  в ответ). Помереть от вас можно,</w:t>
      </w:r>
    </w:p>
    <w:p>
      <w:pPr>
        <w:pStyle w:val="HTML"/>
        <w:rPr/>
      </w:pPr>
      <w:r>
        <w:rPr/>
        <w:t>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незапно хватает ее и грубо цел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Помереть, да и только! Спасибо за чулки. Обожаю,  когда у меня</w:t>
      </w:r>
    </w:p>
    <w:p>
      <w:pPr>
        <w:pStyle w:val="HTML"/>
        <w:rPr/>
      </w:pPr>
      <w:r>
        <w:rPr/>
        <w:t>много чулок. Ну, спокойной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покойной ночи. Дышите глуб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Ах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разражается  смехом,  и  с  ним сливается смех Линды.  Женщина</w:t>
      </w:r>
    </w:p>
    <w:p>
      <w:pPr>
        <w:pStyle w:val="HTML"/>
        <w:rPr/>
      </w:pPr>
      <w:r>
        <w:rPr/>
        <w:t>исчезает  в  темноте.  Освещается та  часть сцены, где  стоит кухонный стол.</w:t>
      </w:r>
    </w:p>
    <w:p>
      <w:pPr>
        <w:pStyle w:val="HTML"/>
        <w:rPr/>
      </w:pPr>
      <w:r>
        <w:rPr/>
        <w:t>ЛИНДА сидит на прежнем месте у стола и чинит шелковые чул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самый красивый на свете. С чего ты взя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возвращаясь оттуда,  где  только что была  Женщина,  подходя  к</w:t>
      </w:r>
    </w:p>
    <w:p>
      <w:pPr>
        <w:pStyle w:val="HTML"/>
        <w:rPr/>
      </w:pPr>
      <w:r>
        <w:rPr/>
        <w:t>Линде). Я все искуплю, Линда! Я отплач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ебе  нечего искупать, дружок. У  тебя и  так все  идет  хорошо.</w:t>
      </w:r>
    </w:p>
    <w:p>
      <w:pPr>
        <w:pStyle w:val="HTML"/>
        <w:rPr/>
      </w:pPr>
      <w:r>
        <w:rPr/>
        <w:t>Лучше, чем у други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метив, что она штопает). Чт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Штопаю чулки. Они такие дорог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ердито отнимает у нее чулки). Я не позволю тебе штопать  чулки!</w:t>
      </w:r>
    </w:p>
    <w:p>
      <w:pPr>
        <w:pStyle w:val="HTML"/>
        <w:rPr/>
      </w:pPr>
      <w:r>
        <w:rPr/>
        <w:t>Выбрось их сейчас 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прячет чулки в карман. В кухню вбегает БЕРН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Где он? Если он не будет занима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ыходит на авансцену, с раздражением). Ты подскажешь ему отв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Я всегда ему подсказываю, но  не перед попечителями.  Ведь это</w:t>
      </w:r>
    </w:p>
    <w:p>
      <w:pPr>
        <w:pStyle w:val="HTML"/>
        <w:rPr/>
      </w:pPr>
      <w:r>
        <w:rPr/>
        <w:t>выпускной экзамен. Меня могут посадить в тюрь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де он? Я его высе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И пусть он вернет этот мяч, Вилли. Не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! Где он? Вечно он хватает чуж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слишком груб с девочками. Все матери говорят о нем с ужас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его высе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Он ездит на машине, не имея пра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смех 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ткни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се матер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ткни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 (с  опаской отходит).  Мистер  Бирнбом говорит, что  он совсем</w:t>
      </w:r>
    </w:p>
    <w:p>
      <w:pPr>
        <w:pStyle w:val="HTML"/>
        <w:rPr/>
      </w:pPr>
      <w:r>
        <w:rPr/>
        <w:t>зазнал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бирайся от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Если Биф не нагонит, он провалится по математике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ернард прав. Вилли, ты долж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взрываясь). Что  вы к нему пристали?  Ты хочешь,  чтобы  он был</w:t>
      </w:r>
    </w:p>
    <w:p>
      <w:pPr>
        <w:pStyle w:val="HTML"/>
        <w:rPr/>
      </w:pPr>
      <w:r>
        <w:rPr/>
        <w:t>такой же глистой, как Бернард? У мальчика темперамент, он похож на други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, едва сдерживая слезы, уходит в  гостиную.  ВИЛЛИ остается один в</w:t>
      </w:r>
    </w:p>
    <w:p>
      <w:pPr>
        <w:pStyle w:val="HTML"/>
        <w:rPr/>
      </w:pPr>
      <w:r>
        <w:rPr/>
        <w:t>кухне.  Он  сгорбился  и  пристально  смотрит в темноту. Листва вокруг  дома</w:t>
      </w:r>
    </w:p>
    <w:p>
      <w:pPr>
        <w:pStyle w:val="HTML"/>
        <w:rPr/>
      </w:pPr>
      <w:r>
        <w:rPr/>
        <w:t>исчезла. Снова ночь, и  со всех сторон  на него  надвигаются  громады  жилых</w:t>
      </w:r>
    </w:p>
    <w:p>
      <w:pPr>
        <w:pStyle w:val="HTML"/>
        <w:rPr/>
      </w:pPr>
      <w:r>
        <w:rPr/>
        <w:t>дом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Замучили!  Совсем замучили.  Разве он крадет? Ведь он же отдает</w:t>
      </w:r>
    </w:p>
    <w:p>
      <w:pPr>
        <w:pStyle w:val="HTML"/>
        <w:rPr/>
      </w:pPr>
      <w:r>
        <w:rPr/>
        <w:t>обратно.  Почему он крадет? Что я  ему  говорил? Всю жизнь я учил его только</w:t>
      </w:r>
    </w:p>
    <w:p>
      <w:pPr>
        <w:pStyle w:val="HTML"/>
        <w:rPr/>
      </w:pPr>
      <w:r>
        <w:rPr/>
        <w:t>хорош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, в пижаме, спускается вниз по лестнице. ВИЛЛИ видит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Хватит тебе здесь сидеть одному. Пой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рисаживаясь к столу). Господи!  Зачем она натирает полы? Каждый</w:t>
      </w:r>
    </w:p>
    <w:p>
      <w:pPr>
        <w:pStyle w:val="HTML"/>
        <w:rPr/>
      </w:pPr>
      <w:r>
        <w:rPr/>
        <w:t>раз, когда  она натирает полы, она прямо валится с ног. И ведь знает, что ей</w:t>
      </w:r>
    </w:p>
    <w:p>
      <w:pPr>
        <w:pStyle w:val="HTML"/>
        <w:rPr/>
      </w:pPr>
      <w:r>
        <w:rPr/>
        <w:t>нельз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сс! Спокойно. Почему ты верну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Перепугался. В Йонкерсе  чуть  не переехал  ребенка. Боже  мой!</w:t>
      </w:r>
    </w:p>
    <w:p>
      <w:pPr>
        <w:pStyle w:val="HTML"/>
        <w:rPr/>
      </w:pPr>
      <w:r>
        <w:rPr/>
        <w:t>Почему я тогда не  поехал с братом  Беном на Аляску? Бен! Вот это был гений,</w:t>
      </w:r>
    </w:p>
    <w:p>
      <w:pPr>
        <w:pStyle w:val="HTML"/>
        <w:rPr/>
      </w:pPr>
      <w:r>
        <w:rPr/>
        <w:t>сама удача! Какую я сделал ошибку! Ведь он меня так з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у, теперь бесполез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вы чего стоите? Вот человек, который начал с пустыми руками, а</w:t>
      </w:r>
    </w:p>
    <w:p>
      <w:pPr>
        <w:pStyle w:val="HTML"/>
        <w:rPr/>
      </w:pPr>
      <w:r>
        <w:rPr/>
        <w:t>кончил алмазными прииск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Хотел бы я знать, как у него это получ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Подумаешь,  какая загадка. Человек знал, чего хочет, и  добился</w:t>
      </w:r>
    </w:p>
    <w:p>
      <w:pPr>
        <w:pStyle w:val="HTML"/>
        <w:rPr/>
      </w:pPr>
      <w:r>
        <w:rPr/>
        <w:t>своего. В  двадцать  один год Бен  отправился в  джунгли, а  когда он оттуда</w:t>
      </w:r>
    </w:p>
    <w:p>
      <w:pPr>
        <w:pStyle w:val="HTML"/>
        <w:rPr/>
      </w:pPr>
      <w:r>
        <w:rPr/>
        <w:t>вышел, парень  уже был богачом.  Жизнь -  твердый орешек, его не  раскусишь,</w:t>
      </w:r>
    </w:p>
    <w:p>
      <w:pPr>
        <w:pStyle w:val="HTML"/>
        <w:rPr/>
      </w:pPr>
      <w:r>
        <w:rPr/>
        <w:t>лежа на пер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апа, я хочу, чтобы ты бросил работ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А  кто меня будет  кормить? Ты? На  свои  семьдесят долларов  в</w:t>
      </w:r>
    </w:p>
    <w:p>
      <w:pPr>
        <w:pStyle w:val="HTML"/>
        <w:rPr/>
      </w:pPr>
      <w:r>
        <w:rPr/>
        <w:t>неделю?  А твои  бабы, твоя машина, твоя квартира? Все  на те  же  семьдесят</w:t>
      </w:r>
    </w:p>
    <w:p>
      <w:pPr>
        <w:pStyle w:val="HTML"/>
        <w:rPr/>
      </w:pPr>
      <w:r>
        <w:rPr/>
        <w:t>долларов? Господи  Иисусе,  я  не мог сегодня доехать до Йонкерса!  Где  вы,</w:t>
      </w:r>
    </w:p>
    <w:p>
      <w:pPr>
        <w:pStyle w:val="HTML"/>
        <w:rPr/>
      </w:pPr>
      <w:r>
        <w:rPr/>
        <w:t>мальчики, где вы? На помощь! Я больше не могу управлять маши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верях появляется ЧАРЛИ.  Это грузный  человек,  с  медленной речью,</w:t>
      </w:r>
    </w:p>
    <w:p>
      <w:pPr>
        <w:pStyle w:val="HTML"/>
        <w:rPr/>
      </w:pPr>
      <w:r>
        <w:rPr/>
        <w:t>упорный, немногословный. Во всем, что он говорит Вилли, чувствуется глубокая</w:t>
      </w:r>
    </w:p>
    <w:p>
      <w:pPr>
        <w:pStyle w:val="HTML"/>
        <w:rPr/>
      </w:pPr>
      <w:r>
        <w:rPr/>
        <w:t>жалость, а теперь и душевное волнение. Поверх пижамы на нем надет  халат, на</w:t>
      </w:r>
    </w:p>
    <w:p>
      <w:pPr>
        <w:pStyle w:val="HTML"/>
        <w:rPr/>
      </w:pPr>
      <w:r>
        <w:rPr/>
        <w:t>ногах домашние туф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входя). У вас все в поряд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, Чарли, как будто в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в чем де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Мне послышался шум. Я  думал,  у вас что-то случилось. Проклятые</w:t>
      </w:r>
    </w:p>
    <w:p>
      <w:pPr>
        <w:pStyle w:val="HTML"/>
        <w:rPr/>
      </w:pPr>
      <w:r>
        <w:rPr/>
        <w:t>стены! Неужели с ними  ничего нельзя сделать? Стоит вам здесь чихнуть, как у</w:t>
      </w:r>
    </w:p>
    <w:p>
      <w:pPr>
        <w:pStyle w:val="HTML"/>
        <w:rPr/>
      </w:pPr>
      <w:r>
        <w:rPr/>
        <w:t>меня в доме с головы слетает шля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йдем, отец,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делает Хэппи знак, чтобы тот у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упай. Я не у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к Вилли). Не расстраивайся, ладно?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почему не сп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усаживаясь у стола, напротив Вилли). Не могу заснуть. Изж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шь что попа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Ем что д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Темный  ты человек!  Небось  понятия  не имеешь  про витамины и</w:t>
      </w:r>
    </w:p>
    <w:p>
      <w:pPr>
        <w:pStyle w:val="HTML"/>
        <w:rPr/>
      </w:pPr>
      <w:r>
        <w:rPr/>
        <w:t>всякое тако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Давай сыграем. Может, нагоним с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решительно). Пожалуй: У тебя есть кар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вытаскивает из кармана колоду).  А как же. Всегда при мне. А что</w:t>
      </w:r>
    </w:p>
    <w:p>
      <w:pPr>
        <w:pStyle w:val="HTML"/>
        <w:rPr/>
      </w:pPr>
      <w:r>
        <w:rPr/>
        <w:t>там слышно про эти самые витам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давая). Они укрепляют кости. Хим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ри чем тут кости, у меня же изжо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и черта ты не смысл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е лезь в бутыл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ты не болтай о том, чего не поним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ют. 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чему ты до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аленькая неполадка с маш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А-а: (Пауза.) Хотелось бы мне съездить в Калифор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 чего это вдруг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Хочешь, я дам тебе работ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 меня есть  работа, я тебе сто  раз говорил. (Маленькая пауза.)</w:t>
      </w:r>
    </w:p>
    <w:p>
      <w:pPr>
        <w:pStyle w:val="HTML"/>
        <w:rPr/>
      </w:pPr>
      <w:r>
        <w:rPr/>
        <w:t>Какого черта ты мне суешь свою работ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е лезь в бутыл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ты меня не з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е  понимаю, зачем ты за нее держишься.  Не понимаю,  зачем тебе</w:t>
      </w:r>
    </w:p>
    <w:p>
      <w:pPr>
        <w:pStyle w:val="HTML"/>
        <w:rPr/>
      </w:pPr>
      <w:r>
        <w:rPr/>
        <w:t>так муч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У меня хорошая работа.  (Маленькая  пауза.) И чего  только тебя</w:t>
      </w:r>
    </w:p>
    <w:p>
      <w:pPr>
        <w:pStyle w:val="HTML"/>
        <w:rPr/>
      </w:pPr>
      <w:r>
        <w:rPr/>
        <w:t>сюда нос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Хочешь, чтобы я уш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молчав,  уныло).  Зачем  ему  ехать обратно  в Техас?  Почему?</w:t>
      </w:r>
    </w:p>
    <w:p>
      <w:pPr>
        <w:pStyle w:val="HTML"/>
        <w:rPr/>
      </w:pPr>
      <w:r>
        <w:rPr/>
        <w:t>Какого дьяво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усть е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не нечего дать ему, Чарли. Я гол как сок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ичего, не помрет.  Никто у нас с голоду пока не умирает. Забудь</w:t>
      </w:r>
    </w:p>
    <w:p>
      <w:pPr>
        <w:pStyle w:val="HTML"/>
        <w:rPr/>
      </w:pPr>
      <w:r>
        <w:rPr/>
        <w:t>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огда о чем же мне помн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Ты слишком близко принимаешь  это  к сердцу. К чертовой  матери!</w:t>
      </w:r>
    </w:p>
    <w:p>
      <w:pPr>
        <w:pStyle w:val="HTML"/>
        <w:rPr/>
      </w:pPr>
      <w:r>
        <w:rPr/>
        <w:t>Если бутылка с трещиной, залог за нее все равно не вер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Легко тебе рассу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ет, не лег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ел, какой потолок я сделал в гости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Да, это работа! У меня бы  наверняка  ничего не вышло. Расскажи,</w:t>
      </w:r>
    </w:p>
    <w:p>
      <w:pPr>
        <w:pStyle w:val="HTML"/>
        <w:rPr/>
      </w:pPr>
      <w:r>
        <w:rPr/>
        <w:t>как тебе это уда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тебе-то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Да просто так, интере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что, тоже собираешься делать новый потоло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Да разве я суме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огда какого черта ты ко мне прист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от ты опять лезешь в бутыл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еловек, который не может управиться с чепуховым инструментом, -</w:t>
      </w:r>
    </w:p>
    <w:p>
      <w:pPr>
        <w:pStyle w:val="HTML"/>
        <w:rPr/>
      </w:pPr>
      <w:r>
        <w:rPr/>
        <w:t>не человек. Даже против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С чего это я стал тебе против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 правого  угла  дома  на  авансцену  выходит  БЕН  с  зонтиком  и</w:t>
      </w:r>
    </w:p>
    <w:p>
      <w:pPr>
        <w:pStyle w:val="HTML"/>
        <w:rPr/>
      </w:pPr>
      <w:r>
        <w:rPr/>
        <w:t>чемоданом. Это положительный и властный мужчина лет за шестьдесят. Он твердо</w:t>
      </w:r>
    </w:p>
    <w:p>
      <w:pPr>
        <w:pStyle w:val="HTML"/>
        <w:rPr/>
      </w:pPr>
      <w:r>
        <w:rPr/>
        <w:t>уверен в своем предназначении, на нем лежит отпечаток дальних странств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так невыносимо устал, Б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а музыка Бена. БЕН оглядывается к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Ладно, играй, лучше спать будешь. Почему ты назвал меня Бен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смотрит на ча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мешно. Ты вдруг напомнил мне брата, Б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В   моем  распоряжении  всего  несколько  минут.  (Прохаживается,</w:t>
      </w:r>
    </w:p>
    <w:p>
      <w:pPr>
        <w:pStyle w:val="HTML"/>
        <w:rPr/>
      </w:pPr>
      <w:r>
        <w:rPr/>
        <w:t>разглядывая все вокру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и ЧАРЛИ продолжают иг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Ты больше ничего о нем не слышал? С тех самых по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Линда тебе не говорила? Несколько недель назад мы получили</w:t>
      </w:r>
    </w:p>
    <w:p>
      <w:pPr>
        <w:pStyle w:val="HTML"/>
        <w:rPr/>
      </w:pPr>
      <w:r>
        <w:rPr/>
        <w:t>письмо от его жены. Из Африки. Он ум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от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хихикая). Так вот он какой, ваш Бруклин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Может, вам от него перепадет немного деньж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ержи карман шире!  У него самого  было  семеро сыновей. С  этим</w:t>
      </w:r>
    </w:p>
    <w:p>
      <w:pPr>
        <w:pStyle w:val="HTML"/>
        <w:rPr/>
      </w:pPr>
      <w:r>
        <w:rPr/>
        <w:t>человеком я упустил только одну возмож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Я  спешу  на   поезд,   Вильям.  Мне  надо  посмотреть  кое-какую</w:t>
      </w:r>
    </w:p>
    <w:p>
      <w:pPr>
        <w:pStyle w:val="HTML"/>
        <w:rPr/>
      </w:pPr>
      <w:r>
        <w:rPr/>
        <w:t>недвижимость на Аляс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Да-да:  Если бы я тогда поехал  с ним  на  Аляску, все было  бы</w:t>
      </w:r>
    </w:p>
    <w:p>
      <w:pPr>
        <w:pStyle w:val="HTML"/>
        <w:rPr/>
      </w:pPr>
      <w:r>
        <w:rPr/>
        <w:t>совсем по-друг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е морочь голову, ты бы там превратился в сосуль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лупос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На Аляске невиданные  возможности разбогатеть,  Вильям. Поражаюсь,</w:t>
      </w:r>
    </w:p>
    <w:p>
      <w:pPr>
        <w:pStyle w:val="HTML"/>
        <w:rPr/>
      </w:pPr>
      <w:r>
        <w:rPr/>
        <w:t>что ты еще не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виданные возможнос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был единственный человек, который знал секрет усп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Как вы тут пожив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бирая деньги из банка и улыбаясь). Хорошо, очень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Больно ты сегодня хит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А мать живет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, она давно умер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Очень жаль. Достойная женщина была наша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к Чарли).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А я-то надеялся повидать старуш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то уме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От отца были какие-нибудь ве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растерянно). То есть как это - кто уме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забирая выигрыш). О чем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глядя на часы). Вильям, уже половина девято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ловно  для  того  чтобы  справиться  со своей  растерянностью,</w:t>
      </w:r>
    </w:p>
    <w:p>
      <w:pPr>
        <w:pStyle w:val="HTML"/>
        <w:rPr/>
      </w:pPr>
      <w:r>
        <w:rPr/>
        <w:t>сердито хватает Чарли за руку). Это моя взят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Я положил туз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сли ты не умеешь играть, я не намерен швырять день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поднимаясь). Но, господи боже, туз ведь был 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буду с тобой больше играть. Ни за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Когда умерла ма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вно: Ты никогда не умел играть в кар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собирает карты и направляется к двери). Ладно. В следующий раз я</w:t>
      </w:r>
    </w:p>
    <w:p>
      <w:pPr>
        <w:pStyle w:val="HTML"/>
        <w:rPr/>
      </w:pPr>
      <w:r>
        <w:rPr/>
        <w:t>принесу колоду с пятью туз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это я жульнича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оборачиваясь к нему). Тебе должно быть стыд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от тебе и &lt;да ну&gt;!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хлопывая за ним дверь). Что с тебя спрашивать - темно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к Вилли, который подходит к нему сквозь угол  кухни).  Так это ты,</w:t>
      </w:r>
    </w:p>
    <w:p>
      <w:pPr>
        <w:pStyle w:val="HTML"/>
        <w:rPr/>
      </w:pPr>
      <w:r>
        <w:rPr/>
        <w:t>Вилья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жимая ему руку). Бен!  Я давно тебя ждал. В чем секрет? Как ты</w:t>
      </w:r>
    </w:p>
    <w:p>
      <w:pPr>
        <w:pStyle w:val="HTML"/>
        <w:rPr/>
      </w:pPr>
      <w:r>
        <w:rPr/>
        <w:t>добился успех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Это длинная истор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ЛИНДА выходит на авансцену, неся корзину с бель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ы Б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галантно). Как поживаете, мил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Где вы столько лет пропадали? Вилли всегда удивлялся, почему в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терпеливо отводя Бена  от Линды в сторону).  Где отец? Разе ты</w:t>
      </w:r>
    </w:p>
    <w:p>
      <w:pPr>
        <w:pStyle w:val="HTML"/>
        <w:rPr/>
      </w:pPr>
      <w:r>
        <w:rPr/>
        <w:t>не поехал за ним? С чего ты нач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Не знаю, все ли ты помниш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нечно, я был ребенком, мне тогда было три го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Три года одиннадцать месяц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и память же у тебя, Б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У меня много разных предприятий, а я не веду бухгалтерских кн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сидел под фургоном: Где это было, в Небрас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В Южной Дакоте. Я принес тебе букетик полевых цв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мню, как ты шел по безлюдной дорог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смеясь). Я отправился на Аляску искать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де он теп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В  те годы у  меня  были  смутные представления о географии. Через</w:t>
      </w:r>
    </w:p>
    <w:p>
      <w:pPr>
        <w:pStyle w:val="HTML"/>
        <w:rPr/>
      </w:pPr>
      <w:r>
        <w:rPr/>
        <w:t>несколько дней я понял, что  иду не на север, а на юг, и вместо Аляски попал</w:t>
      </w:r>
    </w:p>
    <w:p>
      <w:pPr>
        <w:pStyle w:val="HTML"/>
        <w:rPr/>
      </w:pPr>
      <w:r>
        <w:rPr/>
        <w:t>в Афри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 Афри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 Золотой Берег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На алмазные прии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лмазные прииски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Да, милая. Но в моем распоряжении всего несколько мину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! Нет! Мальчики!.. Мальчи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ляются БИФ и ХЭППИ - подрос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ы  только послушайте!  Это  наш дядя  Бен!  Он  необыкновенный</w:t>
      </w:r>
    </w:p>
    <w:p>
      <w:pPr>
        <w:pStyle w:val="HTML"/>
        <w:rPr/>
      </w:pPr>
      <w:r>
        <w:rPr/>
        <w:t>человек! Расскажи моим мальчикам, Б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Ну  что же, послушайте. Когда мне  было  семнадцать лет, я пошел в</w:t>
      </w:r>
    </w:p>
    <w:p>
      <w:pPr>
        <w:pStyle w:val="HTML"/>
        <w:rPr/>
      </w:pPr>
      <w:r>
        <w:rPr/>
        <w:t>джунгли, а  когда мне стукнуло двадцать один, я  оттуда вышел: (Смеется.) И,</w:t>
      </w:r>
    </w:p>
    <w:p>
      <w:pPr>
        <w:pStyle w:val="HTML"/>
        <w:rPr/>
      </w:pPr>
      <w:r>
        <w:rPr/>
        <w:t>видит бог, уже был богач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мальчикам). Понимаете  теперь,  что я  вам все  время  твердил?</w:t>
      </w:r>
    </w:p>
    <w:p>
      <w:pPr>
        <w:pStyle w:val="HTML"/>
        <w:rPr/>
      </w:pPr>
      <w:r>
        <w:rPr/>
        <w:t>Человеку может выпасть на долю самая невероятная удач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взглянув на часы). У меня в четверг деловое свидание в Кетчик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годи, Бен! Расскажи об отце. Я хочу, чтобы мальчики знали, что</w:t>
      </w:r>
    </w:p>
    <w:p>
      <w:pPr>
        <w:pStyle w:val="HTML"/>
        <w:rPr/>
      </w:pPr>
      <w:r>
        <w:rPr/>
        <w:t>у них за  предки. Помню только, это был человек с большой бородой. А я сижу,</w:t>
      </w:r>
    </w:p>
    <w:p>
      <w:pPr>
        <w:pStyle w:val="HTML"/>
        <w:rPr/>
      </w:pPr>
      <w:r>
        <w:rPr/>
        <w:t>бывало, у мамы на коленях возле костра и слушаю какую-то неясную музы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Флейта. Он играл на фле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нечно, флейта. Помн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 в самом деле слышна музыка - высокие ноты задорной мелод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Отец был большим человеком  с неукротимой душой. Запряжет, бывало,</w:t>
      </w:r>
    </w:p>
    <w:p>
      <w:pPr>
        <w:pStyle w:val="HTML"/>
        <w:rPr/>
      </w:pPr>
      <w:r>
        <w:rPr/>
        <w:t>фургон в Бостоне, посадит в него семью и гонит упряжку через всю страну - по</w:t>
      </w:r>
    </w:p>
    <w:p>
      <w:pPr>
        <w:pStyle w:val="HTML"/>
        <w:rPr/>
      </w:pPr>
      <w:r>
        <w:rPr/>
        <w:t>Огайо,  Индиане,  по  Мичигану,  Иллинойсу   и   по  всем  западным  штатам:</w:t>
      </w:r>
    </w:p>
    <w:p>
      <w:pPr>
        <w:pStyle w:val="HTML"/>
        <w:rPr/>
      </w:pPr>
      <w:r>
        <w:rPr/>
        <w:t>Останавливаемся в  городах и продаем флейты,  которые  он сделал  в  дороге.</w:t>
      </w:r>
    </w:p>
    <w:p>
      <w:pPr>
        <w:pStyle w:val="HTML"/>
        <w:rPr/>
      </w:pPr>
      <w:r>
        <w:rPr/>
        <w:t>Великий выдумщик был  отец.  На одном маленьком изобретении он зарабатывал в</w:t>
      </w:r>
    </w:p>
    <w:p>
      <w:pPr>
        <w:pStyle w:val="HTML"/>
        <w:rPr/>
      </w:pPr>
      <w:r>
        <w:rPr/>
        <w:t>неделю больше, чем ты за всю свою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в этом духе я и  воспитываю своих  мальчиков, Бен. Крепкими,</w:t>
      </w:r>
    </w:p>
    <w:p>
      <w:pPr>
        <w:pStyle w:val="HTML"/>
        <w:rPr/>
      </w:pPr>
      <w:r>
        <w:rPr/>
        <w:t>обаятельными, мастерами на все ру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Да?  (Бифу.)  А  ну-ка,  ударь,  парень. Бей  как  можно сильнее!</w:t>
      </w:r>
    </w:p>
    <w:p>
      <w:pPr>
        <w:pStyle w:val="HTML"/>
        <w:rPr/>
      </w:pPr>
      <w:r>
        <w:rPr/>
        <w:t>(Показывает на свой живо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вы, сэ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становясь в позу боксера). А ну-ка, давай! (Сме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упай, Биф! Покажи ем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адно! (Сжимает кулаки и наступ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к Вилли). Зачем ему драться, дружо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парируя удары). Молодец! Ай да молод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-ка, Бен, к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й ему левой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чему вы дерет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Молодчага! (Внезапно делает выпад и поднож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падает. БЕН стоит над ним, направив острие зонтика на его гл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ерегись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 (похлопывая Бифа по колену). Никогда не дерись честно с незнакомым</w:t>
      </w:r>
    </w:p>
    <w:p>
      <w:pPr>
        <w:pStyle w:val="HTML"/>
        <w:rPr/>
      </w:pPr>
      <w:r>
        <w:rPr/>
        <w:t>противником, мальчик. Не то ты не выберешься из джунглей. (Берет руку Линды,</w:t>
      </w:r>
    </w:p>
    <w:p>
      <w:pPr>
        <w:pStyle w:val="HTML"/>
        <w:rPr/>
      </w:pPr>
      <w:r>
        <w:rPr/>
        <w:t>кланяется.) Я был искренне рад с вами познакомиться. Большая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отнимая руку, холодно). Счастливого 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к Вилли). Желаю тебе успеха: Кстати, чем ты занимае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коммивояж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Вот как! Что ж: (Делает прощальный жест руко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н, я не хочу,  чтобы  ты думал: (Тянет  его за руку.) Погляди,</w:t>
      </w:r>
    </w:p>
    <w:p>
      <w:pPr>
        <w:pStyle w:val="HTML"/>
        <w:rPr/>
      </w:pPr>
      <w:r>
        <w:rPr/>
        <w:t>тут у нас всего-навсего Бруклин, но и мы ходим на охот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Позво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-да, тут  у нас и змеи и зайцы: вот почему  я сюда переехал. А</w:t>
      </w:r>
    </w:p>
    <w:p>
      <w:pPr>
        <w:pStyle w:val="HTML"/>
        <w:rPr/>
      </w:pPr>
      <w:r>
        <w:rPr/>
        <w:t>Биф,  стоит  ему  захотеть,  и  он  может срубить любое  из  этих  деревьев.</w:t>
      </w:r>
    </w:p>
    <w:p>
      <w:pPr>
        <w:pStyle w:val="HTML"/>
        <w:rPr/>
      </w:pPr>
      <w:r>
        <w:rPr/>
        <w:t>Мальчики! А ну-ка, ступайте туда, где строят большой дом, и принесите песку.</w:t>
      </w:r>
    </w:p>
    <w:p>
      <w:pPr>
        <w:pStyle w:val="HTML"/>
        <w:rPr/>
      </w:pPr>
      <w:r>
        <w:rPr/>
        <w:t>Мы сейчас переделаем всю нашу веранду. Ты только погляди, Б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лушаю, сэр! А ну-ка, Хэп, бег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убегая вместе с Бифом). Я теряю в весе, папа,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ЧАРЛИ, в коротких брю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к Вилли). Не позволяй Биф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трясется от сме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ел бы ты  лес, который они притащили  на прошлой неделе. Чуть</w:t>
      </w:r>
    </w:p>
    <w:p>
      <w:pPr>
        <w:pStyle w:val="HTML"/>
        <w:rPr/>
      </w:pPr>
      <w:r>
        <w:rPr/>
        <w:t>не дюжину бревен. За них пришлось бы заплатить кучу денег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Но если сторож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им  задал,  конечно,  трепку.  Но  понимаешь,  что   это  за</w:t>
      </w:r>
    </w:p>
    <w:p>
      <w:pPr>
        <w:pStyle w:val="HTML"/>
        <w:rPr/>
      </w:pPr>
      <w:r>
        <w:rPr/>
        <w:t>бесстрашные ребя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Такими бесстрашными ребятами полны тюрь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хлопнув Вилли по спине, посмеивается над Чарли). Но и биржа то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торит смеху Бена). Кто это тебе так обкорнал штаны, Чар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Жена купила мне такие коротк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Тогда бери  клюшку для  гольфа и  ступай спать.  (Бену.) У него</w:t>
      </w:r>
    </w:p>
    <w:p>
      <w:pPr>
        <w:pStyle w:val="HTML"/>
        <w:rPr/>
      </w:pPr>
      <w:r>
        <w:rPr/>
        <w:t>золотые руки: ни он, ни его сынок гвоздя вбить не уме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БЕРН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За Бифом гонится сторо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ердито). Молчи! Он ничего не укр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в тревоге бежит налево). Где он? Биф, мальч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тходит налево, подальше от Бена). Ничего страш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Горячий парень. Нервная натура, это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меется). У моего Бифа стальные нер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рямо не пойму, что же это получается?.. Мой человек вернулся из</w:t>
      </w:r>
    </w:p>
    <w:p>
      <w:pPr>
        <w:pStyle w:val="HTML"/>
        <w:rPr/>
      </w:pPr>
      <w:r>
        <w:rPr/>
        <w:t>Новой Англии, словно побитая собака. Они его там совсем докон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се  дело в личных отношениях, Чарли! У  меня, например, повсюду</w:t>
      </w:r>
    </w:p>
    <w:p>
      <w:pPr>
        <w:pStyle w:val="HTML"/>
        <w:rPr/>
      </w:pPr>
      <w:r>
        <w:rPr/>
        <w:t>связ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 (язвительно). Рад за тебя. Приходи попозже, сыграем  в  карты. Я</w:t>
      </w:r>
    </w:p>
    <w:p>
      <w:pPr>
        <w:pStyle w:val="HTML"/>
        <w:rPr/>
      </w:pPr>
      <w:r>
        <w:rPr/>
        <w:t>отниму у тебя часть твоего заработка. (Смеется, 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оборачиваясь к Бену). Дела идут из рук вон плохо. Конечно, не у</w:t>
      </w:r>
    </w:p>
    <w:p>
      <w:pPr>
        <w:pStyle w:val="HTML"/>
        <w:rPr/>
      </w:pPr>
      <w:r>
        <w:rPr/>
        <w:t>мен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Я заеду к тебе на обратном 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тоской). А  ты не можешь остаться  хоть на несколько дней?  Ты</w:t>
      </w:r>
    </w:p>
    <w:p>
      <w:pPr>
        <w:pStyle w:val="HTML"/>
        <w:rPr/>
      </w:pPr>
      <w:r>
        <w:rPr/>
        <w:t>мне так нужен, Бен:Положение у меня, правда, хорошее, но отец уехал, когда я</w:t>
      </w:r>
    </w:p>
    <w:p>
      <w:pPr>
        <w:pStyle w:val="HTML"/>
        <w:rPr/>
      </w:pPr>
      <w:r>
        <w:rPr/>
        <w:t>был еще ребенком, и  я не мог ни разу с ним поговорить. А я все еще чувствую</w:t>
      </w:r>
    </w:p>
    <w:p>
      <w:pPr>
        <w:pStyle w:val="HTML"/>
        <w:rPr/>
      </w:pPr>
      <w:r>
        <w:rPr/>
        <w:t>себя в жизни: как бы это выразиться: вроде временного постояль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Я опоздаю на поез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стоят в противоположных концах сц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н, мои мальчики:  Неужели ты  не можешь остаться? Правда,  они</w:t>
      </w:r>
    </w:p>
    <w:p>
      <w:pPr>
        <w:pStyle w:val="HTML"/>
        <w:rPr/>
      </w:pPr>
      <w:r>
        <w:rPr/>
        <w:t>для меня готовы в огонь и в воду, но я, видишь 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Вильям, ты  отлично воспитываешь своих мальчиков. Это незуарядные</w:t>
      </w:r>
    </w:p>
    <w:p>
      <w:pPr>
        <w:pStyle w:val="HTML"/>
        <w:rPr/>
      </w:pPr>
      <w:r>
        <w:rPr/>
        <w:t>парни, настоящие мужч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 жадностью глотая  его слова). Ах, Бен,  как я рад, что ты так</w:t>
      </w:r>
    </w:p>
    <w:p>
      <w:pPr>
        <w:pStyle w:val="HTML"/>
        <w:rPr/>
      </w:pPr>
      <w:r>
        <w:rPr/>
        <w:t>думаешь! Ведь  иногда меня  просто ужас берет,  что я учу  их не  тому, чему</w:t>
      </w:r>
    </w:p>
    <w:p>
      <w:pPr>
        <w:pStyle w:val="HTML"/>
        <w:rPr/>
      </w:pPr>
      <w:r>
        <w:rPr/>
        <w:t>надо: Бен, чему мне их уч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 (многозначительно  подчеркивая  каждое   слово,  с  какой-то  злой</w:t>
      </w:r>
    </w:p>
    <w:p>
      <w:pPr>
        <w:pStyle w:val="HTML"/>
        <w:rPr/>
      </w:pPr>
      <w:r>
        <w:rPr/>
        <w:t>удалью).  Вильям, когда я вошел в джунгли, мне  было всего семнадцать лет. А</w:t>
      </w:r>
    </w:p>
    <w:p>
      <w:pPr>
        <w:pStyle w:val="HTML"/>
        <w:rPr/>
      </w:pPr>
      <w:r>
        <w:rPr/>
        <w:t>когда  я оттуда вышел, мне едва исполнилось двадцать  один. Но, видит бог, я</w:t>
      </w:r>
    </w:p>
    <w:p>
      <w:pPr>
        <w:pStyle w:val="HTML"/>
        <w:rPr/>
      </w:pPr>
      <w:r>
        <w:rPr/>
        <w:t>уже был богат! (Скрывается за темным углом дом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огат!.. вот что я  хочу им внушить: не бойтесь войти в джунгли!</w:t>
      </w:r>
    </w:p>
    <w:p>
      <w:pPr>
        <w:pStyle w:val="HTML"/>
        <w:rPr/>
      </w:pPr>
      <w:r>
        <w:rPr/>
        <w:t>Я был прав! Я был прав! Я был пра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а  уже нет,  но ВИЛЛИ все еще с  ним разговаривает. В  кухню  входит</w:t>
      </w:r>
    </w:p>
    <w:p>
      <w:pPr>
        <w:pStyle w:val="HTML"/>
        <w:rPr/>
      </w:pPr>
      <w:r>
        <w:rPr/>
        <w:t>ЛИНДА, в ночной  рубашке  и  халате,  ищет  Вилли,  потом  подходит к двери,</w:t>
      </w:r>
    </w:p>
    <w:p>
      <w:pPr>
        <w:pStyle w:val="HTML"/>
        <w:rPr/>
      </w:pPr>
      <w:r>
        <w:rPr/>
        <w:t>выглядывает во дв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увидев его). Вилли, родной!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был пра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поел сыр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в силах отве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же очень поздно. Пойдем спать, дружок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кинув голову и глядя  на небо). Шею  себе свихнешь, прежде чем</w:t>
      </w:r>
    </w:p>
    <w:p>
      <w:pPr>
        <w:pStyle w:val="HTML"/>
        <w:rPr/>
      </w:pPr>
      <w:r>
        <w:rPr/>
        <w:t>увидишь хоть одну звезду над этим дво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идешь дом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уда  делась та алмазная  цепочка для часов? Помнишь,  ее привез</w:t>
      </w:r>
    </w:p>
    <w:p>
      <w:pPr>
        <w:pStyle w:val="HTML"/>
        <w:rPr/>
      </w:pPr>
      <w:r>
        <w:rPr/>
        <w:t>Бен,  когда  приехал  из Африки. Разве он тогда не  подарил мне  цепочку для</w:t>
      </w:r>
    </w:p>
    <w:p>
      <w:pPr>
        <w:pStyle w:val="HTML"/>
        <w:rPr/>
      </w:pPr>
      <w:r>
        <w:rPr/>
        <w:t>часов с алмаз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Ты заложил  ее,  дружок.  Двенадцать или тринадцать лет  назад.</w:t>
      </w:r>
    </w:p>
    <w:p>
      <w:pPr>
        <w:pStyle w:val="HTML"/>
        <w:rPr/>
      </w:pPr>
      <w:r>
        <w:rPr/>
        <w:t>Нужно было внести плату за заочные радиокурсы для Биф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оже мой, как это была красивая вещь! Пойду прогуля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ты в домашних туфля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бходя дом слева).  Я был прав! Прав! (Не то  Линде, не то себе,</w:t>
      </w:r>
    </w:p>
    <w:p>
      <w:pPr>
        <w:pStyle w:val="HTML"/>
        <w:rPr/>
      </w:pPr>
      <w:r>
        <w:rPr/>
        <w:t>качая головой.) Что за человек! Вот с кем стоило поговорить. Я был пра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кричит ему вслед). Ты же в домашних туфлях, Вил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уже почти скрылся. По лестнице спускается БИФ, он в пижа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ходя в кухню). Что он там дел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осподи боже мой, мама, давно это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ише, он услыш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с ним творится? Это же черт знает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 утру все про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ужели ничего нельзя с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х, дорогой мой, тебе столько нужно было  сделать, а  теперь уже</w:t>
      </w:r>
    </w:p>
    <w:p>
      <w:pPr>
        <w:pStyle w:val="HTML"/>
        <w:rPr/>
      </w:pPr>
      <w:r>
        <w:rPr/>
        <w:t>ничего не поделаешь. Поэтому иди-ка ты лучше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ху спускается ХЭППИ и садится на ступень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ама, я еще ни разу не слышал, чтобы он так громко разговарив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ж, приходи почаще - услышишь. (Садится к столу и принимается</w:t>
      </w:r>
    </w:p>
    <w:p>
      <w:pPr>
        <w:pStyle w:val="HTML"/>
        <w:rPr/>
      </w:pPr>
      <w:r>
        <w:rPr/>
        <w:t>чинить подкладку на пиджаке Вилл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 ты мне об этом не писа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ак я могла тебе писать? У тебя  больше  трех  месяцев  не  было</w:t>
      </w:r>
    </w:p>
    <w:p>
      <w:pPr>
        <w:pStyle w:val="HTML"/>
        <w:rPr/>
      </w:pPr>
      <w:r>
        <w:rPr/>
        <w:t>адре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Да,  я все время переезжал с  места на место: Но, знаешь,  я  все</w:t>
      </w:r>
    </w:p>
    <w:p>
      <w:pPr>
        <w:pStyle w:val="HTML"/>
        <w:rPr/>
      </w:pPr>
      <w:r>
        <w:rPr/>
        <w:t>время думал о тебе. Ты мне веришь, дружоче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ерю,  милый, верю.  А он так  любит получать письма. Тогда и он</w:t>
      </w:r>
    </w:p>
    <w:p>
      <w:pPr>
        <w:pStyle w:val="HTML"/>
        <w:rPr/>
      </w:pPr>
      <w:r>
        <w:rPr/>
        <w:t>верит, что всем нам будет лучш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о он не все время такой, а, ма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огда ты приезжаешь домой, он всегда становится ху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огда я приезжаю дом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Когда ты пишешь, что  скоро приедешь,  он  весь  расцветает  от</w:t>
      </w:r>
    </w:p>
    <w:p>
      <w:pPr>
        <w:pStyle w:val="HTML"/>
        <w:rPr/>
      </w:pPr>
      <w:r>
        <w:rPr/>
        <w:t>счастья и все  время говорит  о будущем:  тогда он просто замечательный! Но,</w:t>
      </w:r>
    </w:p>
    <w:p>
      <w:pPr>
        <w:pStyle w:val="HTML"/>
        <w:rPr/>
      </w:pPr>
      <w:r>
        <w:rPr/>
        <w:t>чем ближе  твой приезд, тем больше он нервничает,  а когда ты здесь, он  все</w:t>
      </w:r>
    </w:p>
    <w:p>
      <w:pPr>
        <w:pStyle w:val="HTML"/>
        <w:rPr/>
      </w:pPr>
      <w:r>
        <w:rPr/>
        <w:t>время сам с собой  спорит и  на  тебя сердится. Наверно, потому,  что  он не</w:t>
      </w:r>
    </w:p>
    <w:p>
      <w:pPr>
        <w:pStyle w:val="HTML"/>
        <w:rPr/>
      </w:pPr>
      <w:r>
        <w:rPr/>
        <w:t>может  заставить  себя  открыть тебе душу.  Почему  вы так нетерпимы друг  к</w:t>
      </w:r>
    </w:p>
    <w:p>
      <w:pPr>
        <w:pStyle w:val="HTML"/>
        <w:rPr/>
      </w:pPr>
      <w:r>
        <w:rPr/>
        <w:t>другу? Ну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уклончиво). Разве я нетерп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тоит тебе войти в дом - и вы начинаете грыз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Не  знаю, как это  получается.  Я ведь  хочу  стать другим, я так</w:t>
      </w:r>
    </w:p>
    <w:p>
      <w:pPr>
        <w:pStyle w:val="HTML"/>
        <w:rPr/>
      </w:pPr>
      <w:r>
        <w:rPr/>
        <w:t>стараюсь, мама, 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вернулся домой совс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знаю. Вот осмотрюсь, погляж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иф, нельзя же осматриваться весь ве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могу ни за что зацепиться, мама. Я не могу найти свою дор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о  человек не птица. Он не  может улетать и прилетать вместе с</w:t>
      </w:r>
    </w:p>
    <w:p>
      <w:pPr>
        <w:pStyle w:val="HTML"/>
        <w:rPr/>
      </w:pPr>
      <w:r>
        <w:rPr/>
        <w:t>вес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вои  волосы: (Притрагивается к  ее волосам.) Волосы  у тебя стали</w:t>
      </w:r>
    </w:p>
    <w:p>
      <w:pPr>
        <w:pStyle w:val="HTML"/>
        <w:rPr/>
      </w:pPr>
      <w:r>
        <w:rPr/>
        <w:t>совсем сед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Господи, они стали  седеть,  когда ты был  еще в школе! Я просто</w:t>
      </w:r>
    </w:p>
    <w:p>
      <w:pPr>
        <w:pStyle w:val="HTML"/>
        <w:rPr/>
      </w:pPr>
      <w:r>
        <w:rPr/>
        <w:t>перестала их красить, вот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Покрась их  опять,  ладно? Я не хочу,  чтобы мой дружочек старел.</w:t>
      </w:r>
    </w:p>
    <w:p>
      <w:pPr>
        <w:pStyle w:val="HTML"/>
        <w:rPr/>
      </w:pPr>
      <w:r>
        <w:rPr/>
        <w:t>(Улыба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Ты еще совсем  ребенок! Тебе кажется, что ты можешь  уехать  на</w:t>
      </w:r>
    </w:p>
    <w:p>
      <w:pPr>
        <w:pStyle w:val="HTML"/>
        <w:rPr/>
      </w:pPr>
      <w:r>
        <w:rPr/>
        <w:t>целые  годы и за это  время  ничего не  случится:  Имей  в виду,  однажды ты</w:t>
      </w:r>
    </w:p>
    <w:p>
      <w:pPr>
        <w:pStyle w:val="HTML"/>
        <w:rPr/>
      </w:pPr>
      <w:r>
        <w:rPr/>
        <w:t>постучишь в эту дверь, и тебе откроют чужие люд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надо так говорить! Тебе ведь нет еще и шестидесяти, м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 отц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еловко). Ну да, я говорю и о нем т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обожает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Биф, дорогой, если ты не  любишь  его, значит,  ты не любишь  и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очень люблю тебя, м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ет. Ты не можешь приезжать только ко мне.  Потому что  я люблю</w:t>
      </w:r>
    </w:p>
    <w:p>
      <w:pPr>
        <w:pStyle w:val="HTML"/>
        <w:rPr/>
      </w:pPr>
      <w:r>
        <w:rPr/>
        <w:t>его.  (С оттенком, только  оттенком  слез в голосе.) Он мне дороже  всех  на</w:t>
      </w:r>
    </w:p>
    <w:p>
      <w:pPr>
        <w:pStyle w:val="HTML"/>
        <w:rPr/>
      </w:pPr>
      <w:r>
        <w:rPr/>
        <w:t>свете, и я  не  позволю,  чтобы он чувствовал  себя  нежеланным,  униженным,</w:t>
      </w:r>
    </w:p>
    <w:p>
      <w:pPr>
        <w:pStyle w:val="HTML"/>
        <w:rPr/>
      </w:pPr>
      <w:r>
        <w:rPr/>
        <w:t>несчастным. Лучше решай сразу, как тебе быть. У тебя больше нет лазеек. Либо</w:t>
      </w:r>
    </w:p>
    <w:p>
      <w:pPr>
        <w:pStyle w:val="HTML"/>
        <w:rPr/>
      </w:pPr>
      <w:r>
        <w:rPr/>
        <w:t>он тебе отец и ты его  уважаешь, либо уходи и больше не возвращайся! Я знаю,</w:t>
      </w:r>
    </w:p>
    <w:p>
      <w:pPr>
        <w:pStyle w:val="HTML"/>
        <w:rPr/>
      </w:pPr>
      <w:r>
        <w:rPr/>
        <w:t>с ним нелегко: Кто же это знает лучше меня? 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лева, со смехом). Эй, Бифф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днимаясь, чтобы пойти к нему). Что с ним твори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его задержив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смей! Не смей к нему подход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ты его не оберегай!  Он всегда тобой помыкал.  Не уважал тебя ни</w:t>
      </w:r>
    </w:p>
    <w:p>
      <w:pPr>
        <w:pStyle w:val="HTML"/>
        <w:rPr/>
      </w:pPr>
      <w:r>
        <w:rPr/>
        <w:t>на грош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всегда ее уваж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ты в этом 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варливо). Только не вздумай называть его сумасшедш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 него нет воли:  Чарли никогда бы себе этого не позволил. В своем</w:t>
      </w:r>
    </w:p>
    <w:p>
      <w:pPr>
        <w:pStyle w:val="HTML"/>
        <w:rPr/>
      </w:pPr>
      <w:r>
        <w:rPr/>
        <w:t>собственном доме: Выплевывать всю эту блевотину из душ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арли никогда не приходилось терпеть столько, сколько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Многим людям бывало куда хуже, чем Вилли Ломену. Уж ты мне поверь,</w:t>
      </w:r>
    </w:p>
    <w:p>
      <w:pPr>
        <w:pStyle w:val="HTML"/>
        <w:rPr/>
      </w:pPr>
      <w:r>
        <w:rPr/>
        <w:t>я их ви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 ты возьми Чарли себе в отцы. Что, не меняешь? Я не говорю, что</w:t>
      </w:r>
    </w:p>
    <w:p>
      <w:pPr>
        <w:pStyle w:val="HTML"/>
        <w:rPr/>
      </w:pPr>
      <w:r>
        <w:rPr/>
        <w:t>твой отец такой уж  необыкновенный  человек.  Вилли  Ломен не нажил  больших</w:t>
      </w:r>
    </w:p>
    <w:p>
      <w:pPr>
        <w:pStyle w:val="HTML"/>
        <w:rPr/>
      </w:pPr>
      <w:r>
        <w:rPr/>
        <w:t>денег. О  нем никогда не писали в газетах. У  него не самый легкий на  свете</w:t>
      </w:r>
    </w:p>
    <w:p>
      <w:pPr>
        <w:pStyle w:val="HTML"/>
        <w:rPr/>
      </w:pPr>
      <w:r>
        <w:rPr/>
        <w:t>характер: Но он человек, и сейчас с ним творится что-то ужасное. К нему надо</w:t>
      </w:r>
    </w:p>
    <w:p>
      <w:pPr>
        <w:pStyle w:val="HTML"/>
        <w:rPr/>
      </w:pPr>
      <w:r>
        <w:rPr/>
        <w:t>быть очень чутким. Нельзя, чтоб он  так ушел в могилу: Словно старый, никому</w:t>
      </w:r>
    </w:p>
    <w:p>
      <w:pPr>
        <w:pStyle w:val="HTML"/>
        <w:rPr/>
      </w:pPr>
      <w:r>
        <w:rPr/>
        <w:t>не нужный пес: Чуткости заслуживает этот человек, понимаешь? Ты  назвал  его</w:t>
      </w:r>
    </w:p>
    <w:p>
      <w:pPr>
        <w:pStyle w:val="HTML"/>
        <w:rPr/>
      </w:pPr>
      <w:r>
        <w:rPr/>
        <w:t>сумасшедш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я и не дум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т, многие  думают, что он  потерял: рассудок. Не надо большого</w:t>
      </w:r>
    </w:p>
    <w:p>
      <w:pPr>
        <w:pStyle w:val="HTML"/>
        <w:rPr/>
      </w:pPr>
      <w:r>
        <w:rPr/>
        <w:t>ума, чтобы понять, в чем тут дело. Он просто выбился из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ер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аленький человек может выбиться из сил так же, как и большой. В</w:t>
      </w:r>
    </w:p>
    <w:p>
      <w:pPr>
        <w:pStyle w:val="HTML"/>
        <w:rPr/>
      </w:pPr>
      <w:r>
        <w:rPr/>
        <w:t>марте будет тридцать шесть лет, как он работает  для  своей фирмы. Он открыл</w:t>
      </w:r>
    </w:p>
    <w:p>
      <w:pPr>
        <w:pStyle w:val="HTML"/>
        <w:rPr/>
      </w:pPr>
      <w:r>
        <w:rPr/>
        <w:t>для их товаров совсем  новые рынки, а когда он  постарел, они отняли  у него</w:t>
      </w:r>
    </w:p>
    <w:p>
      <w:pPr>
        <w:pStyle w:val="HTML"/>
        <w:rPr/>
      </w:pPr>
      <w:r>
        <w:rPr/>
        <w:t>жалов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негодованием). Как? Я этого не з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Ты ведь не спрашивал,  милый.  Ты  теперь  получаешь  карманные</w:t>
      </w:r>
    </w:p>
    <w:p>
      <w:pPr>
        <w:pStyle w:val="HTML"/>
        <w:rPr/>
      </w:pPr>
      <w:r>
        <w:rPr/>
        <w:t>деньги не от отца - чего же тебе о нем беспокои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о я дал вам денег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а рождество? Да, пятьдесят долларов. А  провести  горячую  воду</w:t>
      </w:r>
    </w:p>
    <w:p>
      <w:pPr>
        <w:pStyle w:val="HTML"/>
        <w:rPr/>
      </w:pPr>
      <w:r>
        <w:rPr/>
        <w:t>стоило  девяносто семь пятьдесят. Вот уже  пять  недель,  как он работает на</w:t>
      </w:r>
    </w:p>
    <w:p>
      <w:pPr>
        <w:pStyle w:val="HTML"/>
        <w:rPr/>
      </w:pPr>
      <w:r>
        <w:rPr/>
        <w:t>одних комиссионных, словно начинающий, прямо с улиц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х, неблагодарные! Мерзавц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 чем  они хуже его собственных детей? Когда он был молод, когда</w:t>
      </w:r>
    </w:p>
    <w:p>
      <w:pPr>
        <w:pStyle w:val="HTML"/>
        <w:rPr/>
      </w:pPr>
      <w:r>
        <w:rPr/>
        <w:t>он приносил хозяину  доходы,  хозяин его  ценил.  А  теперь прежние  друзья,</w:t>
      </w:r>
    </w:p>
    <w:p>
      <w:pPr>
        <w:pStyle w:val="HTML"/>
        <w:rPr/>
      </w:pPr>
      <w:r>
        <w:rPr/>
        <w:t>старые покупатели, - они так любили его и всегда старались  сунуть ему заказ</w:t>
      </w:r>
    </w:p>
    <w:p>
      <w:pPr>
        <w:pStyle w:val="HTML"/>
        <w:rPr/>
      </w:pPr>
      <w:r>
        <w:rPr/>
        <w:t>в трудную минуту, - все они умерли или  ушли на  покой. Прежде  он легко мог</w:t>
      </w:r>
    </w:p>
    <w:p>
      <w:pPr>
        <w:pStyle w:val="HTML"/>
        <w:rPr/>
      </w:pPr>
      <w:r>
        <w:rPr/>
        <w:t>обойти  за день в Бостоне  шесть-семь  фирм.  А  теперь стоит  ему  вытащить</w:t>
      </w:r>
    </w:p>
    <w:p>
      <w:pPr>
        <w:pStyle w:val="HTML"/>
        <w:rPr/>
      </w:pPr>
      <w:r>
        <w:rPr/>
        <w:t>чемоданы из  машины и втащить их обратно, как он  уже измучен.  Вместо  того</w:t>
      </w:r>
    </w:p>
    <w:p>
      <w:pPr>
        <w:pStyle w:val="HTML"/>
        <w:rPr/>
      </w:pPr>
      <w:r>
        <w:rPr/>
        <w:t>чтобы ходить, он теперь разговаривает.  Проехав тысячу километров, он  вдруг</w:t>
      </w:r>
    </w:p>
    <w:p>
      <w:pPr>
        <w:pStyle w:val="HTML"/>
        <w:rPr/>
      </w:pPr>
      <w:r>
        <w:rPr/>
        <w:t>видит, что  никто его больше не  знает, он ни от кого не слышит приветливого</w:t>
      </w:r>
    </w:p>
    <w:p>
      <w:pPr>
        <w:pStyle w:val="HTML"/>
        <w:rPr/>
      </w:pPr>
      <w:r>
        <w:rPr/>
        <w:t>слова. А чего только не передумает человек, когда едет тысячу километров, не</w:t>
      </w:r>
    </w:p>
    <w:p>
      <w:pPr>
        <w:pStyle w:val="HTML"/>
        <w:rPr/>
      </w:pPr>
      <w:r>
        <w:rPr/>
        <w:t>заработав ни цента! Поневоле  начнешь разговаривать с самим  собой! Ведь ему</w:t>
      </w:r>
    </w:p>
    <w:p>
      <w:pPr>
        <w:pStyle w:val="HTML"/>
        <w:rPr/>
      </w:pPr>
      <w:r>
        <w:rPr/>
        <w:t>приходится каждую  неделю  ходить к  Чарли,  брать  у него в долг  пятьдесят</w:t>
      </w:r>
    </w:p>
    <w:p>
      <w:pPr>
        <w:pStyle w:val="HTML"/>
        <w:rPr/>
      </w:pPr>
      <w:r>
        <w:rPr/>
        <w:t>долларов,   и  уверять  меня,  будто   он  их  заработал.  Долго  так  может</w:t>
      </w:r>
    </w:p>
    <w:p>
      <w:pPr>
        <w:pStyle w:val="HTML"/>
        <w:rPr/>
      </w:pPr>
      <w:r>
        <w:rPr/>
        <w:t>продолжаться? Видите, почему я сижу и  его дожидаюсь? И ты мне говоришь, что</w:t>
      </w:r>
    </w:p>
    <w:p>
      <w:pPr>
        <w:pStyle w:val="HTML"/>
        <w:rPr/>
      </w:pPr>
      <w:r>
        <w:rPr/>
        <w:t>у  этого человека нет воли? У него, кто ради вас проработал всю жизнь? Когда</w:t>
      </w:r>
    </w:p>
    <w:p>
      <w:pPr>
        <w:pStyle w:val="HTML"/>
        <w:rPr/>
      </w:pPr>
      <w:r>
        <w:rPr/>
        <w:t>ему дадут  за это  медаль? И в чем его награда  теперь,  когда ему  стукнуло</w:t>
      </w:r>
    </w:p>
    <w:p>
      <w:pPr>
        <w:pStyle w:val="HTML"/>
        <w:rPr/>
      </w:pPr>
      <w:r>
        <w:rPr/>
        <w:t>шестьдесят  три  года? Он  видит, что его сыновья, которых он  любил  больше</w:t>
      </w:r>
    </w:p>
    <w:p>
      <w:pPr>
        <w:pStyle w:val="HTML"/>
        <w:rPr/>
      </w:pPr>
      <w:r>
        <w:rPr/>
        <w:t>жизни: Один из них просто потаску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а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от и все, что из тебя вышло, детка! (Бифу.) А ты? Куда девалась</w:t>
      </w:r>
    </w:p>
    <w:p>
      <w:pPr>
        <w:pStyle w:val="HTML"/>
        <w:rPr/>
      </w:pPr>
      <w:r>
        <w:rPr/>
        <w:t>твоя любовь к нему? Вы  ведь были  такими  друзьями! Помнишь,  как ты с  ним</w:t>
      </w:r>
    </w:p>
    <w:p>
      <w:pPr>
        <w:pStyle w:val="HTML"/>
        <w:rPr/>
      </w:pPr>
      <w:r>
        <w:rPr/>
        <w:t>каждый вечер разговаривал по телефону? Как он скучал без теб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адно, мама. Я буду жить тут с вами, я  найду работу. Постараюсь с</w:t>
      </w:r>
    </w:p>
    <w:p>
      <w:pPr>
        <w:pStyle w:val="HTML"/>
        <w:rPr/>
      </w:pPr>
      <w:r>
        <w:rPr/>
        <w:t>ним не связываться. Вот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т, Биф. Ты не можешь здесь жить и без конца с ним ссор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Это он выгнал меня из дому, не забыв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За что? Я ведь так до сих пор и н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Зато я знаю, какой он обманщик, а он не любит, когда это зн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бманщик? В каком смысле? Что ты хочешь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вини меня одного. Вот все, что я тебе скажу. Я буду давать свою</w:t>
      </w:r>
    </w:p>
    <w:p>
      <w:pPr>
        <w:pStyle w:val="HTML"/>
        <w:rPr/>
      </w:pPr>
      <w:r>
        <w:rPr/>
        <w:t>долю. Половину того, что заработаю. Чего ему тогда расстраиваться? Все будет</w:t>
      </w:r>
    </w:p>
    <w:p>
      <w:pPr>
        <w:pStyle w:val="HTML"/>
        <w:rPr/>
      </w:pPr>
      <w:r>
        <w:rPr/>
        <w:t>в порядке. А теперь пойду-ка я спать. (Идет к лестниц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ичего не будет в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ворачиваясь на ступеньке, в ярости). Я ненавижу этот город, но я</w:t>
      </w:r>
    </w:p>
    <w:p>
      <w:pPr>
        <w:pStyle w:val="HTML"/>
        <w:rPr/>
      </w:pPr>
      <w:r>
        <w:rPr/>
        <w:t>останусь. Чего ты хочешь ещ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погибает,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смотрит на нее с исп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молчав). Погибает? Отч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хочет себя уб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непередаваемым ужасом). Как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Знаешь, как я теперь живу: день прошел - и слава б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мнишь, я писала тебе, что он снова разбил машину? В феврал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ришел страховой инспектор. Он сказал, что у них есть свидетели.</w:t>
      </w:r>
    </w:p>
    <w:p>
      <w:pPr>
        <w:pStyle w:val="HTML"/>
        <w:rPr/>
      </w:pPr>
      <w:r>
        <w:rPr/>
        <w:t>Все несчастные случаи в прошлом году: не были несчастными случа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ткуда они могут это знать? Лож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ело в том, что одна женщина: (У нее сжимается горл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езко, но сдержанно ее прерывает). Какая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одновременно с ним): эта женщина: Что ты сказ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ичего. Гово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ты сказ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ичего. Я просто спросил: какая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у и что же эта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Говорит, что она шла по дороге и видела его машину. Говорит, что</w:t>
      </w:r>
    </w:p>
    <w:p>
      <w:pPr>
        <w:pStyle w:val="HTML"/>
        <w:rPr/>
      </w:pPr>
      <w:r>
        <w:rPr/>
        <w:t>он  ехал совсем не быстро и что машину и не  думало заносить. Он подъехал  к</w:t>
      </w:r>
    </w:p>
    <w:p>
      <w:pPr>
        <w:pStyle w:val="HTML"/>
        <w:rPr/>
      </w:pPr>
      <w:r>
        <w:rPr/>
        <w:t>мостику,  а  потом нарочно  врезался  в перила:  Его спасло  то,  что  речка</w:t>
      </w:r>
    </w:p>
    <w:p>
      <w:pPr>
        <w:pStyle w:val="HTML"/>
        <w:rPr/>
      </w:pPr>
      <w:r>
        <w:rPr/>
        <w:t>обмел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он, наверно, опять зас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Я не верю, что он засну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 прошлом месяце:  (С  большим  напряжением.) Ох, мальчики,  как</w:t>
      </w:r>
    </w:p>
    <w:p>
      <w:pPr>
        <w:pStyle w:val="HTML"/>
        <w:rPr/>
      </w:pPr>
      <w:r>
        <w:rPr/>
        <w:t>тяжко говорить такие вещи! Ведь для вас он  просто старый, глупый человек: А</w:t>
      </w:r>
    </w:p>
    <w:p>
      <w:pPr>
        <w:pStyle w:val="HTML"/>
        <w:rPr/>
      </w:pPr>
      <w:r>
        <w:rPr/>
        <w:t>я  повторяю  вам:  он  куда лучше  многих  других:  (Глотает слезы, вытирает</w:t>
      </w:r>
    </w:p>
    <w:p>
      <w:pPr>
        <w:pStyle w:val="HTML"/>
        <w:rPr/>
      </w:pPr>
      <w:r>
        <w:rPr/>
        <w:t>глаза.)  Как-то перегорела пробка. Свет погас, и  я спустилась в  погреб. За</w:t>
      </w:r>
    </w:p>
    <w:p>
      <w:pPr>
        <w:pStyle w:val="HTML"/>
        <w:rPr/>
      </w:pPr>
      <w:r>
        <w:rPr/>
        <w:t>предохранительной  коробкой:  он  оттуда  просто  выпал:  был спрятан  кусок</w:t>
      </w:r>
    </w:p>
    <w:p>
      <w:pPr>
        <w:pStyle w:val="HTML"/>
        <w:rPr/>
      </w:pPr>
      <w:r>
        <w:rPr/>
        <w:t>резиновой труб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шут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Я сразу все  поняла.  И действительно, к трубке газовой  горелки</w:t>
      </w:r>
    </w:p>
    <w:p>
      <w:pPr>
        <w:pStyle w:val="HTML"/>
        <w:rPr/>
      </w:pPr>
      <w:r>
        <w:rPr/>
        <w:t>под котлом был приделан новый маленький нипп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зло). Какое свинст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заставила его это убр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не:  стыдно. Как я могу  ему сказать? Каждый  день я  спускаюсь</w:t>
      </w:r>
    </w:p>
    <w:p>
      <w:pPr>
        <w:pStyle w:val="HTML"/>
        <w:rPr/>
      </w:pPr>
      <w:r>
        <w:rPr/>
        <w:t>вниз  и уношу эту  трубку. Но, когда он приходит домой, я снова  кладу ее на</w:t>
      </w:r>
    </w:p>
    <w:p>
      <w:pPr>
        <w:pStyle w:val="HTML"/>
        <w:rPr/>
      </w:pPr>
      <w:r>
        <w:rPr/>
        <w:t>место.  Разве я могу его обидеть?  Не знаю прямо, что и делать. Не знаю, как</w:t>
      </w:r>
    </w:p>
    <w:p>
      <w:pPr>
        <w:pStyle w:val="HTML"/>
        <w:rPr/>
      </w:pPr>
      <w:r>
        <w:rPr/>
        <w:t>дожить до утра. Ах, мальчики, если  бы вы понимали: Ведь  я знаю все, что он</w:t>
      </w:r>
    </w:p>
    <w:p>
      <w:pPr>
        <w:pStyle w:val="HTML"/>
        <w:rPr/>
      </w:pPr>
      <w:r>
        <w:rPr/>
        <w:t>думает.  Каждую  его  мысль. Может, то, что  я говорю, глупо, старомодно, но</w:t>
      </w:r>
    </w:p>
    <w:p>
      <w:pPr>
        <w:pStyle w:val="HTML"/>
        <w:rPr/>
      </w:pPr>
      <w:r>
        <w:rPr/>
        <w:t>ей-богу, он отдал вам всю свою  жизнь, а  вы  от  него отвернулись. (Уронила</w:t>
      </w:r>
    </w:p>
    <w:p>
      <w:pPr>
        <w:pStyle w:val="HTML"/>
        <w:rPr/>
      </w:pPr>
      <w:r>
        <w:rPr/>
        <w:t>голову на  колени  и плачет, закрыв лицо руками.) Биф, клянусь  тебе  богом,</w:t>
      </w:r>
    </w:p>
    <w:p>
      <w:pPr>
        <w:pStyle w:val="HTML"/>
        <w:rPr/>
      </w:pPr>
      <w:r>
        <w:rPr/>
        <w:t>слышишь, Биф? Его жизнь в твоих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Бифу). Как тебе нравится этот старый дур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целуя мать). Ладно, дружочек, ладно. Решено  и  подписано. Я знаю,</w:t>
      </w:r>
    </w:p>
    <w:p>
      <w:pPr>
        <w:pStyle w:val="HTML"/>
        <w:rPr/>
      </w:pPr>
      <w:r>
        <w:rPr/>
        <w:t>мама. Я был  неправ.  Но теперь я останусь и, клянусь  тебе, примусь за дело</w:t>
      </w:r>
    </w:p>
    <w:p>
      <w:pPr>
        <w:pStyle w:val="HTML"/>
        <w:rPr/>
      </w:pPr>
      <w:r>
        <w:rPr/>
        <w:t>всерьез. (Становится перед  ней  на колени,  в  лихорадочном самобичевании.)</w:t>
      </w:r>
    </w:p>
    <w:p>
      <w:pPr>
        <w:pStyle w:val="HTML"/>
        <w:rPr/>
      </w:pPr>
      <w:r>
        <w:rPr/>
        <w:t>Дело в том: Понимаешь, мамочка, я не очень-то приспособлен к торговому делу.</w:t>
      </w:r>
    </w:p>
    <w:p>
      <w:pPr>
        <w:pStyle w:val="HTML"/>
        <w:rPr/>
      </w:pPr>
      <w:r>
        <w:rPr/>
        <w:t>Но не думай, что я не буду стараться. Я буду стараться, я своего добью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Конечно, добьешься. У тебя  ничего не  выходило  с  коммерцией,</w:t>
      </w:r>
    </w:p>
    <w:p>
      <w:pPr>
        <w:pStyle w:val="HTML"/>
        <w:rPr/>
      </w:pPr>
      <w:r>
        <w:rPr/>
        <w:t>потому что ты не очень старался нравиться люд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знаю,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мнишь, например, когда ты работал  у  Харрисона? Боб  Харрисон</w:t>
      </w:r>
    </w:p>
    <w:p>
      <w:pPr>
        <w:pStyle w:val="HTML"/>
        <w:rPr/>
      </w:pPr>
      <w:r>
        <w:rPr/>
        <w:t>сначала говорил,  что ты  высший сорт!  И  надо  же  было  тебе делать такие</w:t>
      </w:r>
    </w:p>
    <w:p>
      <w:pPr>
        <w:pStyle w:val="HTML"/>
        <w:rPr/>
      </w:pPr>
      <w:r>
        <w:rPr/>
        <w:t>несусветные глупости! Насвистывать в лифте, как клоун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раздражением). Ну и что? Я люблю свист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икто не поручит ответственного поста  человеку, который свистит</w:t>
      </w:r>
    </w:p>
    <w:p>
      <w:pPr>
        <w:pStyle w:val="HTML"/>
        <w:rPr/>
      </w:pPr>
      <w:r>
        <w:rPr/>
        <w:t>в лиф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тоит ли спорить об этом сейч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А разве ты не бросал работу посреди дня и не уходил ни с того ни</w:t>
      </w:r>
    </w:p>
    <w:p>
      <w:pPr>
        <w:pStyle w:val="HTML"/>
        <w:rPr/>
      </w:pPr>
      <w:r>
        <w:rPr/>
        <w:t>с сего плав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 возрастающим возмущением). А  ты разве  то и дело не убегаешь с</w:t>
      </w:r>
    </w:p>
    <w:p>
      <w:pPr>
        <w:pStyle w:val="HTML"/>
        <w:rPr/>
      </w:pPr>
      <w:r>
        <w:rPr/>
        <w:t>работы? Ты ведь тоже устраиваешь себе отдых? В погожий летний дене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а, но меня на этом не поймае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альчи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сли уж я решил смыться, хозяин может позвонить в любое из мест,</w:t>
      </w:r>
    </w:p>
    <w:p>
      <w:pPr>
        <w:pStyle w:val="HTML"/>
        <w:rPr/>
      </w:pPr>
      <w:r>
        <w:rPr/>
        <w:t>где мне полагалось  быть, и  всюду ему поклянутся, что я  был  и только  что</w:t>
      </w:r>
    </w:p>
    <w:p>
      <w:pPr>
        <w:pStyle w:val="HTML"/>
        <w:rPr/>
      </w:pPr>
      <w:r>
        <w:rPr/>
        <w:t>вышел. Мне очень неприятно  тебе  это  говорить, Биф, но в коммерческом мире</w:t>
      </w:r>
    </w:p>
    <w:p>
      <w:pPr>
        <w:pStyle w:val="HTML"/>
        <w:rPr/>
      </w:pPr>
      <w:r>
        <w:rPr/>
        <w:t>думают, что ты ненормаль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ассердившись). Да ну ее к черту, твою коммерци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равильно. Только надо уметь прятать концы в в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Хэп! Хэп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левать  мне на то, что они обо  мне думают. Они  вечно смеялись и</w:t>
      </w:r>
    </w:p>
    <w:p>
      <w:pPr>
        <w:pStyle w:val="HTML"/>
        <w:rPr/>
      </w:pPr>
      <w:r>
        <w:rPr/>
        <w:t>над  отцом, а  знаешь почему?  Потому  что мы чужие в  этом  бедламе! Нам бы</w:t>
      </w:r>
    </w:p>
    <w:p>
      <w:pPr>
        <w:pStyle w:val="HTML"/>
        <w:rPr/>
      </w:pPr>
      <w:r>
        <w:rPr/>
        <w:t>класть цемент  где-нибудь на воле или: или плотничать.  Плотник имеет  право</w:t>
      </w:r>
    </w:p>
    <w:p>
      <w:pPr>
        <w:pStyle w:val="HTML"/>
        <w:rPr/>
      </w:pPr>
      <w:r>
        <w:rPr/>
        <w:t>свисте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ва у входа в дом появляется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же твой дед и тот не был плотником. (Пауз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а ним наблюд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 так  и не стал взрослым. Поверь мне, Бернарду и  в голову не</w:t>
      </w:r>
    </w:p>
    <w:p>
      <w:pPr>
        <w:pStyle w:val="HTML"/>
        <w:rPr/>
      </w:pPr>
      <w:r>
        <w:rPr/>
        <w:t>придет свистеть в лиф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хочет развеселить Вилли и обратить все  в шутку).  Да,  но  ты-то</w:t>
      </w:r>
    </w:p>
    <w:p>
      <w:pPr>
        <w:pStyle w:val="HTML"/>
        <w:rPr/>
      </w:pPr>
      <w:r>
        <w:rPr/>
        <w:t>свистишь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икогда  в жизни я не свистел в лифте! И кто это  в коммерческом</w:t>
      </w:r>
    </w:p>
    <w:p>
      <w:pPr>
        <w:pStyle w:val="HTML"/>
        <w:rPr/>
      </w:pPr>
      <w:r>
        <w:rPr/>
        <w:t>мире думает, что я ненормальны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я совсем  не то хотел сказать.  Давай не  будем  делать из мухи</w:t>
      </w:r>
    </w:p>
    <w:p>
      <w:pPr>
        <w:pStyle w:val="HTML"/>
        <w:rPr/>
      </w:pPr>
      <w:r>
        <w:rPr/>
        <w:t>слона, ла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Езжай обратно к себе  на Запад. Работай  плотником, ковбоем, на</w:t>
      </w:r>
    </w:p>
    <w:p>
      <w:pPr>
        <w:pStyle w:val="HTML"/>
        <w:rPr/>
      </w:pPr>
      <w:r>
        <w:rPr/>
        <w:t>здоров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, он как раз говор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слышал, что он гово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тараясь утихомирить Вилли). Послушай, папа, бро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еребивая Хэппи). Они  смеются  надо мной, а?  А  ну-ка, зайди в</w:t>
      </w:r>
    </w:p>
    <w:p>
      <w:pPr>
        <w:pStyle w:val="HTML"/>
        <w:rPr/>
      </w:pPr>
      <w:r>
        <w:rPr/>
        <w:t>Бостоне к Файлину, к Хэбу, к Слаттери: Назови  имя  Вилли  Ломена, посмотри,</w:t>
      </w:r>
    </w:p>
    <w:p>
      <w:pPr>
        <w:pStyle w:val="HTML"/>
        <w:rPr/>
      </w:pPr>
      <w:r>
        <w:rPr/>
        <w:t>что будет!.. Вилли Ломен - известная личнос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адно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звестная,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а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 ты меня всегда оскорбля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 я  не  сказал  ни  одного  обидного слова.  (Линде.)  Разве  я</w:t>
      </w:r>
    </w:p>
    <w:p>
      <w:pPr>
        <w:pStyle w:val="HTML"/>
        <w:rPr/>
      </w:pPr>
      <w:r>
        <w:rPr/>
        <w:t>что-нибудь говор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не сказал ничего плохого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дходя к двери в гостиную). Ну ладно, спокойной ночи. Спокойной</w:t>
      </w:r>
    </w:p>
    <w:p>
      <w:pPr>
        <w:pStyle w:val="HTML"/>
        <w:rPr/>
      </w:pPr>
      <w:r>
        <w:rPr/>
        <w:t>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, родной, он как раз реш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Бифу). Если  тебе  завтра  надоест ничего  не  делать,  покрась</w:t>
      </w:r>
    </w:p>
    <w:p>
      <w:pPr>
        <w:pStyle w:val="HTML"/>
        <w:rPr/>
      </w:pPr>
      <w:r>
        <w:rPr/>
        <w:t>потолок в гост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уйду рано ут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хочет повидаться с Биллом Оливером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интересом). С Оливером? Для ч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делав над собой  усилие, старается изо всех  сил сдержаться). Он</w:t>
      </w:r>
    </w:p>
    <w:p>
      <w:pPr>
        <w:pStyle w:val="HTML"/>
        <w:rPr/>
      </w:pPr>
      <w:r>
        <w:rPr/>
        <w:t>говорил, что меня поддержит. Я хочу начать какое-нибудь новое  дело,  может,</w:t>
      </w:r>
    </w:p>
    <w:p>
      <w:pPr>
        <w:pStyle w:val="HTML"/>
        <w:rPr/>
      </w:pPr>
      <w:r>
        <w:rPr/>
        <w:t>он примет во мне участ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Разве это не замечатель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  прерывай.  Что  тут  замечательного?  В Нью-Йорке  найдется</w:t>
      </w:r>
    </w:p>
    <w:p>
      <w:pPr>
        <w:pStyle w:val="HTML"/>
        <w:rPr/>
      </w:pPr>
      <w:r>
        <w:rPr/>
        <w:t>человек  пятьдесят, которые с радостью дадут ему капитал. (Бифу.) Спортивные</w:t>
      </w:r>
    </w:p>
    <w:p>
      <w:pPr>
        <w:pStyle w:val="HTML"/>
        <w:rPr/>
      </w:pPr>
      <w:r>
        <w:rPr/>
        <w:t>това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умаю, что да. Я кое-что в этом смыслю, 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Он  кое-что  смыслит!  Господи Иисусе, да  ты знаешь спортивные</w:t>
      </w:r>
    </w:p>
    <w:p>
      <w:pPr>
        <w:pStyle w:val="HTML"/>
        <w:rPr/>
      </w:pPr>
      <w:r>
        <w:rPr/>
        <w:t>товары лучше, чем сам Сполдинг! Сколько он тебе д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знаю. Я его еще не видел, 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ак о чем же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начиная  сердиться). А  что  я  сказал?  Я сказал,  что  хочу его</w:t>
      </w:r>
    </w:p>
    <w:p>
      <w:pPr>
        <w:pStyle w:val="HTML"/>
        <w:rPr/>
      </w:pPr>
      <w:r>
        <w:rPr/>
        <w:t>повидать, вот и вс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творачиваясь). Опять делишь шкуру неубитого медвед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аправляясь к лестнице). А, черт! Я пошел сп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ему вдогонку). Не смей руга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ворачиваясь к нему). С каких это пор ты стал таким праведни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пытаясь их успокоить). Погодит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смей так со мной разговаривать! Не позвол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хватая  Бифа  за руку, кричит). Погодите минутку!  У меня  идея!</w:t>
      </w:r>
    </w:p>
    <w:p>
      <w:pPr>
        <w:pStyle w:val="HTML"/>
        <w:rPr/>
      </w:pPr>
      <w:r>
        <w:rPr/>
        <w:t>Первоклассная  идея!  Поди  сюда,  Биф, поговорим,  давай поговорим разумно.</w:t>
      </w:r>
    </w:p>
    <w:p>
      <w:pPr>
        <w:pStyle w:val="HTML"/>
        <w:rPr/>
      </w:pPr>
      <w:r>
        <w:rPr/>
        <w:t>Когда я прошлый раз был во Флориде, мне пришла в голову мысль, как продавать</w:t>
      </w:r>
    </w:p>
    <w:p>
      <w:pPr>
        <w:pStyle w:val="HTML"/>
        <w:rPr/>
      </w:pPr>
      <w:r>
        <w:rPr/>
        <w:t>спортивные товары. Сейчас ты мне напомнил: Я и  ты,  Биф, - у нас будет своя</w:t>
      </w:r>
    </w:p>
    <w:p>
      <w:pPr>
        <w:pStyle w:val="HTML"/>
        <w:rPr/>
      </w:pPr>
      <w:r>
        <w:rPr/>
        <w:t>специальность.  Мы  будем торговать  по-своему:  Фирма Ломен.  Потренируемся</w:t>
      </w:r>
    </w:p>
    <w:p>
      <w:pPr>
        <w:pStyle w:val="HTML"/>
        <w:rPr/>
      </w:pPr>
      <w:r>
        <w:rPr/>
        <w:t>несколько недель, устроим парочку состязаний. Понят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это иде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Погоди. Организуем две баскетбольные команды,  понимаешь? Потом</w:t>
      </w:r>
    </w:p>
    <w:p>
      <w:pPr>
        <w:pStyle w:val="HTML"/>
        <w:rPr/>
      </w:pPr>
      <w:r>
        <w:rPr/>
        <w:t>две команды водного поло. Играем  друг против  друга.  Представляешь,  какая</w:t>
      </w:r>
    </w:p>
    <w:p>
      <w:pPr>
        <w:pStyle w:val="HTML"/>
        <w:rPr/>
      </w:pPr>
      <w:r>
        <w:rPr/>
        <w:t>реклама? Брат против брата, понимаешь?  Братья Ломен. Витрина в &lt;Королевских</w:t>
      </w:r>
    </w:p>
    <w:p>
      <w:pPr>
        <w:pStyle w:val="HTML"/>
        <w:rPr/>
      </w:pPr>
      <w:r>
        <w:rPr/>
        <w:t>пальмах&gt;, во  всех  лучших  отелях:  И транспаранты  над  стадионом: &lt;Братья</w:t>
      </w:r>
    </w:p>
    <w:p>
      <w:pPr>
        <w:pStyle w:val="HTML"/>
        <w:rPr/>
      </w:pPr>
      <w:r>
        <w:rPr/>
        <w:t>Ломен&gt;. Детки, вот это будет торговля спортивными товар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 такую идею можно дать милли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лестящ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Мне она тоже по душе, если за этим стало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И  вся  прелесть  в  том,  Биф,  что  это совсем не  похоже  на</w:t>
      </w:r>
    </w:p>
    <w:p>
      <w:pPr>
        <w:pStyle w:val="HTML"/>
        <w:rPr/>
      </w:pPr>
      <w:r>
        <w:rPr/>
        <w:t>обыкновенную торговлю. Словно мы снова ребята, играем в футбо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загоревшись). Вот это 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олотая мыс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И тебе не надоест, Биф, и семья снова будет как семья. Близость,</w:t>
      </w:r>
    </w:p>
    <w:p>
      <w:pPr>
        <w:pStyle w:val="HTML"/>
        <w:rPr/>
      </w:pPr>
      <w:r>
        <w:rPr/>
        <w:t>взаимная поддержка - все как когда-то. А если тебе и захочется удрать, чтобы</w:t>
      </w:r>
    </w:p>
    <w:p>
      <w:pPr>
        <w:pStyle w:val="HTML"/>
        <w:rPr/>
      </w:pPr>
      <w:r>
        <w:rPr/>
        <w:t>поплавать, - пожалуйста, это твое право! И никто тебе на хвост не наступ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Ох и заткнете же вы всех за  пояс!  Вы, мальчики, вдвоем можете</w:t>
      </w:r>
    </w:p>
    <w:p>
      <w:pPr>
        <w:pStyle w:val="HTML"/>
        <w:rPr/>
      </w:pPr>
      <w:r>
        <w:rPr/>
        <w:t>хоть кого заткнуть за поя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Завтра повидаюсь с Оливером. Эй, если бы у нас, Хэп, это выш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ожет, даст бог, все образует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в  бешеном  возбуждении, Линде). Не прерывай! (Бифу.)  Но когда</w:t>
      </w:r>
    </w:p>
    <w:p>
      <w:pPr>
        <w:pStyle w:val="HTML"/>
        <w:rPr/>
      </w:pPr>
      <w:r>
        <w:rPr/>
        <w:t>пойдешь к Оливеру, не вздумай надеть спортивный костю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,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рогий  деловой костюм, разговаривай как можно меньше и не смей</w:t>
      </w:r>
    </w:p>
    <w:p>
      <w:pPr>
        <w:pStyle w:val="HTML"/>
        <w:rPr/>
      </w:pPr>
      <w:r>
        <w:rPr/>
        <w:t>отпускать свои шуточ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меня любил. Он меня очень лю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тебя обож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Линде). Ты замолчишь? (Бифу.)  Войди сдержанно. Солидно. Ты ведь</w:t>
      </w:r>
    </w:p>
    <w:p>
      <w:pPr>
        <w:pStyle w:val="HTML"/>
        <w:rPr/>
      </w:pPr>
      <w:r>
        <w:rPr/>
        <w:t>не  работу   пришел  просить.   Речь  идет  о  больших  деньгах.  Держись  с</w:t>
      </w:r>
    </w:p>
    <w:p>
      <w:pPr>
        <w:pStyle w:val="HTML"/>
        <w:rPr/>
      </w:pPr>
      <w:r>
        <w:rPr/>
        <w:t>достоинством. Будь немногословен. Людям нравятся остряки, но  никто не  дает</w:t>
      </w:r>
    </w:p>
    <w:p>
      <w:pPr>
        <w:pStyle w:val="HTML"/>
        <w:rPr/>
      </w:pPr>
      <w:r>
        <w:rPr/>
        <w:t>им в кре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тоже постараюсь достать денег, Биф. И, наверно, с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Мальчики, вас ждет блестящее будущее! Все  наши  горести теперь</w:t>
      </w:r>
    </w:p>
    <w:p>
      <w:pPr>
        <w:pStyle w:val="HTML"/>
        <w:rPr/>
      </w:pPr>
      <w:r>
        <w:rPr/>
        <w:t>позади.  Но  помните:  большому  кораблю большое плавание. Проси пятнадцать.</w:t>
      </w:r>
    </w:p>
    <w:p>
      <w:pPr>
        <w:pStyle w:val="HTML"/>
        <w:rPr/>
      </w:pPr>
      <w:r>
        <w:rPr/>
        <w:t>Сколько ты думаешь попрос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й-богу, не зна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 не  божись! Это несолидно. Человек,  который просит пятнадцать</w:t>
      </w:r>
    </w:p>
    <w:p>
      <w:pPr>
        <w:pStyle w:val="HTML"/>
        <w:rPr/>
      </w:pPr>
      <w:r>
        <w:rPr/>
        <w:t>тысяч долларов, не божит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есять, по-моему, никак не больш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скромничай. Ты всегда слишком мало запрашивал. Входи веселей.</w:t>
      </w:r>
    </w:p>
    <w:p>
      <w:pPr>
        <w:pStyle w:val="HTML"/>
        <w:rPr/>
      </w:pPr>
      <w:r>
        <w:rPr/>
        <w:t>Не показывай, что волнуешься.  Расскажи ему  для  начала парочку  анекдотов,</w:t>
      </w:r>
    </w:p>
    <w:p>
      <w:pPr>
        <w:pStyle w:val="HTML"/>
        <w:rPr/>
      </w:pPr>
      <w:r>
        <w:rPr/>
        <w:t>чтобы дело пошло как по маслу. Не важно, что ты говоришь - важно, как ты это</w:t>
      </w:r>
    </w:p>
    <w:p>
      <w:pPr>
        <w:pStyle w:val="HTML"/>
        <w:rPr/>
      </w:pPr>
      <w:r>
        <w:rPr/>
        <w:t>говоришь. Личные качества, личное обаяние - вот что всегда побежд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ливер был о нем самого высокого м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шь ты мне вставить хоть слов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ты на нее не кричи,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ердито). Я ведь разговаривал, прав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мне не нравится, что ты на нее все время крич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здесь хозяин, что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акидываясь  на нее). Что ты ему все время поддакиваешь, черт бы</w:t>
      </w:r>
    </w:p>
    <w:p>
      <w:pPr>
        <w:pStyle w:val="HTML"/>
        <w:rPr/>
      </w:pPr>
      <w:r>
        <w:rPr/>
        <w:t>тебя побр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 ярости). Перестань на нее ор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незапно обмякнув, словно побитый, мучаясь угрызениями совести).</w:t>
      </w:r>
    </w:p>
    <w:p>
      <w:pPr>
        <w:pStyle w:val="HTML"/>
        <w:rPr/>
      </w:pPr>
      <w:r>
        <w:rPr/>
        <w:t>Передай привет Биллу Оливеру; может, он меня помнит. (Уходит в гостиную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понизив голос). Зачем ты все это снова затея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отворачив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Разве ты не видел, какой он  был хороший, когда ты дал ему  хоть</w:t>
      </w:r>
    </w:p>
    <w:p>
      <w:pPr>
        <w:pStyle w:val="HTML"/>
        <w:rPr/>
      </w:pPr>
      <w:r>
        <w:rPr/>
        <w:t>капельку надежды?  (Подходит к Бифу.) Пойдем  наверх, пожелай  ему спокойной</w:t>
      </w:r>
    </w:p>
    <w:p>
      <w:pPr>
        <w:pStyle w:val="HTML"/>
        <w:rPr/>
      </w:pPr>
      <w:r>
        <w:rPr/>
        <w:t>ночи. Нельзя, чтобы он лег спать в таком состоя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йдем, Биф, приободрим стар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у, пожалуйста,  милый, скажи ему &lt;спокойной ночи&gt;. Ему так мало</w:t>
      </w:r>
    </w:p>
    <w:p>
      <w:pPr>
        <w:pStyle w:val="HTML"/>
        <w:rPr/>
      </w:pPr>
      <w:r>
        <w:rPr/>
        <w:t>нужно. Пойдем. (Идет в  гостиную и  кричит  оттуда наверх.)  Твоя  пижама  в</w:t>
      </w:r>
    </w:p>
    <w:p>
      <w:pPr>
        <w:pStyle w:val="HTML"/>
        <w:rPr/>
      </w:pPr>
      <w:r>
        <w:rPr/>
        <w:t>ванной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(глядя ей  вслед).  Вот это  женщина! Таких  больше  не  делают.</w:t>
      </w:r>
    </w:p>
    <w:p>
      <w:pPr>
        <w:pStyle w:val="HTML"/>
        <w:rPr/>
      </w:pPr>
      <w:r>
        <w:rPr/>
        <w:t>Правда. Биф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Его сняли с жалования. Работать на одних комиссионны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Давай  смотреть  на вещи  трезво: как коммивояжер он  уже давно</w:t>
      </w:r>
    </w:p>
    <w:p>
      <w:pPr>
        <w:pStyle w:val="HTML"/>
        <w:rPr/>
      </w:pPr>
      <w:r>
        <w:rPr/>
        <w:t>вышел в тираж. Правда, надо признаться, он еще умеет быть обаятель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ешаясь).  Дай мне в долг долларов  десять, можешь? Я  хочу купить</w:t>
      </w:r>
    </w:p>
    <w:p>
      <w:pPr>
        <w:pStyle w:val="HTML"/>
        <w:rPr/>
      </w:pPr>
      <w:r>
        <w:rPr/>
        <w:t>парочку новых галсту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сведу тебя в  одно местечко.  Прекрасные товары. Надень завтра</w:t>
      </w:r>
    </w:p>
    <w:p>
      <w:pPr>
        <w:pStyle w:val="HTML"/>
        <w:rPr/>
      </w:pPr>
      <w:r>
        <w:rPr/>
        <w:t>одну из моих рубах в полос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Мама так  поседела.  Она стала ужасно старенькая. Господи Иисусе,</w:t>
      </w:r>
    </w:p>
    <w:p>
      <w:pPr>
        <w:pStyle w:val="HTML"/>
        <w:rPr/>
      </w:pPr>
      <w:r>
        <w:rPr/>
        <w:t>мне и вправду нужно пойти завтра к Оливеру и выбить из него э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йдем наверх. Скажи об этом отцу. У него станет легче на  душе.</w:t>
      </w:r>
    </w:p>
    <w:p>
      <w:pPr>
        <w:pStyle w:val="HTML"/>
        <w:rPr/>
      </w:pPr>
      <w:r>
        <w:rPr/>
        <w:t>И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распаляясь). Представляешь, малыш, если  мы  получим  эти  десять</w:t>
      </w:r>
    </w:p>
    <w:p>
      <w:pPr>
        <w:pStyle w:val="HTML"/>
        <w:rPr/>
      </w:pPr>
      <w:r>
        <w:rPr/>
        <w:t>тысяч доллар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и БИФ идут в гостин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от это разговор. Наконец-то я вижу прежнюю удаль! (Из гостиной,</w:t>
      </w:r>
    </w:p>
    <w:p>
      <w:pPr>
        <w:pStyle w:val="HTML"/>
        <w:rPr/>
      </w:pPr>
      <w:r>
        <w:rPr/>
        <w:t>по мере  того  как он удаляется.)  Нам с тобой, братишка, надо жить  вместе.</w:t>
      </w:r>
    </w:p>
    <w:p>
      <w:pPr>
        <w:pStyle w:val="HTML"/>
        <w:rPr/>
      </w:pPr>
      <w:r>
        <w:rPr/>
        <w:t>Какую  девочку ты  бы  ни  захотел, скажи  только слово:  (Теперь  его  едва</w:t>
      </w:r>
    </w:p>
    <w:p>
      <w:pPr>
        <w:pStyle w:val="HTML"/>
        <w:rPr/>
      </w:pPr>
      <w:r>
        <w:rPr/>
        <w:t>слышн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входит в спаль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к Вилли, находящемуся в ванной, перестилая  его постель). Можешь</w:t>
      </w:r>
    </w:p>
    <w:p>
      <w:pPr>
        <w:pStyle w:val="HTML"/>
        <w:rPr/>
      </w:pPr>
      <w:r>
        <w:rPr/>
        <w:t>ты что-нибудь сделать с душем? Он опять проте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ВИЛЛИ  (из  ванной). В  один  прекрасный день все вдруг  портится</w:t>
      </w:r>
    </w:p>
    <w:p>
      <w:pPr>
        <w:pStyle w:val="HTML"/>
        <w:rPr/>
      </w:pPr>
      <w:r>
        <w:rPr/>
        <w:t>сразу.  Проклятые  водопроводчики,  на них  надо подать  в суд!  Не  успеешь</w:t>
      </w:r>
    </w:p>
    <w:p>
      <w:pPr>
        <w:pStyle w:val="HTML"/>
        <w:rPr/>
      </w:pPr>
      <w:r>
        <w:rPr/>
        <w:t>привести  в порядок одно, как ломается что-то другое:  (Продолжает  невнятно</w:t>
      </w:r>
    </w:p>
    <w:p>
      <w:pPr>
        <w:pStyle w:val="HTML"/>
        <w:rPr/>
      </w:pPr>
      <w:r>
        <w:rPr/>
        <w:t>бормотат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Интересно, узнает ли его Оливер. Как ты думаешь, он его помн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ыходит из ванной, он в пижа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го? Да ты что, совсем спятила? Если бы  он не ушел  от Оливера,</w:t>
      </w:r>
    </w:p>
    <w:p>
      <w:pPr>
        <w:pStyle w:val="HTML"/>
        <w:rPr/>
      </w:pPr>
      <w:r>
        <w:rPr/>
        <w:t>он был  бы его правой рукой. Пусть только Оливер на него взглянет. Ты совсем</w:t>
      </w:r>
    </w:p>
    <w:p>
      <w:pPr>
        <w:pStyle w:val="HTML"/>
        <w:rPr/>
      </w:pPr>
      <w:r>
        <w:rPr/>
        <w:t>потеряла  всякое  соображение. Знаешь,  какие теперь пошли  молодые  люди?..</w:t>
      </w:r>
    </w:p>
    <w:p>
      <w:pPr>
        <w:pStyle w:val="HTML"/>
        <w:rPr/>
      </w:pPr>
      <w:r>
        <w:rPr/>
        <w:t>(Укладывается   в  постель.)  Ни  черта  не   стоят!   Только  и  могут  что</w:t>
      </w:r>
    </w:p>
    <w:p>
      <w:pPr>
        <w:pStyle w:val="HTML"/>
        <w:rPr/>
      </w:pPr>
      <w:r>
        <w:rPr/>
        <w:t>шалопайнич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и ХЭППИ входят в спальню Маленькая 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рерывая  себя  на  полуслове, глядит на  Бифа). Я очень  рад за</w:t>
      </w:r>
    </w:p>
    <w:p>
      <w:pPr>
        <w:pStyle w:val="HTML"/>
        <w:rPr/>
      </w:pPr>
      <w:r>
        <w:rPr/>
        <w:t>тебя, маль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хотел пожелать тебе спокойной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Бифу). Хорошо! Положи его на обе лопатки,  мальчик. Что ты хотел</w:t>
      </w:r>
    </w:p>
    <w:p>
      <w:pPr>
        <w:pStyle w:val="HTML"/>
        <w:rPr/>
      </w:pPr>
      <w:r>
        <w:rPr/>
        <w:t>мне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расстраивайся, отец. Спокойной ночи. (Хочет уйт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 в силах удержаться).  И если, когда ты будешь там, что-нибудь</w:t>
      </w:r>
    </w:p>
    <w:p>
      <w:pPr>
        <w:pStyle w:val="HTML"/>
        <w:rPr/>
      </w:pPr>
      <w:r>
        <w:rPr/>
        <w:t>ненароком  свалиться  со  стола  - пакет  или какая-нибудь другая вещь, - не</w:t>
      </w:r>
    </w:p>
    <w:p>
      <w:pPr>
        <w:pStyle w:val="HTML"/>
        <w:rPr/>
      </w:pPr>
      <w:r>
        <w:rPr/>
        <w:t>вздумай ее поднимать. Для этого у них есть рассыль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Я приготовлю завтрак поплотн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Дашь ты  мне  говорить?  (Бифу.) Скажи ему,  что на  Западе  ты</w:t>
      </w:r>
    </w:p>
    <w:p>
      <w:pPr>
        <w:pStyle w:val="HTML"/>
        <w:rPr/>
      </w:pPr>
      <w:r>
        <w:rPr/>
        <w:t>работал не на ферме, а по торговой ч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адно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адеюсь, все тепер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ловно  ее не  слышит).  И смотри не продешеви  себя.  Проси не</w:t>
      </w:r>
    </w:p>
    <w:p>
      <w:pPr>
        <w:pStyle w:val="HTML"/>
        <w:rPr/>
      </w:pPr>
      <w:r>
        <w:rPr/>
        <w:t>меньше пятнадцати тыся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е в силах все это вынести). Хорошо. Спокойной ночи, мама. (Идет к</w:t>
      </w:r>
    </w:p>
    <w:p>
      <w:pPr>
        <w:pStyle w:val="HTML"/>
        <w:rPr/>
      </w:pPr>
      <w:r>
        <w:rPr/>
        <w:t>двер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мни, в  тебе есть масштаб, Биф, ты можешь выйти в люди. В тебе</w:t>
      </w:r>
    </w:p>
    <w:p>
      <w:pPr>
        <w:pStyle w:val="HTML"/>
        <w:rPr/>
      </w:pPr>
      <w:r>
        <w:rPr/>
        <w:t>есть дар божий: (Откидывается в изнеможении на подуш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выходит из комн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ему вслед). Спи спокойно, мой доро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решил жениться, мама. Имей это в в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тупай спать, мил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уходя). Я просто хотел, чтобы ты имела в в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ейству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споди: Помнишь матч на стадионе &lt;Эббетс&gt;? Городской чемпион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тдохни. Хочешь, я тебе спо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га. Спой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тихо напевает колыбельн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гда их команда вышла на поле: он был самый высокий, помн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, и весь золо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входит в темную кухню, вынимает сигарету  и, переступив порог дома,</w:t>
      </w:r>
    </w:p>
    <w:p>
      <w:pPr>
        <w:pStyle w:val="HTML"/>
        <w:rPr/>
      </w:pPr>
      <w:r>
        <w:rPr/>
        <w:t>появляется в золотом пятне света. Он курит, глядя в ночную мг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Как молодой бог. Геркулес или кто-нибудь в этом  роде. И вокруг</w:t>
      </w:r>
    </w:p>
    <w:p>
      <w:pPr>
        <w:pStyle w:val="HTML"/>
        <w:rPr/>
      </w:pPr>
      <w:r>
        <w:rPr/>
        <w:t>него сияло солнце, весь он был им озарен. Помнишь, как он помахал мне рукой?</w:t>
      </w:r>
    </w:p>
    <w:p>
      <w:pPr>
        <w:pStyle w:val="HTML"/>
        <w:rPr/>
      </w:pPr>
      <w:r>
        <w:rPr/>
        <w:t>Прямо оттуда,  с поля, где  стояли  представители трех университетов. Тут же</w:t>
      </w:r>
    </w:p>
    <w:p>
      <w:pPr>
        <w:pStyle w:val="HTML"/>
        <w:rPr/>
      </w:pPr>
      <w:r>
        <w:rPr/>
        <w:t>были  мои покупатели,  я  их пригласил:  Как  ему кричали, когда  он  вышел:</w:t>
      </w:r>
    </w:p>
    <w:p>
      <w:pPr>
        <w:pStyle w:val="HTML"/>
        <w:rPr/>
      </w:pPr>
      <w:r>
        <w:rPr/>
        <w:t>&lt;Ломен! Ломен! Ломен!&gt; Господи, он еще будет большим человеком. Такая  яркая</w:t>
      </w:r>
    </w:p>
    <w:p>
      <w:pPr>
        <w:pStyle w:val="HTML"/>
        <w:rPr/>
      </w:pPr>
      <w:r>
        <w:rPr/>
        <w:t>звезда, разве она может погаснуть бессле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в спальне Вилли меркнет.  В  кухонной стене, возле лестницы,  ярко</w:t>
      </w:r>
    </w:p>
    <w:p>
      <w:pPr>
        <w:pStyle w:val="HTML"/>
        <w:rPr/>
      </w:pPr>
      <w:r>
        <w:rPr/>
        <w:t>загорается газовая горелка. Из раскаленных докрасна трубок поднимаются синие</w:t>
      </w:r>
    </w:p>
    <w:p>
      <w:pPr>
        <w:pStyle w:val="HTML"/>
        <w:rPr/>
      </w:pPr>
      <w:r>
        <w:rPr/>
        <w:t>языки плам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робко). Вилли, дружок, а что он имеет против теб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так устал. Помол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медленно возвращается на кухню. Останавливается, пристально смотрит</w:t>
      </w:r>
    </w:p>
    <w:p>
      <w:pPr>
        <w:pStyle w:val="HTML"/>
        <w:rPr/>
      </w:pPr>
      <w:r>
        <w:rPr/>
        <w:t>на горел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попросишь Говарда, чтобы тебе дали работу в Нью-Йор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ервым делом, с утра. Все будет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протягивает  руку к  горелке и  достает из-за нее кусок  резиновой</w:t>
      </w:r>
    </w:p>
    <w:p>
      <w:pPr>
        <w:pStyle w:val="HTML"/>
        <w:rPr/>
      </w:pPr>
      <w:r>
        <w:rPr/>
        <w:t>трубки.  Он с  ужасом смотрит  в сторону все еще тускло освещенной  спальни,</w:t>
      </w:r>
    </w:p>
    <w:p>
      <w:pPr>
        <w:pStyle w:val="HTML"/>
        <w:rPr/>
      </w:pPr>
      <w:r>
        <w:rPr/>
        <w:t>откуда доносится монотонное, грустное пение Ли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ристально глядя в  окно на лунный свет). Боже ты  мой, погляди,</w:t>
      </w:r>
    </w:p>
    <w:p>
      <w:pPr>
        <w:pStyle w:val="HTML"/>
        <w:rPr/>
      </w:pPr>
      <w:r>
        <w:rPr/>
        <w:t>как гуляет луна между теми до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обертывает вокруг руки  резиновую трубку и торопливо поднимается по</w:t>
      </w:r>
    </w:p>
    <w:p>
      <w:pPr>
        <w:pStyle w:val="HTML"/>
        <w:rPr/>
      </w:pPr>
      <w:r>
        <w:rPr/>
        <w:t>лест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АВЕ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ВТОР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а   веселая,   бодрая   музыка.  Когда  музыка  стихает,   занавес</w:t>
      </w:r>
    </w:p>
    <w:p>
      <w:pPr>
        <w:pStyle w:val="HTML"/>
        <w:rPr/>
      </w:pPr>
      <w:r>
        <w:rPr/>
        <w:t>поднимается. ВИЛЛИ,  без пиджака, сидит у кухонного стола, прихлебывая кофе.</w:t>
      </w:r>
    </w:p>
    <w:p>
      <w:pPr>
        <w:pStyle w:val="HTML"/>
        <w:rPr/>
      </w:pPr>
      <w:r>
        <w:rPr/>
        <w:t>На коленях у него лежит шляпа. ЛИНДА,  когда ей это удается, подливается ему</w:t>
      </w:r>
    </w:p>
    <w:p>
      <w:pPr>
        <w:pStyle w:val="HTML"/>
        <w:rPr/>
      </w:pPr>
      <w:r>
        <w:rPr/>
        <w:t>коф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мечательный кофе. Очень питательная е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делать тебе яичниц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. Поси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 тебя такой отдохнувший ви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пал как убитый.  Первый  раз  за  несколько месяцев. Ты  только</w:t>
      </w:r>
    </w:p>
    <w:p>
      <w:pPr>
        <w:pStyle w:val="HTML"/>
        <w:rPr/>
      </w:pPr>
      <w:r>
        <w:rPr/>
        <w:t>подумай: проспать до десяти во вторник! Мальчики рано ушли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 восемь часов их уже и след прост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олодц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ак  приятно было видеть их вместе! У меня даже защемило сердце.</w:t>
      </w:r>
    </w:p>
    <w:p>
      <w:pPr>
        <w:pStyle w:val="HTML"/>
        <w:rPr/>
      </w:pPr>
      <w:r>
        <w:rPr/>
        <w:t>И весь дом пропах кремом для брить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лыбаясь). М-м-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иф  сегодня утром был совсем  другой!  У него и в  голосе  и  в</w:t>
      </w:r>
    </w:p>
    <w:p>
      <w:pPr>
        <w:pStyle w:val="HTML"/>
        <w:rPr/>
      </w:pPr>
      <w:r>
        <w:rPr/>
        <w:t>глазах  было  столько надежды.  Ему просто  не терпелось  поскорее попасть в</w:t>
      </w:r>
    </w:p>
    <w:p>
      <w:pPr>
        <w:pStyle w:val="HTML"/>
        <w:rPr/>
      </w:pPr>
      <w:r>
        <w:rPr/>
        <w:t>город и повидать Олив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Теперь  у  него  все  переменится.  Есть  люди, которые поздно:</w:t>
      </w:r>
    </w:p>
    <w:p>
      <w:pPr>
        <w:pStyle w:val="HTML"/>
        <w:rPr/>
      </w:pPr>
      <w:r>
        <w:rPr/>
        <w:t>остепеняются. Вот и все. Что он над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иний костюм. Он  в нем такой красивый. В этом костюме он просто</w:t>
      </w:r>
    </w:p>
    <w:p>
      <w:pPr>
        <w:pStyle w:val="HTML"/>
        <w:rPr/>
      </w:pPr>
      <w:r>
        <w:rPr/>
        <w:t>необыкновен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стает из-за стола. ЛИНДА подает ему пидж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-да, вот именно. Именно: По дороге домой надо купить семя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меясь). Вот будет славно! Но теперь к нам так редко заглядывает</w:t>
      </w:r>
    </w:p>
    <w:p>
      <w:pPr>
        <w:pStyle w:val="HTML"/>
        <w:rPr/>
      </w:pPr>
      <w:r>
        <w:rPr/>
        <w:t>солнце. Боюсь, что здесь ничего не будет р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терпи, детка, мы еще купим себе клочок земли в деревне, я буду</w:t>
      </w:r>
    </w:p>
    <w:p>
      <w:pPr>
        <w:pStyle w:val="HTML"/>
        <w:rPr/>
      </w:pPr>
      <w:r>
        <w:rPr/>
        <w:t>сажать овощи, разводить цыпля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онечно, будешь, друж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ытаскивает руки из рукавов пиджака и  отходит. ЛИНДА идет за ним</w:t>
      </w:r>
    </w:p>
    <w:p>
      <w:pPr>
        <w:pStyle w:val="HTML"/>
        <w:rPr/>
      </w:pPr>
      <w:r>
        <w:rPr/>
        <w:t>сле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и  женятся и будут приезжать к нам с субботы на воскресенье. Я</w:t>
      </w:r>
    </w:p>
    <w:p>
      <w:pPr>
        <w:pStyle w:val="HTML"/>
        <w:rPr/>
      </w:pPr>
      <w:r>
        <w:rPr/>
        <w:t>построю  маленький  флигелек  для  гостей. У  меня ведь  столько  прекрасных</w:t>
      </w:r>
    </w:p>
    <w:p>
      <w:pPr>
        <w:pStyle w:val="HTML"/>
        <w:rPr/>
      </w:pPr>
      <w:r>
        <w:rPr/>
        <w:t>инструментов. Все, что мне надо, - это немножко досок и душевный по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весело). Я подшила тебе подклад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ожно построить  даже два флигеля, чтобы они приезжали  оба.  Он</w:t>
      </w:r>
    </w:p>
    <w:p>
      <w:pPr>
        <w:pStyle w:val="HTML"/>
        <w:rPr/>
      </w:pPr>
      <w:r>
        <w:rPr/>
        <w:t>решил наконец, сколько попросить у Олив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натягивая на него пиджак). Он мне ничего не сказал, но, наверно,</w:t>
      </w:r>
    </w:p>
    <w:p>
      <w:pPr>
        <w:pStyle w:val="HTML"/>
        <w:rPr/>
      </w:pPr>
      <w:r>
        <w:rPr/>
        <w:t>десять или пятнадцать тысяч. А ты сегодня поговоришь с Говард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. Я  поставлю вопрос  ребром. Ему придется  перевести  меня  с</w:t>
      </w:r>
    </w:p>
    <w:p>
      <w:pPr>
        <w:pStyle w:val="HTML"/>
        <w:rPr/>
      </w:pPr>
      <w:r>
        <w:rPr/>
        <w:t>разъездной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,  не  забудь  попросить немножко денег  вперед:  Нам  надо</w:t>
      </w:r>
    </w:p>
    <w:p>
      <w:pPr>
        <w:pStyle w:val="HTML"/>
        <w:rPr/>
      </w:pPr>
      <w:r>
        <w:rPr/>
        <w:t>заплатить по страховому полису. Льготный период конч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Сто  восемь долларов шестьдесят  восемь  центов. Мы ведь  опять</w:t>
      </w:r>
    </w:p>
    <w:p>
      <w:pPr>
        <w:pStyle w:val="HTML"/>
        <w:rPr/>
      </w:pPr>
      <w:r>
        <w:rPr/>
        <w:t>чуточку в дол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отдавал машину в ремо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х уж этот проклятый &lt;студебеккер&gt;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И остался последний взнос за холодильн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ведь он опять сломал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 поделаешь, родной, он уже стареньк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ворил я тебе, что надо  покупать  известную марку. Чарли купил</w:t>
      </w:r>
    </w:p>
    <w:p>
      <w:pPr>
        <w:pStyle w:val="HTML"/>
        <w:rPr/>
      </w:pPr>
      <w:r>
        <w:rPr/>
        <w:t>&lt;Дженерал электрик&gt; -  ему уже  лет  двадцать, а  он,  сукин  сын,  все  еще</w:t>
      </w:r>
    </w:p>
    <w:p>
      <w:pPr>
        <w:pStyle w:val="HTML"/>
        <w:rPr/>
      </w:pPr>
      <w:r>
        <w:rPr/>
        <w:t>работ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, 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Разве кто-нибудь  знает холодильники  Хэстингса? Раз в  жизни  я</w:t>
      </w:r>
    </w:p>
    <w:p>
      <w:pPr>
        <w:pStyle w:val="HTML"/>
        <w:rPr/>
      </w:pPr>
      <w:r>
        <w:rPr/>
        <w:t>хотел  бы получить  в собственность  вещь, прежде чем она сломается! Вечно я</w:t>
      </w:r>
    </w:p>
    <w:p>
      <w:pPr>
        <w:pStyle w:val="HTML"/>
        <w:rPr/>
      </w:pPr>
      <w:r>
        <w:rPr/>
        <w:t>состязаюсь с мусорной свалкой: только успеешь выплатить за машину, а она уже</w:t>
      </w:r>
    </w:p>
    <w:p>
      <w:pPr>
        <w:pStyle w:val="HTML"/>
        <w:rPr/>
      </w:pPr>
      <w:r>
        <w:rPr/>
        <w:t>на последнем издыхании.  Холодильник  пожирает запасные  части, как бешеный.</w:t>
      </w:r>
    </w:p>
    <w:p>
      <w:pPr>
        <w:pStyle w:val="HTML"/>
        <w:rPr/>
      </w:pPr>
      <w:r>
        <w:rPr/>
        <w:t>Они нарочно так делают свои товары: когда вы за вещь  наконец выплатили, она</w:t>
      </w:r>
    </w:p>
    <w:p>
      <w:pPr>
        <w:pStyle w:val="HTML"/>
        <w:rPr/>
      </w:pPr>
      <w:r>
        <w:rPr/>
        <w:t>уже никуда не год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застегивая ему пиджак, который он  сейчас  же  расстегивает). В</w:t>
      </w:r>
    </w:p>
    <w:p>
      <w:pPr>
        <w:pStyle w:val="HTML"/>
        <w:rPr/>
      </w:pPr>
      <w:r>
        <w:rPr/>
        <w:t>общем, мы выйдем из положения, если у нас будет хотя  бы двести долларов. Но</w:t>
      </w:r>
    </w:p>
    <w:p>
      <w:pPr>
        <w:pStyle w:val="HTML"/>
        <w:rPr/>
      </w:pPr>
      <w:r>
        <w:rPr/>
        <w:t>сюда уже входит и последний взнос по закладной. После этого дом будет на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прошло и двадцати пяти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, Бифу было девять, когда мы его куп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у что  ж,  это большое дело. Двадцать  пять лет выплачивать по</w:t>
      </w:r>
    </w:p>
    <w:p>
      <w:pPr>
        <w:pStyle w:val="HTML"/>
        <w:rPr/>
      </w:pPr>
      <w:r>
        <w:rPr/>
        <w:t>закладн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ольшое достиж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А сколько  цемента, леса и  труда я  вложил в  этот  дом. В нем</w:t>
      </w:r>
    </w:p>
    <w:p>
      <w:pPr>
        <w:pStyle w:val="HTML"/>
        <w:rPr/>
      </w:pPr>
      <w:r>
        <w:rPr/>
        <w:t>теперь нет ни единой трещин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Да, он сослужил нам служ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ослужил: Скоро въедет в него чужой человек - и все. Вот если бы</w:t>
      </w:r>
    </w:p>
    <w:p>
      <w:pPr>
        <w:pStyle w:val="HTML"/>
        <w:rPr/>
      </w:pPr>
      <w:r>
        <w:rPr/>
        <w:t>Биф  взял этот дом и  народил в  нем детей: (Собирается  уходить.) прощай, я</w:t>
      </w:r>
    </w:p>
    <w:p>
      <w:pPr>
        <w:pStyle w:val="HTML"/>
        <w:rPr/>
      </w:pPr>
      <w:r>
        <w:rPr/>
        <w:t>опаздыв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внезапно вспомнив). Совсем забыла! Тебе надо встретиться с ними,</w:t>
      </w:r>
    </w:p>
    <w:p>
      <w:pPr>
        <w:pStyle w:val="HTML"/>
        <w:rPr/>
      </w:pPr>
      <w:r>
        <w:rPr/>
        <w:t>они хотят с тобой пообе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о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 ресторане Фрэнка на Сорок восьмой улице, возле Шестого аве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ну? А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ет,  только  вы  втроем.  Они  решили  поставить  тебе хорошее</w:t>
      </w:r>
    </w:p>
    <w:p>
      <w:pPr>
        <w:pStyle w:val="HTML"/>
        <w:rPr/>
      </w:pPr>
      <w:r>
        <w:rPr/>
        <w:t>угощен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кажи пожалуйста! Кто это придум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Утром ко мне пришел Биф и говорит:  &lt;Скажи папе,  что мы  хотим</w:t>
      </w:r>
    </w:p>
    <w:p>
      <w:pPr>
        <w:pStyle w:val="HTML"/>
        <w:rPr/>
      </w:pPr>
      <w:r>
        <w:rPr/>
        <w:t>поставить  ему  хорошее  угощение&gt;.  Ты  должен  быть  там  ровно  в  шесть.</w:t>
      </w:r>
    </w:p>
    <w:p>
      <w:pPr>
        <w:pStyle w:val="HTML"/>
        <w:rPr/>
      </w:pPr>
      <w:r>
        <w:rPr/>
        <w:t>Пообедаешь со своими мальчи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Красота! Вот  это здорово! Уж  теперь-то я  насяду  на Говарда!</w:t>
      </w:r>
    </w:p>
    <w:p>
      <w:pPr>
        <w:pStyle w:val="HTML"/>
        <w:rPr/>
      </w:pPr>
      <w:r>
        <w:rPr/>
        <w:t>Вырву  у него аванс  и  добьюсь работы в  Нью-Йорке.  Теперь-то  я уже этого</w:t>
      </w:r>
    </w:p>
    <w:p>
      <w:pPr>
        <w:pStyle w:val="HTML"/>
        <w:rPr/>
      </w:pPr>
      <w:r>
        <w:rPr/>
        <w:t>добьюсь, черт бы его побр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равильно, Вилли, так и над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икогда в жизни больше не сяду за ру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ремена меняются, Вилли. Я чувствую, что они меняют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зусловно! Прощай, я опаздываю. (Снова направляется к выход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окликает  его,  подбегает  к  кухонному  столу,  берет  носовой</w:t>
      </w:r>
    </w:p>
    <w:p>
      <w:pPr>
        <w:pStyle w:val="HTML"/>
        <w:rPr/>
      </w:pPr>
      <w:r>
        <w:rPr/>
        <w:t>платок). Очки не забы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щупает карман, потом возвращается). Нет, не за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дает ему носовой платок). Возьми пла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га, пла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 твой сахари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га, сахари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сторожнее спускайся в подземку. (Целует ег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замечает,  что  на  руке  у  нее  висит  шелковый   чулок).  Ты</w:t>
      </w:r>
    </w:p>
    <w:p>
      <w:pPr>
        <w:pStyle w:val="HTML"/>
        <w:rPr/>
      </w:pPr>
      <w:r>
        <w:rPr/>
        <w:t>перестанешь наконец  штопать чулки? По  крайней  мере когда я дома.  Мне это</w:t>
      </w:r>
    </w:p>
    <w:p>
      <w:pPr>
        <w:pStyle w:val="HTML"/>
        <w:rPr/>
      </w:pPr>
      <w:r>
        <w:rPr/>
        <w:t>действует на нервы! Прошу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сует чулок в  карман  и идет  за  Вилли). Не  забудь:  ресторан</w:t>
      </w:r>
    </w:p>
    <w:p>
      <w:pPr>
        <w:pStyle w:val="HTML"/>
        <w:rPr/>
      </w:pPr>
      <w:r>
        <w:rPr/>
        <w:t>Фрэн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роходя по просцениуму). Может, здесь будет расти свек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смеясь). Ты ведь пробовал уже столько раз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ерно.  Смотри не возись  сегодня слишком  много.  (Исчезает за</w:t>
      </w:r>
    </w:p>
    <w:p>
      <w:pPr>
        <w:pStyle w:val="HTML"/>
        <w:rPr/>
      </w:pPr>
      <w:r>
        <w:rPr/>
        <w:t>правым углом дом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удь осторожнее! (Машет ему вслед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онит телеф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Бежит через  сцену  в кухню  и  поднимает трубку). Алло! Это ты,</w:t>
      </w:r>
    </w:p>
    <w:p>
      <w:pPr>
        <w:pStyle w:val="HTML"/>
        <w:rPr/>
      </w:pPr>
      <w:r>
        <w:rPr/>
        <w:t>Биф?  Я так  рада,  что ты позвонил,  я  как раз:  Да, конечно,  только  что</w:t>
      </w:r>
    </w:p>
    <w:p>
      <w:pPr>
        <w:pStyle w:val="HTML"/>
        <w:rPr/>
      </w:pPr>
      <w:r>
        <w:rPr/>
        <w:t>сказала:  Да, он будет ровно в шесть:  Нет, как я могла забыть!  Послушай, я</w:t>
      </w:r>
    </w:p>
    <w:p>
      <w:pPr>
        <w:pStyle w:val="HTML"/>
        <w:rPr/>
      </w:pPr>
      <w:r>
        <w:rPr/>
        <w:t>умираю от желания  тебе рассказать: Помнишь,  я говорила  тебе про резиновую</w:t>
      </w:r>
    </w:p>
    <w:p>
      <w:pPr>
        <w:pStyle w:val="HTML"/>
        <w:rPr/>
      </w:pPr>
      <w:r>
        <w:rPr/>
        <w:t>трубку?  Трубку  к газовой  горелке?  Сегодня  утром  я  наконец  решила  ее</w:t>
      </w:r>
    </w:p>
    <w:p>
      <w:pPr>
        <w:pStyle w:val="HTML"/>
        <w:rPr/>
      </w:pPr>
      <w:r>
        <w:rPr/>
        <w:t>выбросить. Но не нашла! Понимаешь? Он ее взял, трубки больше нет! (Слушает.)</w:t>
      </w:r>
    </w:p>
    <w:p>
      <w:pPr>
        <w:pStyle w:val="HTML"/>
        <w:rPr/>
      </w:pPr>
      <w:r>
        <w:rPr/>
        <w:t>Ах, это ты взял? Нет, ничего: Я надеялась, что взял он сам: Нет, я теперь не</w:t>
      </w:r>
    </w:p>
    <w:p>
      <w:pPr>
        <w:pStyle w:val="HTML"/>
        <w:rPr/>
      </w:pPr>
      <w:r>
        <w:rPr/>
        <w:t>беспокоюсь, дорогой. Сегодня он ушел в  таком хорошем настроении, совсем как</w:t>
      </w:r>
    </w:p>
    <w:p>
      <w:pPr>
        <w:pStyle w:val="HTML"/>
        <w:rPr/>
      </w:pPr>
      <w:r>
        <w:rPr/>
        <w:t>в прежние  дни. Я больше не  боюсь.  Тебя принял  мистер  Оливер?..  Ничего,</w:t>
      </w:r>
    </w:p>
    <w:p>
      <w:pPr>
        <w:pStyle w:val="HTML"/>
        <w:rPr/>
      </w:pPr>
      <w:r>
        <w:rPr/>
        <w:t>подожди  еще.  И   постарайся   произвести  на   него  хорошее  впечатление.</w:t>
      </w:r>
    </w:p>
    <w:p>
      <w:pPr>
        <w:pStyle w:val="HTML"/>
        <w:rPr/>
      </w:pPr>
      <w:r>
        <w:rPr/>
        <w:t>Пожалуйста, не волнуйся. И желаю вам с отцом  повеселиться. У него ведь тоже</w:t>
      </w:r>
    </w:p>
    <w:p>
      <w:pPr>
        <w:pStyle w:val="HTML"/>
        <w:rPr/>
      </w:pPr>
      <w:r>
        <w:rPr/>
        <w:t>могут  быть сегодня хорошие  новости!.. Вот именно,  работа  в Нью-Йорке.  И</w:t>
      </w:r>
    </w:p>
    <w:p>
      <w:pPr>
        <w:pStyle w:val="HTML"/>
        <w:rPr/>
      </w:pPr>
      <w:r>
        <w:rPr/>
        <w:t>прошу  тебя,  родной,  будь  сегодня с ним поласковее.  Покажи,  что  ты его</w:t>
      </w:r>
    </w:p>
    <w:p>
      <w:pPr>
        <w:pStyle w:val="HTML"/>
        <w:rPr/>
      </w:pPr>
      <w:r>
        <w:rPr/>
        <w:t>любишь. Ведь он маленький  кораблик, который ищет тихой пристани: (К радости</w:t>
      </w:r>
    </w:p>
    <w:p>
      <w:pPr>
        <w:pStyle w:val="HTML"/>
        <w:rPr/>
      </w:pPr>
      <w:r>
        <w:rPr/>
        <w:t>ее примешивается печаль. Голос ее дрожит.) Ах, как это замечательно, Биф! Ты</w:t>
      </w:r>
    </w:p>
    <w:p>
      <w:pPr>
        <w:pStyle w:val="HTML"/>
        <w:rPr/>
      </w:pPr>
      <w:r>
        <w:rPr/>
        <w:t>спасешь ему жизнь.  Спасибо  тебе, родной.  Обними  его,  когда он войдет  в</w:t>
      </w:r>
    </w:p>
    <w:p>
      <w:pPr>
        <w:pStyle w:val="HTML"/>
        <w:rPr/>
      </w:pPr>
      <w:r>
        <w:rPr/>
        <w:t>ресторан. Улыбнись ему.  Вот и все, что от тебя требуется. Так, мой мальчик:</w:t>
      </w:r>
    </w:p>
    <w:p>
      <w:pPr>
        <w:pStyle w:val="HTML"/>
        <w:rPr/>
      </w:pPr>
      <w:r>
        <w:rPr/>
        <w:t>До свидания, дорогой мой: Ты не забыл свою расческу?.. Хорошо. До  свидания,</w:t>
      </w:r>
    </w:p>
    <w:p>
      <w:pPr>
        <w:pStyle w:val="HTML"/>
        <w:rPr/>
      </w:pPr>
      <w:r>
        <w:rPr/>
        <w:t>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 ее  разговора по телефону  входит ГОВАРД ВАГНЕР, человек  лет</w:t>
      </w:r>
    </w:p>
    <w:p>
      <w:pPr>
        <w:pStyle w:val="HTML"/>
        <w:rPr/>
      </w:pPr>
      <w:r>
        <w:rPr/>
        <w:t>тридцати  шести,  вкатывает  на колесиках  столик  для  пишущей  машинки, на</w:t>
      </w:r>
    </w:p>
    <w:p>
      <w:pPr>
        <w:pStyle w:val="HTML"/>
        <w:rPr/>
      </w:pPr>
      <w:r>
        <w:rPr/>
        <w:t>котором  стоит звукозаписывающий аппарат,  и  включает  его. Это  происходит</w:t>
      </w:r>
    </w:p>
    <w:p>
      <w:pPr>
        <w:pStyle w:val="HTML"/>
        <w:rPr/>
      </w:pPr>
      <w:r>
        <w:rPr/>
        <w:t>слева,  на авансцене. Свет, освещающий Линду, медленно меркнет и переносится</w:t>
      </w:r>
    </w:p>
    <w:p>
      <w:pPr>
        <w:pStyle w:val="HTML"/>
        <w:rPr/>
      </w:pPr>
      <w:r>
        <w:rPr/>
        <w:t>на Говарда.  ГОВАРД очень  озабоченно  налаживает магнитофон и при появлении</w:t>
      </w:r>
    </w:p>
    <w:p>
      <w:pPr>
        <w:pStyle w:val="HTML"/>
        <w:rPr/>
      </w:pPr>
      <w:r>
        <w:rPr/>
        <w:t>Вилли лишь искоса взглядывает на него через плеч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ож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Здравствуйте, Вилли, вхо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не хотелось бы сказать вам пару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Простите, что заставил вас ждать. Одну минуточ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то это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еужели вы никогда не видели? Магнитоф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га: Можно с вами поговор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Он записывает все что хотите. Мне привезли  его только вчера. Я</w:t>
      </w:r>
    </w:p>
    <w:p>
      <w:pPr>
        <w:pStyle w:val="HTML"/>
        <w:rPr/>
      </w:pPr>
      <w:r>
        <w:rPr/>
        <w:t>долго по нему сходил с ума, ведь это самое дьявольское изобретение,  какое я</w:t>
      </w:r>
    </w:p>
    <w:p>
      <w:pPr>
        <w:pStyle w:val="HTML"/>
        <w:rPr/>
      </w:pPr>
      <w:r>
        <w:rPr/>
        <w:t>видел. Из-за него я не спал всю н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для чего эта шту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Я купил  его, чтобы  диктовать письма, но он  годится для чего</w:t>
      </w:r>
    </w:p>
    <w:p>
      <w:pPr>
        <w:pStyle w:val="HTML"/>
        <w:rPr/>
      </w:pPr>
      <w:r>
        <w:rPr/>
        <w:t>угодно.  Послушайте!  Я брал его на ночь домой.  Послушайте, что мне удалось</w:t>
      </w:r>
    </w:p>
    <w:p>
      <w:pPr>
        <w:pStyle w:val="HTML"/>
        <w:rPr/>
      </w:pPr>
      <w:r>
        <w:rPr/>
        <w:t>записать. Сперва моя  дочь.  Вот. (Поворачивает рычаг, и становится  слышно,</w:t>
      </w:r>
    </w:p>
    <w:p>
      <w:pPr>
        <w:pStyle w:val="HTML"/>
        <w:rPr/>
      </w:pPr>
      <w:r>
        <w:rPr/>
        <w:t>как кто-то  насвистывает &lt;Катили  в лодку бочки&gt;.) Здорово свистит девчушка,</w:t>
      </w:r>
    </w:p>
    <w:p>
      <w:pPr>
        <w:pStyle w:val="HTML"/>
        <w:rPr/>
      </w:pPr>
      <w:r>
        <w:rPr/>
        <w:t>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овсем как в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Ей только семь лет. Вы слышите, какой т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й-ай-ай! Хотел попросить вас о маленьком одолжен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ст прерывается, и слышен голос дочери Говар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ДОЧЕРИ ГОВАРДА. Теперь ты, пап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Она меня просто обож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слышится, как насвистывают ту же самую пес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Это я! Ха-ха-ха! (Подмигив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доро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ист снова прерывается. Минуту аппарат работает беззву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Тсс! Слушайте внимательно, это мой сы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СЫНА  ГОВАРДА. Столица Алабамы  - Монтгомери, столица Аризоны  -</w:t>
      </w:r>
    </w:p>
    <w:p>
      <w:pPr>
        <w:pStyle w:val="HTML"/>
        <w:rPr/>
      </w:pPr>
      <w:r>
        <w:rPr/>
        <w:t>Финикс,  столица  Арканзаса  - Литл-Рок,  столица Калифорнии  -  Сакраменто:</w:t>
      </w:r>
    </w:p>
    <w:p>
      <w:pPr>
        <w:pStyle w:val="HTML"/>
        <w:rPr/>
      </w:pPr>
      <w:r>
        <w:rPr/>
        <w:t>(Продолжает перечислять столицы штато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показывая растопыренную  ладонь). А ему всего-навсего пять лет,</w:t>
      </w:r>
    </w:p>
    <w:p>
      <w:pPr>
        <w:pStyle w:val="HTML"/>
        <w:rPr/>
      </w:pPr>
      <w:r>
        <w:rPr/>
        <w:t>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будет диктором, как пить 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СЫНА ГОВАРДА (продолжает). Столица Огай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Заметили? В алфавитном поряд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парат внезапно перестает рабо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Обождите минутку. Горничная нечаянно вытащил штепсельную вил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это действите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Тише, Христа ра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СЫНА  ГОВАРДА.  Сейчас  ровно девять  по  моим карманным  часам.</w:t>
      </w:r>
    </w:p>
    <w:p>
      <w:pPr>
        <w:pStyle w:val="HTML"/>
        <w:rPr/>
      </w:pPr>
      <w:r>
        <w:rPr/>
        <w:t>Поэтому мне надо идти 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на самом де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Обождите минутку. Сейчас вы услышите мою ж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ж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ГОВАРДА.  Ну чего же ты?  Скажи  что-нибудь! (пауза.) Ты  будешь</w:t>
      </w:r>
    </w:p>
    <w:p>
      <w:pPr>
        <w:pStyle w:val="HTML"/>
        <w:rPr/>
      </w:pPr>
      <w:r>
        <w:rPr/>
        <w:t>говорить или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ЖЕНЫ ГОВАРДА. Я ничего не могу приду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ГОВАРДА. Ну говори же, лента крутится з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ЖЕНЫ ГОВАРДА (робко,  униженно).  Алло! (Пауза.) Ох, Говард,  не</w:t>
      </w:r>
    </w:p>
    <w:p>
      <w:pPr>
        <w:pStyle w:val="HTML"/>
        <w:rPr/>
      </w:pPr>
      <w:r>
        <w:rPr/>
        <w:t>могу я разговаривать в эту самую шту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резко выключая магнитофон). Это была моя ж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разительная машина! Можно м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 Клянусь,  Вилли,  теперь   я   выброшу  все  мои  игрушки!  И</w:t>
      </w:r>
    </w:p>
    <w:p>
      <w:pPr>
        <w:pStyle w:val="HTML"/>
        <w:rPr/>
      </w:pPr>
      <w:r>
        <w:rPr/>
        <w:t>фотоаппарат, и  ленточную  пилу,  и все  остальное.  Это самое увлекательное</w:t>
      </w:r>
    </w:p>
    <w:p>
      <w:pPr>
        <w:pStyle w:val="HTML"/>
        <w:rPr/>
      </w:pPr>
      <w:r>
        <w:rPr/>
        <w:t>развлечение, какое можно придум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до бы купить такую штуку и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Конечно,  он  стоит  всего полтораста  долларов.  Без  него не</w:t>
      </w:r>
    </w:p>
    <w:p>
      <w:pPr>
        <w:pStyle w:val="HTML"/>
        <w:rPr/>
      </w:pPr>
      <w:r>
        <w:rPr/>
        <w:t>обойтись.  Например, вам  захотелось  послушать Джека Бенни.  Но,  когда его</w:t>
      </w:r>
    </w:p>
    <w:p>
      <w:pPr>
        <w:pStyle w:val="HTML"/>
        <w:rPr/>
      </w:pPr>
      <w:r>
        <w:rPr/>
        <w:t>передают, вас нет дома.  Тогда выпросите горничную  включить радио,  и когда</w:t>
      </w:r>
    </w:p>
    <w:p>
      <w:pPr>
        <w:pStyle w:val="HTML"/>
        <w:rPr/>
      </w:pPr>
      <w:r>
        <w:rPr/>
        <w:t>Джек Бенни выступает, магнитофон автоматически его записыва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: а когда вы приходите дом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Вы  можете прийти домой  в  двенадцать,  в  час, когда угодно:</w:t>
      </w:r>
    </w:p>
    <w:p>
      <w:pPr>
        <w:pStyle w:val="HTML"/>
        <w:rPr/>
      </w:pPr>
      <w:r>
        <w:rPr/>
        <w:t>Берете  бутылку  кока-колы,  садитесь,  поворачиваете рычаг и слушаете среди</w:t>
      </w:r>
    </w:p>
    <w:p>
      <w:pPr>
        <w:pStyle w:val="HTML"/>
        <w:rPr/>
      </w:pPr>
      <w:r>
        <w:rPr/>
        <w:t>ночи всю программу Джека Бен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пременно  заведу  себе такую  штуку.  Уйму времени проводишь в</w:t>
      </w:r>
    </w:p>
    <w:p>
      <w:pPr>
        <w:pStyle w:val="HTML"/>
        <w:rPr/>
      </w:pPr>
      <w:r>
        <w:rPr/>
        <w:t>разъездах и горюешь, сколько интересного ты пропустил по ради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еужели у вас в машине нет ради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сть, но кому придет в голову его включ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Послушайте,  вы  ведь,  кажется,  сегодня должны были  быть  в</w:t>
      </w:r>
    </w:p>
    <w:p>
      <w:pPr>
        <w:pStyle w:val="HTML"/>
        <w:rPr/>
      </w:pPr>
      <w:r>
        <w:rPr/>
        <w:t>Босто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б этом-то я  и хотел с вами поговорить,  Говард. У вас найдется</w:t>
      </w:r>
    </w:p>
    <w:p>
      <w:pPr>
        <w:pStyle w:val="HTML"/>
        <w:rPr/>
      </w:pPr>
      <w:r>
        <w:rPr/>
        <w:t>свободная минутка? (Приносит из-за кулис стул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Что случилось? Почему вы зд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ите 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адеюсь, вы не разбились опять,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: 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Господи, а я уж испугался. Так что же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вам скажу  правду, Говард, я думаю, что мне больше не следует</w:t>
      </w:r>
    </w:p>
    <w:p>
      <w:pPr>
        <w:pStyle w:val="HTML"/>
        <w:rPr/>
      </w:pPr>
      <w:r>
        <w:rPr/>
        <w:t>разъезж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е следует разъезжать? А что же вы будете 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мните, на рождество, когда мы все здесь собрались: вы обещали,</w:t>
      </w:r>
    </w:p>
    <w:p>
      <w:pPr>
        <w:pStyle w:val="HTML"/>
        <w:rPr/>
      </w:pPr>
      <w:r>
        <w:rPr/>
        <w:t>что постараетесь подыскать мне какую-нибудь работенку в гор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У н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коне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А-а:  Припоминаю.  Да,  но я  так  и  не  смог  ничего  для вас</w:t>
      </w:r>
    </w:p>
    <w:p>
      <w:pPr>
        <w:pStyle w:val="HTML"/>
        <w:rPr/>
      </w:pPr>
      <w:r>
        <w:rPr/>
        <w:t>придумать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Послушайте, Говард. Ребята мои  подросли. Мне самому  много  не</w:t>
      </w:r>
    </w:p>
    <w:p>
      <w:pPr>
        <w:pStyle w:val="HTML"/>
        <w:rPr/>
      </w:pPr>
      <w:r>
        <w:rPr/>
        <w:t>надо.  Если я  смогу принести домой: ну хотя  бы шестьдесят  пять долларов в</w:t>
      </w:r>
    </w:p>
    <w:p>
      <w:pPr>
        <w:pStyle w:val="HTML"/>
        <w:rPr/>
      </w:pPr>
      <w:r>
        <w:rPr/>
        <w:t>неделю, я сведу концы с конц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Да, но, видите 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Поймите  меня,  Говард. Говоря честно и  строго  между  нами, я</w:t>
      </w:r>
    </w:p>
    <w:p>
      <w:pPr>
        <w:pStyle w:val="HTML"/>
        <w:rPr/>
      </w:pPr>
      <w:r>
        <w:rPr/>
        <w:t>немножко уст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Я понимаю,  Вилли.  Но вы  разъездной работник, а  наша  фирма</w:t>
      </w:r>
    </w:p>
    <w:p>
      <w:pPr>
        <w:pStyle w:val="HTML"/>
        <w:rPr/>
      </w:pPr>
      <w:r>
        <w:rPr/>
        <w:t>торгует с провинцией. У нас тут всего полдюжины служащ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ит бог, Говард, я никогда ни у кого не просил одолжений. Но я</w:t>
      </w:r>
    </w:p>
    <w:p>
      <w:pPr>
        <w:pStyle w:val="HTML"/>
        <w:rPr/>
      </w:pPr>
      <w:r>
        <w:rPr/>
        <w:t>работал в вашей фирме еще в ту пору, когда ваш отец вас носил на ру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Знаю, Вил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аш отец  - упокой, господи,  его душу! - подошел  ко мне в тот</w:t>
      </w:r>
    </w:p>
    <w:p>
      <w:pPr>
        <w:pStyle w:val="HTML"/>
        <w:rPr/>
      </w:pPr>
      <w:r>
        <w:rPr/>
        <w:t>день, когда вы родились, и спросил, нравится ли мне имя Гов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Я  это  очень ценю, Вилли, но у  меня  просто  нет  ни  одного</w:t>
      </w:r>
    </w:p>
    <w:p>
      <w:pPr>
        <w:pStyle w:val="HTML"/>
        <w:rPr/>
      </w:pPr>
      <w:r>
        <w:rPr/>
        <w:t>свободного  места. Если  бы оно  у меня было,  я  бы сразу вас назначил, но,</w:t>
      </w:r>
    </w:p>
    <w:p>
      <w:pPr>
        <w:pStyle w:val="HTML"/>
        <w:rPr/>
      </w:pPr>
      <w:r>
        <w:rPr/>
        <w:t>ей-богу, у меня здесь нет ни единого местечка. (Ищет зажигал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подает ее. 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 нарастающим  гневом).  Говард,  все,  что  мне  нужно,  чтобы</w:t>
      </w:r>
    </w:p>
    <w:p>
      <w:pPr>
        <w:pStyle w:val="HTML"/>
        <w:rPr/>
      </w:pPr>
      <w:r>
        <w:rPr/>
        <w:t>прокормиться, - это пятьдесят долларов в нед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о куда же я вас дену, миленьк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Послушайте, ведь вы не сомневаетесь в том, что я умею продавать</w:t>
      </w:r>
    </w:p>
    <w:p>
      <w:pPr>
        <w:pStyle w:val="HTML"/>
        <w:rPr/>
      </w:pPr>
      <w:r>
        <w:rPr/>
        <w:t>това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 Да,  мой  милый, но  дело  есть дело,  и человек  должен  себя</w:t>
      </w:r>
    </w:p>
    <w:p>
      <w:pPr>
        <w:pStyle w:val="HTML"/>
        <w:rPr/>
      </w:pPr>
      <w:r>
        <w:rPr/>
        <w:t>оправд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 отчаянии). Дайте-ка я вам что-то расскажу, Гов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Вы ведь не можете отрицать, что дело есть де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о злостью). Дело, конечно, есть  дело, но вы послушайте, что  я</w:t>
      </w:r>
    </w:p>
    <w:p>
      <w:pPr>
        <w:pStyle w:val="HTML"/>
        <w:rPr/>
      </w:pPr>
      <w:r>
        <w:rPr/>
        <w:t>вам скажу. Вы, наверное, кое-чего не понимаете. Когда я был еще мальчишкой -</w:t>
      </w:r>
    </w:p>
    <w:p>
      <w:pPr>
        <w:pStyle w:val="HTML"/>
        <w:rPr/>
      </w:pPr>
      <w:r>
        <w:rPr/>
        <w:t>мне было восемнадцать или девятнадцать лет, - я уже работал коммивояжером. И</w:t>
      </w:r>
    </w:p>
    <w:p>
      <w:pPr>
        <w:pStyle w:val="HTML"/>
        <w:rPr/>
      </w:pPr>
      <w:r>
        <w:rPr/>
        <w:t>уже тогда меня мучил вопрос, тут ли мое будущее. Мне так хотелось  уехать на</w:t>
      </w:r>
    </w:p>
    <w:p>
      <w:pPr>
        <w:pStyle w:val="HTML"/>
        <w:rPr/>
      </w:pPr>
      <w:r>
        <w:rPr/>
        <w:t>Аляску. В один только месяц там  в трех местах открыли золото,  и  я  мечтал</w:t>
      </w:r>
    </w:p>
    <w:p>
      <w:pPr>
        <w:pStyle w:val="HTML"/>
        <w:rPr/>
      </w:pPr>
      <w:r>
        <w:rPr/>
        <w:t>туда уехать. Хотя бы поглядеть своими глаз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безо всякого интереса). Подумать толь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едь отец  мой  прожил много  лет  на  Аляске. Он  был  человек</w:t>
      </w:r>
    </w:p>
    <w:p>
      <w:pPr>
        <w:pStyle w:val="HTML"/>
        <w:rPr/>
      </w:pPr>
      <w:r>
        <w:rPr/>
        <w:t>рисковый. Наверно, и мы с братом  пошли в него - непоседливые,  неугомонные.</w:t>
      </w:r>
    </w:p>
    <w:p>
      <w:pPr>
        <w:pStyle w:val="HTML"/>
        <w:rPr/>
      </w:pPr>
      <w:r>
        <w:rPr/>
        <w:t>Вечно гонялись за  удачей. Я собирался поехать туда со своим старшим братом,</w:t>
      </w:r>
    </w:p>
    <w:p>
      <w:pPr>
        <w:pStyle w:val="HTML"/>
        <w:rPr/>
      </w:pPr>
      <w:r>
        <w:rPr/>
        <w:t>разыскать отца, а может, и поселиться на Севере вместе со стариком. И я чуть</w:t>
      </w:r>
    </w:p>
    <w:p>
      <w:pPr>
        <w:pStyle w:val="HTML"/>
        <w:rPr/>
      </w:pPr>
      <w:r>
        <w:rPr/>
        <w:t>было  не  уехал, если бы не встретил  одного  коммивояжера.  Звали его  Дэви</w:t>
      </w:r>
    </w:p>
    <w:p>
      <w:pPr>
        <w:pStyle w:val="HTML"/>
        <w:rPr/>
      </w:pPr>
      <w:r>
        <w:rPr/>
        <w:t>Синглмен. Было ему восемьдесят четыре года, и он торговал разными товарами в</w:t>
      </w:r>
    </w:p>
    <w:p>
      <w:pPr>
        <w:pStyle w:val="HTML"/>
        <w:rPr/>
      </w:pPr>
      <w:r>
        <w:rPr/>
        <w:t>тридцати одном штате.  Старый  Дэви поднимется, бывало,  к  себе  в комнату,</w:t>
      </w:r>
    </w:p>
    <w:p>
      <w:pPr>
        <w:pStyle w:val="HTML"/>
        <w:rPr/>
      </w:pPr>
      <w:r>
        <w:rPr/>
        <w:t>сунет ноги в зеленые бархатные шлепанцы  -  никогда их не забуду,  - возьмет</w:t>
      </w:r>
    </w:p>
    <w:p>
      <w:pPr>
        <w:pStyle w:val="HTML"/>
        <w:rPr/>
      </w:pPr>
      <w:r>
        <w:rPr/>
        <w:t>трубку,  созвонится  со  своими  покупателями  и,  не   выходя  из  комнаты,</w:t>
      </w:r>
    </w:p>
    <w:p>
      <w:pPr>
        <w:pStyle w:val="HTML"/>
        <w:rPr/>
      </w:pPr>
      <w:r>
        <w:rPr/>
        <w:t>заработает  себе на жизнь. В восемьдесят четыре года: Когда я это  увидел, я</w:t>
      </w:r>
    </w:p>
    <w:p>
      <w:pPr>
        <w:pStyle w:val="HTML"/>
        <w:rPr/>
      </w:pPr>
      <w:r>
        <w:rPr/>
        <w:t>понял, что торговое дело - самая  лучшая для  человека  профессия. Что может</w:t>
      </w:r>
    </w:p>
    <w:p>
      <w:pPr>
        <w:pStyle w:val="HTML"/>
        <w:rPr/>
      </w:pPr>
      <w:r>
        <w:rPr/>
        <w:t>быть приятнее, когда тебе восемьдесят четыре года, чем возможность заехать в</w:t>
      </w:r>
    </w:p>
    <w:p>
      <w:pPr>
        <w:pStyle w:val="HTML"/>
        <w:rPr/>
      </w:pPr>
      <w:r>
        <w:rPr/>
        <w:t>двадцать или тридцать разных городов, поднять телефонную трубку и знать, что</w:t>
      </w:r>
    </w:p>
    <w:p>
      <w:pPr>
        <w:pStyle w:val="HTML"/>
        <w:rPr/>
      </w:pPr>
      <w:r>
        <w:rPr/>
        <w:t>тебя помнят, любят, что тебе поможет множество людей? Разве не так? А  когда</w:t>
      </w:r>
    </w:p>
    <w:p>
      <w:pPr>
        <w:pStyle w:val="HTML"/>
        <w:rPr/>
      </w:pPr>
      <w:r>
        <w:rPr/>
        <w:t>он умер -  а  умер  он, между  прочим,  смертью  настоящего  коммивояжера: в</w:t>
      </w:r>
    </w:p>
    <w:p>
      <w:pPr>
        <w:pStyle w:val="HTML"/>
        <w:rPr/>
      </w:pPr>
      <w:r>
        <w:rPr/>
        <w:t>зеленых  бархатных шлепанцах,  сидя в вагоне для курящих  на линии  Нью-Йорк</w:t>
      </w:r>
    </w:p>
    <w:p>
      <w:pPr>
        <w:pStyle w:val="HTML"/>
        <w:rPr/>
      </w:pPr>
      <w:r>
        <w:rPr/>
        <w:t>-Нью-Хейвен -  Харфорд, по пути в Бостон,  - когда  он умер, на его похороны</w:t>
      </w:r>
    </w:p>
    <w:p>
      <w:pPr>
        <w:pStyle w:val="HTML"/>
        <w:rPr/>
      </w:pPr>
      <w:r>
        <w:rPr/>
        <w:t>съехались сотни коммивояжеров и  покупателей.  Во  многих поездах в тот день</w:t>
      </w:r>
    </w:p>
    <w:p>
      <w:pPr>
        <w:pStyle w:val="HTML"/>
        <w:rPr/>
      </w:pPr>
      <w:r>
        <w:rPr/>
        <w:t>можно было видеть опечаленные лица. (Вста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на него не смот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В то время  в нашем  деле важна была  личность, Говард. В нашем</w:t>
      </w:r>
    </w:p>
    <w:p>
      <w:pPr>
        <w:pStyle w:val="HTML"/>
        <w:rPr/>
      </w:pPr>
      <w:r>
        <w:rPr/>
        <w:t>деле было уважение друг к другу, товарищество, признательность. А теперь все</w:t>
      </w:r>
    </w:p>
    <w:p>
      <w:pPr>
        <w:pStyle w:val="HTML"/>
        <w:rPr/>
      </w:pPr>
      <w:r>
        <w:rPr/>
        <w:t>построено  на голом расчете, дружбы больше нет, и личность не играет никакой</w:t>
      </w:r>
    </w:p>
    <w:p>
      <w:pPr>
        <w:pStyle w:val="HTML"/>
        <w:rPr/>
      </w:pPr>
      <w:r>
        <w:rPr/>
        <w:t>роли. Понимаете, что я хочу сказать? Меня теперь больше не зн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отходя от него). Вот то-то и оно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сли бы у меня было сорок долларов в неделю, больше мне не надо:</w:t>
      </w:r>
    </w:p>
    <w:p>
      <w:pPr>
        <w:pStyle w:val="HTML"/>
        <w:rPr/>
      </w:pPr>
      <w:r>
        <w:rPr/>
        <w:t>Всего сорок долларов, Гов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Миленький, не могу же я выжать сок из камн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его  уже   охватило  отчаяние).   Говард,   в  тот  год,  когда</w:t>
      </w:r>
    </w:p>
    <w:p>
      <w:pPr>
        <w:pStyle w:val="HTML"/>
        <w:rPr/>
      </w:pPr>
      <w:r>
        <w:rPr/>
        <w:t>губернатором выбрали Эла Смита, твой отец пришел ко мне 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собираясь уйти). Мне нужно кое-кого повидать, милый. Меня ж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держивая его). Но  я ведь говорю  о твоем  отце! За  этим самым</w:t>
      </w:r>
    </w:p>
    <w:p>
      <w:pPr>
        <w:pStyle w:val="HTML"/>
        <w:rPr/>
      </w:pPr>
      <w:r>
        <w:rPr/>
        <w:t>письменным  столом мне  сулили  золотые горы. Зачем вы мне говорите, что вас</w:t>
      </w:r>
    </w:p>
    <w:p>
      <w:pPr>
        <w:pStyle w:val="HTML"/>
        <w:rPr/>
      </w:pPr>
      <w:r>
        <w:rPr/>
        <w:t>кто-то  ждет? Я вложил в эту фирму тридцать четыре года жизни, а  теперь мне</w:t>
      </w:r>
    </w:p>
    <w:p>
      <w:pPr>
        <w:pStyle w:val="HTML"/>
        <w:rPr/>
      </w:pPr>
      <w:r>
        <w:rPr/>
        <w:t>нечем заплатить за страховку! Вы меня  выжали, как лимон, и хотите выбросить</w:t>
      </w:r>
    </w:p>
    <w:p>
      <w:pPr>
        <w:pStyle w:val="HTML"/>
        <w:rPr/>
      </w:pPr>
      <w:r>
        <w:rPr/>
        <w:t>кожуру  на  помойку?  Но человек не лимон! (Помолчав.) Слушайте внимательно!</w:t>
      </w:r>
    </w:p>
    <w:p>
      <w:pPr>
        <w:pStyle w:val="HTML"/>
        <w:rPr/>
      </w:pPr>
      <w:r>
        <w:rPr/>
        <w:t>Ваш отец: Двадцать восьмой  год был  для меня хорошим  годом  - я имел одних</w:t>
      </w:r>
    </w:p>
    <w:p>
      <w:pPr>
        <w:pStyle w:val="HTML"/>
        <w:rPr/>
      </w:pPr>
      <w:r>
        <w:rPr/>
        <w:t>комиссионных до ста семидесяти долларов в недел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  (нетерпеливо).   Бросьте,   Вилли,  вы  никогда   столько   не</w:t>
      </w:r>
    </w:p>
    <w:p>
      <w:pPr>
        <w:pStyle w:val="HTML"/>
        <w:rPr/>
      </w:pPr>
      <w:r>
        <w:rPr/>
        <w:t>вырабатыва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тукнув кулаком по столу). В двадцать восьмом году я вырабатывал</w:t>
      </w:r>
    </w:p>
    <w:p>
      <w:pPr>
        <w:pStyle w:val="HTML"/>
        <w:rPr/>
      </w:pPr>
      <w:r>
        <w:rPr/>
        <w:t>до ста семидесяти долларов в неделю. И ваш отец пришел ко мне: вернее, я был</w:t>
      </w:r>
    </w:p>
    <w:p>
      <w:pPr>
        <w:pStyle w:val="HTML"/>
        <w:rPr/>
      </w:pPr>
      <w:r>
        <w:rPr/>
        <w:t>как  раз тогда в конторе: разговор был здесь, у  этого стола. Он положил мне</w:t>
      </w:r>
    </w:p>
    <w:p>
      <w:pPr>
        <w:pStyle w:val="HTML"/>
        <w:rPr/>
      </w:pPr>
      <w:r>
        <w:rPr/>
        <w:t>руку на плеч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поднимаясь с места). Вам  придется извинить меня. Вилли, но мне</w:t>
      </w:r>
    </w:p>
    <w:p>
      <w:pPr>
        <w:pStyle w:val="HTML"/>
        <w:rPr/>
      </w:pPr>
      <w:r>
        <w:rPr/>
        <w:t>надо кое-кого повидать.  Возьмите себя в руки.  (Выходя из комнаты.) Я скоро</w:t>
      </w:r>
    </w:p>
    <w:p>
      <w:pPr>
        <w:pStyle w:val="HTML"/>
        <w:rPr/>
      </w:pPr>
      <w:r>
        <w:rPr/>
        <w:t>верну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ухода Говарда свет над его стулом становится неестественно яр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&lt;Возьмите  себя  в  руки!&gt;..  А  что  я  ему  сказал?  Господи,</w:t>
      </w:r>
    </w:p>
    <w:p>
      <w:pPr>
        <w:pStyle w:val="HTML"/>
        <w:rPr/>
      </w:pPr>
      <w:r>
        <w:rPr/>
        <w:t>по-видимому, я на  него накричал! Как  я  мог  до этого  дойти?  (Пристально</w:t>
      </w:r>
    </w:p>
    <w:p>
      <w:pPr>
        <w:pStyle w:val="HTML"/>
        <w:rPr/>
      </w:pPr>
      <w:r>
        <w:rPr/>
        <w:t>вглядывается  в свет,  горящий над  стулом,  который от этого кажется словно</w:t>
      </w:r>
    </w:p>
    <w:p>
      <w:pPr>
        <w:pStyle w:val="HTML"/>
        <w:rPr/>
      </w:pPr>
      <w:r>
        <w:rPr/>
        <w:t>одушевленным.  Подходит  к нему поближе  и  останавливается.)  Фрэнк, Фрэнк,</w:t>
      </w:r>
    </w:p>
    <w:p>
      <w:pPr>
        <w:pStyle w:val="HTML"/>
        <w:rPr/>
      </w:pPr>
      <w:r>
        <w:rPr/>
        <w:t>разве  вы не помните, что  вы тогда  сказали?  Как вы  положили мне  руку на</w:t>
      </w:r>
    </w:p>
    <w:p>
      <w:pPr>
        <w:pStyle w:val="HTML"/>
        <w:rPr/>
      </w:pPr>
      <w:r>
        <w:rPr/>
        <w:t>плечо? Фрэнк: (Облокачивается на столик и в тот миг, когда он произносит имя</w:t>
      </w:r>
    </w:p>
    <w:p>
      <w:pPr>
        <w:pStyle w:val="HTML"/>
        <w:rPr/>
      </w:pPr>
      <w:r>
        <w:rPr/>
        <w:t>покойного, нечаянно включает магнитофон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СЫНА ГОВАРДА (из магнитофона). : штата Нью-Йорк - Олбани, столица</w:t>
      </w:r>
    </w:p>
    <w:p>
      <w:pPr>
        <w:pStyle w:val="HTML"/>
        <w:rPr/>
      </w:pPr>
      <w:r>
        <w:rPr/>
        <w:t>Огайо - Цинциннати, столица Род-Айленда: (Декламация продолжа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  ужасе  отскакивая  в  сторону, кричит).  Ай! Говард!  Говард!</w:t>
      </w:r>
    </w:p>
    <w:p>
      <w:pPr>
        <w:pStyle w:val="HTML"/>
        <w:rPr/>
      </w:pPr>
      <w:r>
        <w:rPr/>
        <w:t>Говар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ГОВ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Что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показывая  на   магнитофон,  продолжающий   гнусаво,  по-детски</w:t>
      </w:r>
    </w:p>
    <w:p>
      <w:pPr>
        <w:pStyle w:val="HTML"/>
        <w:rPr/>
      </w:pPr>
      <w:r>
        <w:rPr/>
        <w:t>перечислять столицы штатов). Выключите! Выключ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вытаскивая вилку из штепселя). Побойтесь бога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жав глаза руками). Я должен выпить чашку кофе: Мне надо выпить</w:t>
      </w:r>
    </w:p>
    <w:p>
      <w:pPr>
        <w:pStyle w:val="HTML"/>
        <w:rPr/>
      </w:pPr>
      <w:r>
        <w:rPr/>
        <w:t>немного кофе: (Идет к выход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  (останавливает  его,  свертывая  в   моток   провод).   Вилли,</w:t>
      </w:r>
    </w:p>
    <w:p>
      <w:pPr>
        <w:pStyle w:val="HTML"/>
        <w:rPr/>
      </w:pPr>
      <w:r>
        <w:rPr/>
        <w:t>послушайт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поеду в Бос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Вилли, вы не поедет в Бос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Я не хочу, чтобы вы там нас представляли. Я давно собирался вам</w:t>
      </w:r>
    </w:p>
    <w:p>
      <w:pPr>
        <w:pStyle w:val="HTML"/>
        <w:rPr/>
      </w:pPr>
      <w:r>
        <w:rPr/>
        <w:t>это с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вард, вы меня выгоня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Я считаю, что вам нужно основательно отдох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вар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А когда вы почувствуете себя лучше, приходите, и я подумаю, что</w:t>
      </w:r>
    </w:p>
    <w:p>
      <w:pPr>
        <w:pStyle w:val="HTML"/>
        <w:rPr/>
      </w:pPr>
      <w:r>
        <w:rPr/>
        <w:t>можно с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я должен зарабатывать деньги. У меня нет средст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А где ваши сыновья? Почему ваши сыновья вам не помогу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и затеяли большое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Сейчас не время для ложного самолюбия, Вилли.  Пойдите  к вашим</w:t>
      </w:r>
    </w:p>
    <w:p>
      <w:pPr>
        <w:pStyle w:val="HTML"/>
        <w:rPr/>
      </w:pPr>
      <w:r>
        <w:rPr/>
        <w:t>сыновьям и  скажите им, что вы устали и не можете работать. У  вас ведь двое</w:t>
      </w:r>
    </w:p>
    <w:p>
      <w:pPr>
        <w:pStyle w:val="HTML"/>
        <w:rPr/>
      </w:pPr>
      <w:r>
        <w:rPr/>
        <w:t>взрослых сыновей,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ак-так, но пока ч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Значит, договорили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Ладно, завтра я поеду в Бос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Н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не могу сесть на шею моим сыновьям. Я не кале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. Послушайте, милый, ведь я сказал вам, что сегодня я заня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хватая Говарда за руку). Говард, вы должны позволить мне поехать</w:t>
      </w:r>
    </w:p>
    <w:p>
      <w:pPr>
        <w:pStyle w:val="HTML"/>
        <w:rPr/>
      </w:pPr>
      <w:r>
        <w:rPr/>
        <w:t>в Бост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АРД (жестко, стараясь сдерживаться). Мне сегодня утром надо повидать</w:t>
      </w:r>
    </w:p>
    <w:p>
      <w:pPr>
        <w:pStyle w:val="HTML"/>
        <w:rPr/>
      </w:pPr>
      <w:r>
        <w:rPr/>
        <w:t>множество людей. Садитесь, даю  вам пять минут, чтобы вы взяли себя в руки и</w:t>
      </w:r>
    </w:p>
    <w:p>
      <w:pPr>
        <w:pStyle w:val="HTML"/>
        <w:rPr/>
      </w:pPr>
      <w:r>
        <w:rPr/>
        <w:t>пошли  домой.  Понятно?  Мне нужен  мой  кабинет, Вилли. (Собирается  выйти,</w:t>
      </w:r>
    </w:p>
    <w:p>
      <w:pPr>
        <w:pStyle w:val="HTML"/>
        <w:rPr/>
      </w:pPr>
      <w:r>
        <w:rPr/>
        <w:t>оборачивается, вспомнив  про  магнитофон, отодвигает столик, на  котором  он</w:t>
      </w:r>
    </w:p>
    <w:p>
      <w:pPr>
        <w:pStyle w:val="HTML"/>
        <w:rPr/>
      </w:pPr>
      <w:r>
        <w:rPr/>
        <w:t>стоит.)  Да,  кстати, зайдите на  этой  неделе  и  занесите  образцы.  Когда</w:t>
      </w:r>
    </w:p>
    <w:p>
      <w:pPr>
        <w:pStyle w:val="HTML"/>
        <w:rPr/>
      </w:pPr>
      <w:r>
        <w:rPr/>
        <w:t>сможете: Вы поправитесь,  Вилли, не сомневаюсь. Тогда  и поговорим. Возьмите</w:t>
      </w:r>
    </w:p>
    <w:p>
      <w:pPr>
        <w:pStyle w:val="HTML"/>
        <w:rPr/>
      </w:pPr>
      <w:r>
        <w:rPr/>
        <w:t>себя  в  руки, милый,  тут рядом  люди.  (Идет налево,  толкая  перед  собой</w:t>
      </w:r>
    </w:p>
    <w:p>
      <w:pPr>
        <w:pStyle w:val="HTML"/>
        <w:rPr/>
      </w:pPr>
      <w:r>
        <w:rPr/>
        <w:t>столик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бессмысленно  смотрит  в пространство, он совершенно  обессилен.</w:t>
      </w:r>
    </w:p>
    <w:p>
      <w:pPr>
        <w:pStyle w:val="HTML"/>
        <w:rPr/>
      </w:pPr>
      <w:r>
        <w:rPr/>
        <w:t>Слышится музыка - музыка Бена, - сначала  издалека, потом все ближе и ближе.</w:t>
      </w:r>
    </w:p>
    <w:p>
      <w:pPr>
        <w:pStyle w:val="HTML"/>
        <w:rPr/>
      </w:pPr>
      <w:r>
        <w:rPr/>
        <w:t>Когда Вилли  начинает  говорить, справа входит БЕН. В руках у него чемодан и</w:t>
      </w:r>
    </w:p>
    <w:p>
      <w:pPr>
        <w:pStyle w:val="HTML"/>
        <w:rPr/>
      </w:pPr>
      <w:r>
        <w:rPr/>
        <w:t>зонт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Ах,  Бен,  как же ты  этого добился? Открой мне секрет.  Ты уже</w:t>
      </w:r>
    </w:p>
    <w:p>
      <w:pPr>
        <w:pStyle w:val="HTML"/>
        <w:rPr/>
      </w:pPr>
      <w:r>
        <w:rPr/>
        <w:t>уладил свои дела на Аляс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Много ли для этого нужно, если знаешь, чего добиваешься? Небольшая</w:t>
      </w:r>
    </w:p>
    <w:p>
      <w:pPr>
        <w:pStyle w:val="HTML"/>
        <w:rPr/>
      </w:pPr>
      <w:r>
        <w:rPr/>
        <w:t>деловая поездка. Через час я отплываю. Зашел попрощ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ен, я должен с тобой по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взглянув на часы). У меня нет времени, Вил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ересекая просцениум). Бен, у меня ничего не выходит. Я не знаю,</w:t>
      </w:r>
    </w:p>
    <w:p>
      <w:pPr>
        <w:pStyle w:val="HTML"/>
        <w:rPr/>
      </w:pPr>
      <w:r>
        <w:rPr/>
        <w:t>что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Послушай: я купил лесной участок  на Аляске, и мне нужен  человек,</w:t>
      </w:r>
    </w:p>
    <w:p>
      <w:pPr>
        <w:pStyle w:val="HTML"/>
        <w:rPr/>
      </w:pPr>
      <w:r>
        <w:rPr/>
        <w:t>который мог бы за ним присмотр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споди боже мой, настоящий  лес! Мы с мальчиками сможем жить на</w:t>
      </w:r>
    </w:p>
    <w:p>
      <w:pPr>
        <w:pStyle w:val="HTML"/>
        <w:rPr/>
      </w:pPr>
      <w:r>
        <w:rPr/>
        <w:t>таком привол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За  твоим порогом лежат новые  земли, Вильям. Брось свои  города -</w:t>
      </w:r>
    </w:p>
    <w:p>
      <w:pPr>
        <w:pStyle w:val="HTML"/>
        <w:rPr/>
      </w:pPr>
      <w:r>
        <w:rPr/>
        <w:t>здесь одна  болтовня, платежи  в рассрочку,  судебные тяжбы: Сожми кулаки, и</w:t>
      </w:r>
    </w:p>
    <w:p>
      <w:pPr>
        <w:pStyle w:val="HTML"/>
        <w:rPr/>
      </w:pPr>
      <w:r>
        <w:rPr/>
        <w:t>там, вдалеке, ты добьешься богат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! Да! Линда! Лин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молодая ЛИНДА с корзиной выстиранного бел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ак, ты уже верну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У меня очень мало време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дожди, подожди! Линда, он мне предлагает поехать на Аляс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у тебя: (Бену.) У него здесь такая прекрасная служб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етка, на Аляске я смог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ебе хорошо и здесь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Линде). Так ли уж хорошо, дорога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боясь Бена и  сердясь  на него). Не говорите  ему таких  вещей!</w:t>
      </w:r>
    </w:p>
    <w:p>
      <w:pPr>
        <w:pStyle w:val="HTML"/>
        <w:rPr/>
      </w:pPr>
      <w:r>
        <w:rPr/>
        <w:t>Разве  ему мало того,  что  он  счастлив  теперь  здесь? (К  Вилли, стараясь</w:t>
      </w:r>
    </w:p>
    <w:p>
      <w:pPr>
        <w:pStyle w:val="HTML"/>
        <w:rPr/>
      </w:pPr>
      <w:r>
        <w:rPr/>
        <w:t>заглушить  смех  Бена.)  Неужели  все  обязаны покорять мир?  К тебе  хорошо</w:t>
      </w:r>
    </w:p>
    <w:p>
      <w:pPr>
        <w:pStyle w:val="HTML"/>
        <w:rPr/>
      </w:pPr>
      <w:r>
        <w:rPr/>
        <w:t>относятся,  мальчики  тебя  любят, и в один прекрасный  день: (Бену.) Старик</w:t>
      </w:r>
    </w:p>
    <w:p>
      <w:pPr>
        <w:pStyle w:val="HTML"/>
        <w:rPr/>
      </w:pPr>
      <w:r>
        <w:rPr/>
        <w:t>Вагнер  недавно обещал  ему, что, если он  будет так работать,  его  сделают</w:t>
      </w:r>
    </w:p>
    <w:p>
      <w:pPr>
        <w:pStyle w:val="HTML"/>
        <w:rPr/>
      </w:pPr>
      <w:r>
        <w:rPr/>
        <w:t>компаньоном фирмы. Ведь он тебе обещал, правда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нечно, конечно. Я уже заложил фундамент своего будущего в этой</w:t>
      </w:r>
    </w:p>
    <w:p>
      <w:pPr>
        <w:pStyle w:val="HTML"/>
        <w:rPr/>
      </w:pPr>
      <w:r>
        <w:rPr/>
        <w:t>фирме, Бен, а если человек что-нибудь строит, он ведь на верном пу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Что ты построил? Ну-ка, потрогай ру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решительно). А ведь правда, Линда, под рукой ничего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чему? (Бену.) Например, человеку восемьдесят четыре го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ерно, вот это верно! Когда я смотрю на этого человека, я всегда</w:t>
      </w:r>
    </w:p>
    <w:p>
      <w:pPr>
        <w:pStyle w:val="HTML"/>
        <w:rPr/>
      </w:pPr>
      <w:r>
        <w:rPr/>
        <w:t>думаю, что мне нечего боя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Х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Святая  правда, Бен. Все, что ему требуется,  -  это заехать  в</w:t>
      </w:r>
    </w:p>
    <w:p>
      <w:pPr>
        <w:pStyle w:val="HTML"/>
        <w:rPr/>
      </w:pPr>
      <w:r>
        <w:rPr/>
        <w:t>любой  город, поднять  телефонную трубку,  и вот  он уже  заработал себе  на</w:t>
      </w:r>
    </w:p>
    <w:p>
      <w:pPr>
        <w:pStyle w:val="HTML"/>
        <w:rPr/>
      </w:pPr>
      <w:r>
        <w:rPr/>
        <w:t>жизнь. А знаешь поч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поднимает чемодан). Мне надо ид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держивая его). Посмотри на этого мальчиш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, в  свитере,  вносит  чемодан. ХЭППИ  несет  наплечники  Бифа,  его</w:t>
      </w:r>
    </w:p>
    <w:p>
      <w:pPr>
        <w:pStyle w:val="HTML"/>
        <w:rPr/>
      </w:pPr>
      <w:r>
        <w:rPr/>
        <w:t>золотой шлем и футбольные тру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 Ни  гроша  за  душой,   а  за   него  дерутся  три  знаменитых</w:t>
      </w:r>
    </w:p>
    <w:p>
      <w:pPr>
        <w:pStyle w:val="HTML"/>
        <w:rPr/>
      </w:pPr>
      <w:r>
        <w:rPr/>
        <w:t>университета! Разве такого парня что-нибудь, остановит? А почему? Потому что</w:t>
      </w:r>
    </w:p>
    <w:p>
      <w:pPr>
        <w:pStyle w:val="HTML"/>
        <w:rPr/>
      </w:pPr>
      <w:r>
        <w:rPr/>
        <w:t>дело не в том, что ты есть, дело в твоей улыбке, в обаянии, в личных связях.</w:t>
      </w:r>
    </w:p>
    <w:p>
      <w:pPr>
        <w:pStyle w:val="HTML"/>
        <w:rPr/>
      </w:pPr>
      <w:r>
        <w:rPr/>
        <w:t>Все  богатства Аляски переходят из рук в  руки за обеденным  столом в  отеле</w:t>
      </w:r>
    </w:p>
    <w:p>
      <w:pPr>
        <w:pStyle w:val="HTML"/>
        <w:rPr/>
      </w:pPr>
      <w:r>
        <w:rPr/>
        <w:t>&lt;Коммодор&gt;. В этом удивительная особенность нашей страны, ее чудо. Человек у</w:t>
      </w:r>
    </w:p>
    <w:p>
      <w:pPr>
        <w:pStyle w:val="HTML"/>
        <w:rPr/>
      </w:pPr>
      <w:r>
        <w:rPr/>
        <w:t>нас  может  заработать   алмазные   россыпи,  если  у   него  есть  обаяние!</w:t>
      </w:r>
    </w:p>
    <w:p>
      <w:pPr>
        <w:pStyle w:val="HTML"/>
        <w:rPr/>
      </w:pPr>
      <w:r>
        <w:rPr/>
        <w:t>(Поворачивается  к  Бифу.) Вот почему  так важно, что ты сегодня  выйдешь на</w:t>
      </w:r>
    </w:p>
    <w:p>
      <w:pPr>
        <w:pStyle w:val="HTML"/>
        <w:rPr/>
      </w:pPr>
      <w:r>
        <w:rPr/>
        <w:t>поле! Тысячи людей будут  тебя приветствовать,  они будут тобой восхищаться!</w:t>
      </w:r>
    </w:p>
    <w:p>
      <w:pPr>
        <w:pStyle w:val="HTML"/>
        <w:rPr/>
      </w:pPr>
      <w:r>
        <w:rPr/>
        <w:t>(Бену, который снова направляется к выходу.) И слышишь, Бен? Когда он войдет</w:t>
      </w:r>
    </w:p>
    <w:p>
      <w:pPr>
        <w:pStyle w:val="HTML"/>
        <w:rPr/>
      </w:pPr>
      <w:r>
        <w:rPr/>
        <w:t>в торговую контору,  его встретят колокольным звоном, это видел тысячу  раз!</w:t>
      </w:r>
    </w:p>
    <w:p>
      <w:pPr>
        <w:pStyle w:val="HTML"/>
        <w:rPr/>
      </w:pPr>
      <w:r>
        <w:rPr/>
        <w:t>Ты не можешь это пощупать, как дерево в лесу, но это так, это существу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Прощай, Вил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кажи мне: я прав? Ты думаешь, я прав? Я так ценю твое м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За  твоим  порогом  лежат  новые земли,  Вильям. Ты  можешь унести</w:t>
      </w:r>
    </w:p>
    <w:p>
      <w:pPr>
        <w:pStyle w:val="HTML"/>
        <w:rPr/>
      </w:pPr>
      <w:r>
        <w:rPr/>
        <w:t>оттуда богатство! Богатство!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ы добьемся его здесь, Бен! Слышишь? Мы добьемся его зд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БЕРНАРД. Слышна веселая музыка маль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Господи Иисусе, я так боялся, что вы уш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? Который ч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Половина втор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у что ж, пойдемте! Следующая остановка - стадион &lt;Эббетс&gt;! Где</w:t>
      </w:r>
    </w:p>
    <w:p>
      <w:pPr>
        <w:pStyle w:val="HTML"/>
        <w:rPr/>
      </w:pPr>
      <w:r>
        <w:rPr/>
        <w:t>флажки? (Пробегает через стену кухни в гостиную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Бифу). Ты взял чистое бел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азминаясь). Давай пой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Биф, я понесу твой шлем, ла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т, шлем понесу 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Биф, ведь ты мне обещ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понесу ш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Как же я тогда попаду в раздевалк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усть он несет твои наплечники. (Надевает пальто и шляп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Можно, Биф? А то я уже всем сказал, что буду в раздевал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молчав немного, великодушно). Теперь смотри держись побл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бегает ВИЛЛИ с флаж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раздавая всем флажки).  Машите как следует, когда Биф выйдет на</w:t>
      </w:r>
    </w:p>
    <w:p>
      <w:pPr>
        <w:pStyle w:val="HTML"/>
        <w:rPr/>
      </w:pPr>
      <w:r>
        <w:rPr/>
        <w:t>пол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и БЕРНАРД убег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товы, мальчи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 за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отовы, папка. Каждый мускул го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 края просцениума). Ты понимаешь, что это для тебя знач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онечно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щупая  его  мускулы).  Сегодня  к  вечеру  ты  вернешься  домой</w:t>
      </w:r>
    </w:p>
    <w:p>
      <w:pPr>
        <w:pStyle w:val="HTML"/>
        <w:rPr/>
      </w:pPr>
      <w:r>
        <w:rPr/>
        <w:t>капитаном сборной команды школ города Нью-Йор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 Непременно.  И   помни,  папа,   когда  я  сниму  шлем,  я  буду</w:t>
      </w:r>
    </w:p>
    <w:p>
      <w:pPr>
        <w:pStyle w:val="HTML"/>
        <w:rPr/>
      </w:pPr>
      <w:r>
        <w:rPr/>
        <w:t>приветствовать тебя одно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йдем. (Направляется к двери, обняв Бифа за плеч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ЧАРЛИ, в коротких брю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 меня нет для тебя места, Чар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Места? Какого мес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 маш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ы едете кататься? Я думал, не сыграть ли нам в кар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в ярости). В карты? (Не  веря своим  ушам.) Ты разве не знаешь,</w:t>
      </w:r>
    </w:p>
    <w:p>
      <w:pPr>
        <w:pStyle w:val="HTML"/>
        <w:rPr/>
      </w:pPr>
      <w:r>
        <w:rPr/>
        <w:t>какой сегодня ден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Конечно, знает. Он тебя драз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чего ему меня дразн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Ей-богу, не знаю, Линда. А что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егодня он играет на стадионе &lt;Эббетс&gt;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 такую погоду играть в бейсбо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чего с ним разговаривать.  Пойдемте же, пойдем!  (Подталкивает</w:t>
      </w:r>
    </w:p>
    <w:p>
      <w:pPr>
        <w:pStyle w:val="HTML"/>
        <w:rPr/>
      </w:pPr>
      <w:r>
        <w:rPr/>
        <w:t>всех к двер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годите минутку, разве вы ничего не слыш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ы разве не слушаете радио? Стадион  &lt;Эббетс&gt; только что взлетел</w:t>
      </w:r>
    </w:p>
    <w:p>
      <w:pPr>
        <w:pStyle w:val="HTML"/>
        <w:rPr/>
      </w:pPr>
      <w:r>
        <w:rPr/>
        <w:t>на возду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ди ты к черт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сме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йдем, пойдем! Мы опаздыв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им вдогонку). Забей хоть один  гол в свои ворота, Биф, забей его</w:t>
      </w:r>
    </w:p>
    <w:p>
      <w:pPr>
        <w:pStyle w:val="HTML"/>
        <w:rPr/>
      </w:pPr>
      <w:r>
        <w:rPr/>
        <w:t>в свои воро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мыкая  шествие, поворачивается к  Чарли). И совсем не  смешно.</w:t>
      </w:r>
    </w:p>
    <w:p>
      <w:pPr>
        <w:pStyle w:val="HTML"/>
        <w:rPr/>
      </w:pPr>
      <w:r>
        <w:rPr/>
        <w:t>Это решающий день его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огда ты наконец повзрослеешь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Как?  Что?  После этого матча ты  больше  не  будешь  смеяться.</w:t>
      </w:r>
    </w:p>
    <w:p>
      <w:pPr>
        <w:pStyle w:val="HTML"/>
        <w:rPr/>
      </w:pPr>
      <w:r>
        <w:rPr/>
        <w:t>Мальчик будет второй Ред Грейндж. Двадцать пять тысяч в го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насмешливо). Да 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тебе и 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Что ж, тогда прости меня, Вилли. Но ты мне вот что скаж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то такой этот Рей Грейндж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трись, слышишь? Молчи, будь ты прокля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, хихикая, качает головой и уходит в левый угол  сцены. ВИЛЛИ идет</w:t>
      </w:r>
    </w:p>
    <w:p>
      <w:pPr>
        <w:pStyle w:val="HTML"/>
        <w:rPr/>
      </w:pPr>
      <w:r>
        <w:rPr/>
        <w:t>за ним. Музыка звучит громко, в ней слышится жестокая издев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кто такой,  скажи, пожалуйста? Думаешь, ты лучше всех? Ничего</w:t>
      </w:r>
    </w:p>
    <w:p>
      <w:pPr>
        <w:pStyle w:val="HTML"/>
        <w:rPr/>
      </w:pPr>
      <w:r>
        <w:rPr/>
        <w:t>ты не знаешь, безграмотный, безмозглый болван: Заткнись, слыш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авом  углу авансцены зажигается свет,  освещая столик в приемной у</w:t>
      </w:r>
    </w:p>
    <w:p>
      <w:pPr>
        <w:pStyle w:val="HTML"/>
        <w:rPr/>
      </w:pPr>
      <w:r>
        <w:rPr/>
        <w:t>Чарли.  Слышен уличный шум. Теперь уже взрослый, БЕРНАРД сидит за  столиком,</w:t>
      </w:r>
    </w:p>
    <w:p>
      <w:pPr>
        <w:pStyle w:val="HTML"/>
        <w:rPr/>
      </w:pPr>
      <w:r>
        <w:rPr/>
        <w:t>посвистывая. Рядом с ним на полу пара теннисных ракеток и несесс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ВИЛЛИ (за сценой).  Куда же  ты  от меня уходишь? Не смей от меня</w:t>
      </w:r>
    </w:p>
    <w:p>
      <w:pPr>
        <w:pStyle w:val="HTML"/>
        <w:rPr/>
      </w:pPr>
      <w:r>
        <w:rPr/>
        <w:t>уходить! Если  ты хочешь что-нибудь сказать, говори прямо! Я знаю, за спиной</w:t>
      </w:r>
    </w:p>
    <w:p>
      <w:pPr>
        <w:pStyle w:val="HTML"/>
        <w:rPr/>
      </w:pPr>
      <w:r>
        <w:rPr/>
        <w:t>ты  надо  мной  смеешься.  После  этого матча  ты  будешь плакать  кровавыми</w:t>
      </w:r>
    </w:p>
    <w:p>
      <w:pPr>
        <w:pStyle w:val="HTML"/>
        <w:rPr/>
      </w:pPr>
      <w:r>
        <w:rPr/>
        <w:t>слезами, гадкая ты  рожа. Удар! Удар! Восемьдесят тысяч народу! Гол, в самый</w:t>
      </w:r>
    </w:p>
    <w:p>
      <w:pPr>
        <w:pStyle w:val="HTML"/>
        <w:rPr/>
      </w:pPr>
      <w:r>
        <w:rPr/>
        <w:t>цент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- тихий, серьезный, но вполне уверенный в себе молодой человек.</w:t>
      </w:r>
    </w:p>
    <w:p>
      <w:pPr>
        <w:pStyle w:val="HTML"/>
        <w:rPr/>
      </w:pPr>
      <w:r>
        <w:rPr/>
        <w:t>Голос Вилли доносится уже из правого угла сцены. БЕРНАРД спускает со столика</w:t>
      </w:r>
    </w:p>
    <w:p>
      <w:pPr>
        <w:pStyle w:val="HTML"/>
        <w:rPr/>
      </w:pPr>
      <w:r>
        <w:rPr/>
        <w:t>ноги и прислушивается. Входит секретарь его отца, ДЖЕН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НИ (взволнованно). Бернард, пожалуйста, выйдите на минутку в хол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Что там за шум? Кт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НИ. Мистер Ломен. Он только что вышел из лиф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вставая). С кем он ссори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НИ.  Там никого нет. Он один. Я не могу  с ним  сладить, а ваш папа</w:t>
      </w:r>
    </w:p>
    <w:p>
      <w:pPr>
        <w:pStyle w:val="HTML"/>
        <w:rPr/>
      </w:pPr>
      <w:r>
        <w:rPr/>
        <w:t>расстраивается, когда он приходит. У меня еще столько работы  на  машинке, а</w:t>
      </w:r>
    </w:p>
    <w:p>
      <w:pPr>
        <w:pStyle w:val="HTML"/>
        <w:rPr/>
      </w:pPr>
      <w:r>
        <w:rPr/>
        <w:t>ваш папа дожидается почты,  чтобы ее подписать. Пожалуйста, поговорите с ним</w:t>
      </w:r>
    </w:p>
    <w:p>
      <w:pPr>
        <w:pStyle w:val="HTML"/>
        <w:rPr/>
      </w:pPr>
      <w:r>
        <w:rPr/>
        <w:t>с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Штрафной! Штраф: (Видит Дженни.) Дженни, Дженни, рад вас видеть!</w:t>
      </w:r>
    </w:p>
    <w:p>
      <w:pPr>
        <w:pStyle w:val="HTML"/>
        <w:rPr/>
      </w:pPr>
      <w:r>
        <w:rPr/>
        <w:t>Как вы тут? Все еще здесь работаете или уже ведете честную жизн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НИ. Работаю. А как вы себя чувству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  слишком  ладно,  Дженни,  далеко  не  блестяще!  Ха-ха!  (С</w:t>
      </w:r>
    </w:p>
    <w:p>
      <w:pPr>
        <w:pStyle w:val="HTML"/>
        <w:rPr/>
      </w:pPr>
      <w:r>
        <w:rPr/>
        <w:t>удивлением смотрит на ракетк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Здравствуйте, дядя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изумлением). Бернард! Подумать только, кого я вижу! (Поспешно,</w:t>
      </w:r>
    </w:p>
    <w:p>
      <w:pPr>
        <w:pStyle w:val="HTML"/>
        <w:rPr/>
      </w:pPr>
      <w:r>
        <w:rPr/>
        <w:t>виновато подходит к Бернарду и горячо трясет его ру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Как вы поживаете? Рад вас в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то ты здесь дел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Да  вот зашел повидать отца. Перевести дух до отхода поезда. Я</w:t>
      </w:r>
    </w:p>
    <w:p>
      <w:pPr>
        <w:pStyle w:val="HTML"/>
        <w:rPr/>
      </w:pPr>
      <w:r>
        <w:rPr/>
        <w:t>еду в Вашинг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его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Он у себя в кабинете, разговаривает с бухгалтером. Садит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(усаживаясь). Что ты будешь делать в Вашингто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У меня там слушается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как? (Показывая на ракетку.) Собираешься там игр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Я заеду к приятелю, у него свой ко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может быть! Свой теннисный  корт? Это, наверно, очень хорошая</w:t>
      </w:r>
    </w:p>
    <w:p>
      <w:pPr>
        <w:pStyle w:val="HTML"/>
        <w:rPr/>
      </w:pPr>
      <w:r>
        <w:rPr/>
        <w:t>сем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Да, милейшие люди. Папа сказал, что приехал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широко расплывшись в улыбке). Да, Биф приехал. Он затеял большое</w:t>
      </w:r>
    </w:p>
    <w:p>
      <w:pPr>
        <w:pStyle w:val="HTML"/>
        <w:rPr/>
      </w:pPr>
      <w:r>
        <w:rPr/>
        <w:t>дело, Берн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А чем теперь Биф занимает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 на Западе был большим человеком. А теперь решил обосноваться</w:t>
      </w:r>
    </w:p>
    <w:p>
      <w:pPr>
        <w:pStyle w:val="HTML"/>
        <w:rPr/>
      </w:pPr>
      <w:r>
        <w:rPr/>
        <w:t>здесь. На широкую ногу. Мы сегодня с ним обедаем. У твоей жены действительно</w:t>
      </w:r>
    </w:p>
    <w:p>
      <w:pPr>
        <w:pStyle w:val="HTML"/>
        <w:rPr/>
      </w:pPr>
      <w:r>
        <w:rPr/>
        <w:t>родился мальчи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Да. Это у нас уже вто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ва сына! Кто бы мог подум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Какое же дело затеял Биф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ишь ли, Билл Оливер - у него крупная фирма спортивных товаров</w:t>
      </w:r>
    </w:p>
    <w:p>
      <w:pPr>
        <w:pStyle w:val="HTML"/>
        <w:rPr/>
      </w:pPr>
      <w:r>
        <w:rPr/>
        <w:t>-  очень хочет,  чтобы Биф с ним  работал. Вызвал  его с Запада. Карт бланш.</w:t>
      </w:r>
    </w:p>
    <w:p>
      <w:pPr>
        <w:pStyle w:val="HTML"/>
        <w:rPr/>
      </w:pPr>
      <w:r>
        <w:rPr/>
        <w:t>Международные заказы по  телефону. Специальные поставки: У твоих друзей свой</w:t>
      </w:r>
    </w:p>
    <w:p>
      <w:pPr>
        <w:pStyle w:val="HTML"/>
        <w:rPr/>
      </w:pPr>
      <w:r>
        <w:rPr/>
        <w:t>собственный теннисный кор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А вы работаете все в той же фирме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молчав). Я: Я от души рад твоим успехам, Бернард, от души рад.</w:t>
      </w:r>
    </w:p>
    <w:p>
      <w:pPr>
        <w:pStyle w:val="HTML"/>
        <w:rPr/>
      </w:pPr>
      <w:r>
        <w:rPr/>
        <w:t>Так приятно видеть, когда молодой человек в самом деле: в самом деле: У Бифа</w:t>
      </w:r>
    </w:p>
    <w:p>
      <w:pPr>
        <w:pStyle w:val="HTML"/>
        <w:rPr/>
      </w:pPr>
      <w:r>
        <w:rPr/>
        <w:t>как будто  теперь  тоже все налаживается: все как  будто:  (Пауза.) Бернард:</w:t>
      </w:r>
    </w:p>
    <w:p>
      <w:pPr>
        <w:pStyle w:val="HTML"/>
        <w:rPr/>
      </w:pPr>
      <w:r>
        <w:rPr/>
        <w:t>(Его так переполняют чувства, что он замолкает снов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В чем дело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чень маленький и очень одинокий). В чем: в чем секр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Какой секр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ак: как ты этого достиг? Почему он не мог этого доби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е знаю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доверительно, с  отчаянием).  Ты ведь  был  его  другом, другом</w:t>
      </w:r>
    </w:p>
    <w:p>
      <w:pPr>
        <w:pStyle w:val="HTML"/>
        <w:rPr/>
      </w:pPr>
      <w:r>
        <w:rPr/>
        <w:t>детства.  Я  вот чего-то  не  понимаю. Вся его  жизнь  после того  матча  на</w:t>
      </w:r>
    </w:p>
    <w:p>
      <w:pPr>
        <w:pStyle w:val="HTML"/>
        <w:rPr/>
      </w:pPr>
      <w:r>
        <w:rPr/>
        <w:t>стадионе &lt;Эббетс&gt; пошла  насмарку. С  семнадцати лет в его  жизни  больше не</w:t>
      </w:r>
    </w:p>
    <w:p>
      <w:pPr>
        <w:pStyle w:val="HTML"/>
        <w:rPr/>
      </w:pPr>
      <w:r>
        <w:rPr/>
        <w:t>было ничего хорош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Он никогда не готовил себя всерьез для чего бы то ни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правда, готовил! После средней школы он учился на самых разных</w:t>
      </w:r>
    </w:p>
    <w:p>
      <w:pPr>
        <w:pStyle w:val="HTML"/>
        <w:rPr/>
      </w:pPr>
      <w:r>
        <w:rPr/>
        <w:t>заочных курсах -  радиотехники, телевидения: Один бог знает,  чему только он</w:t>
      </w:r>
    </w:p>
    <w:p>
      <w:pPr>
        <w:pStyle w:val="HTML"/>
        <w:rPr/>
      </w:pPr>
      <w:r>
        <w:rPr/>
        <w:t>не учился. Но так ничего и не дости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снимая очки). Вилли, хотите, чтобы я вам сказал откров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ставая и глядя ему прямо в лицо). Бернард, ты  знаешь, я считаю</w:t>
      </w:r>
    </w:p>
    <w:p>
      <w:pPr>
        <w:pStyle w:val="HTML"/>
        <w:rPr/>
      </w:pPr>
      <w:r>
        <w:rPr/>
        <w:t>тебя выдающимся человеком. И очень ценю твои со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Какие там, к дьяволу, советы! Не могу я вам ничего советовать.</w:t>
      </w:r>
    </w:p>
    <w:p>
      <w:pPr>
        <w:pStyle w:val="HTML"/>
        <w:rPr/>
      </w:pPr>
      <w:r>
        <w:rPr/>
        <w:t>Я давно хотел узнать  у вас только одно. Когда Биф сдавал выпускные экзамены</w:t>
      </w:r>
    </w:p>
    <w:p>
      <w:pPr>
        <w:pStyle w:val="HTML"/>
        <w:rPr/>
      </w:pPr>
      <w:r>
        <w:rPr/>
        <w:t>и его срезал учитель математи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-а, этот сукин сын! Он загубил его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Да, но вспомните, Вилли,  все, что ему тогда  нужно сделать, -</w:t>
      </w:r>
    </w:p>
    <w:p>
      <w:pPr>
        <w:pStyle w:val="HTML"/>
        <w:rPr/>
      </w:pPr>
      <w:r>
        <w:rPr/>
        <w:t>это подготовиться летом и пересдать математи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ерно, вер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Это вы не позволили ему заниматься ле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? Я умолял его заниматься. Я приказывал ему заним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Так почему же он этого не сдел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?  Почему?..  Этот  вопрос  точит  меня,  как  червь,  уже</w:t>
      </w:r>
    </w:p>
    <w:p>
      <w:pPr>
        <w:pStyle w:val="HTML"/>
        <w:rPr/>
      </w:pPr>
      <w:r>
        <w:rPr/>
        <w:t>пятнадцать  лет.  Он провалился на экзамене, бросил  учиться, и  все у  него</w:t>
      </w:r>
    </w:p>
    <w:p>
      <w:pPr>
        <w:pStyle w:val="HTML"/>
        <w:rPr/>
      </w:pPr>
      <w:r>
        <w:rPr/>
        <w:t>пошло прах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Только не волнуйтесь, пожалуйс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йте мне с вами поговорить. Ведь мне же не с кем разговаривать.</w:t>
      </w:r>
    </w:p>
    <w:p>
      <w:pPr>
        <w:pStyle w:val="HTML"/>
        <w:rPr/>
      </w:pPr>
      <w:r>
        <w:rPr/>
        <w:t>Бернард, Бернард,  это,  наверно, моя вина. Понимаете?  Я  все думаю, думаю:</w:t>
      </w:r>
    </w:p>
    <w:p>
      <w:pPr>
        <w:pStyle w:val="HTML"/>
        <w:rPr/>
      </w:pPr>
      <w:r>
        <w:rPr/>
        <w:t>Может, я в  чем-нибудь  виноват? Может,  это я причинил ему зло? И мне нечем</w:t>
      </w:r>
    </w:p>
    <w:p>
      <w:pPr>
        <w:pStyle w:val="HTML"/>
        <w:rPr/>
      </w:pPr>
      <w:r>
        <w:rPr/>
        <w:t>его искуп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е расстраивайт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 он сдался? Что произошло? Ты ведь был его дру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Помню, это было в июне, мы должны были получить аттестат. И он</w:t>
      </w:r>
    </w:p>
    <w:p>
      <w:pPr>
        <w:pStyle w:val="HTML"/>
        <w:rPr/>
      </w:pPr>
      <w:r>
        <w:rPr/>
        <w:t>провалился по математи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укин сын учите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ет, дело совсем не в нем. Помню, Биф очень разозлился и решил</w:t>
      </w:r>
    </w:p>
    <w:p>
      <w:pPr>
        <w:pStyle w:val="HTML"/>
        <w:rPr/>
      </w:pPr>
      <w:r>
        <w:rPr/>
        <w:t>заниматься летом, чтобы держать переэкзаменов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решил занима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Он  не совсем был убит. Но потом Биф  пропал из дому почти  на</w:t>
      </w:r>
    </w:p>
    <w:p>
      <w:pPr>
        <w:pStyle w:val="HTML"/>
        <w:rPr/>
      </w:pPr>
      <w:r>
        <w:rPr/>
        <w:t>целый месяц. Мне тогда  казалось, что он поехал к вам в Новую Англию. Он вас</w:t>
      </w:r>
    </w:p>
    <w:p>
      <w:pPr>
        <w:pStyle w:val="HTML"/>
        <w:rPr/>
      </w:pPr>
      <w:r>
        <w:rPr/>
        <w:t>там нашел, он с вами разговари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молчит, не сводя с него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у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явным недоброжелательством). Да, он приехал в Бостон. Ну и что</w:t>
      </w:r>
    </w:p>
    <w:p>
      <w:pPr>
        <w:pStyle w:val="HTML"/>
        <w:rPr/>
      </w:pPr>
      <w:r>
        <w:rPr/>
        <w:t>из эт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Да просто, когда он вернулся: Я никогда этого не забуду, так я</w:t>
      </w:r>
    </w:p>
    <w:p>
      <w:pPr>
        <w:pStyle w:val="HTML"/>
        <w:rPr/>
      </w:pPr>
      <w:r>
        <w:rPr/>
        <w:t>был ошарашен. Ведь я хорошо относился к Бифу, хоть он всегда мной и помыкал.</w:t>
      </w:r>
    </w:p>
    <w:p>
      <w:pPr>
        <w:pStyle w:val="HTML"/>
        <w:rPr/>
      </w:pPr>
      <w:r>
        <w:rPr/>
        <w:t>Знаете, Вилли,  я его любил. Он приехал тогда через месяц, взял свои бутсы -</w:t>
      </w:r>
    </w:p>
    <w:p>
      <w:pPr>
        <w:pStyle w:val="HTML"/>
        <w:rPr/>
      </w:pPr>
      <w:r>
        <w:rPr/>
        <w:t>помните, на них  была надпись &lt;Виргинский университет&gt;? он так ими гордился,</w:t>
      </w:r>
    </w:p>
    <w:p>
      <w:pPr>
        <w:pStyle w:val="HTML"/>
        <w:rPr/>
      </w:pPr>
      <w:r>
        <w:rPr/>
        <w:t>не  хотел  снимать с  ног: Он отнес  их вниз, в котельную, и сжег. Мы с  ним</w:t>
      </w:r>
    </w:p>
    <w:p>
      <w:pPr>
        <w:pStyle w:val="HTML"/>
        <w:rPr/>
      </w:pPr>
      <w:r>
        <w:rPr/>
        <w:t>подрались  там,  в  погребе. Дрались долго,  чуть с полчаса. Никого не было,</w:t>
      </w:r>
    </w:p>
    <w:p>
      <w:pPr>
        <w:pStyle w:val="HTML"/>
        <w:rPr/>
      </w:pPr>
      <w:r>
        <w:rPr/>
        <w:t>только мы  двое: Мы колотили друг друга кулаками  и плакали.  Я часто  потом</w:t>
      </w:r>
    </w:p>
    <w:p>
      <w:pPr>
        <w:pStyle w:val="HTML"/>
        <w:rPr/>
      </w:pPr>
      <w:r>
        <w:rPr/>
        <w:t>удивлялся, как я сразу понял, что ему  больше не хочется жить. Что произошло</w:t>
      </w:r>
    </w:p>
    <w:p>
      <w:pPr>
        <w:pStyle w:val="HTML"/>
        <w:rPr/>
      </w:pPr>
      <w:r>
        <w:rPr/>
        <w:t>тогда у вас в Бостоне, Вил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смотрит на него зло и отчужд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Я об этом заговорил только потому, что вы меня спрос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ердито). Что там могло случиться? И какое это имеет отношение к</w:t>
      </w:r>
    </w:p>
    <w:p>
      <w:pPr>
        <w:pStyle w:val="HTML"/>
        <w:rPr/>
      </w:pPr>
      <w:r>
        <w:rPr/>
        <w:t>дел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Ладно, не сердит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Ты хочешь свалить вину  на меня. Если мальчик сдался, разве это</w:t>
      </w:r>
    </w:p>
    <w:p>
      <w:pPr>
        <w:pStyle w:val="HTML"/>
        <w:rPr/>
      </w:pPr>
      <w:r>
        <w:rPr/>
        <w:t>моя в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Послушайте, Вилли, не над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 ты не смей: не смей так со  мной  разговаривать! Что ты хотел</w:t>
      </w:r>
    </w:p>
    <w:p>
      <w:pPr>
        <w:pStyle w:val="HTML"/>
        <w:rPr/>
      </w:pPr>
      <w:r>
        <w:rPr/>
        <w:t>сказать? На что ты намекаешь? &lt;Что произошло:&gt;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ЧАРЛИ. Он в жилете, без пиджака, и несет бутылку ви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слушай. Ты опоздаешь на поезд! (Размахивает бутылко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 Иду.  (Берет  бутылку.) Спасибо, папа. (Поднимает несессер  и</w:t>
      </w:r>
    </w:p>
    <w:p>
      <w:pPr>
        <w:pStyle w:val="HTML"/>
        <w:rPr/>
      </w:pPr>
      <w:r>
        <w:rPr/>
        <w:t>ракетки.)  До  свидания,  Вилли. Бросьте  ломать  себе  голову.  Знаете  как</w:t>
      </w:r>
    </w:p>
    <w:p>
      <w:pPr>
        <w:pStyle w:val="HTML"/>
        <w:rPr/>
      </w:pPr>
      <w:r>
        <w:rPr/>
        <w:t>говорится: &lt;Если сперва ты и понес поражение: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в это я вер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Но бывает и так, Вилли, что человеку лучше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кажи им, на что ты способ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Вот именно,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если человек не может уй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секунду помолчав). Вот тогда  по-настоящему плохо. (Протягивая</w:t>
      </w:r>
    </w:p>
    <w:p>
      <w:pPr>
        <w:pStyle w:val="HTML"/>
        <w:rPr/>
      </w:pPr>
      <w:r>
        <w:rPr/>
        <w:t>руку.) Прощайте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жимая ему руку). Прощай, маль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положив руку  Бернарду на плечо). Как тебе нравится этот парень?</w:t>
      </w:r>
    </w:p>
    <w:p>
      <w:pPr>
        <w:pStyle w:val="HTML"/>
        <w:rPr/>
      </w:pPr>
      <w:r>
        <w:rPr/>
        <w:t>Едет защищать дело в Верховном суд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недовольно). От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искренне  потрясенный,  огорченный  и  счастливый).  Да  ну!  В</w:t>
      </w:r>
    </w:p>
    <w:p>
      <w:pPr>
        <w:pStyle w:val="HTML"/>
        <w:rPr/>
      </w:pPr>
      <w:r>
        <w:rPr/>
        <w:t>Верховном суд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Я должен бежать. Пока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кажи им, на что ты способен, сынок. (Вынимает бумажник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 Верховном суде! И он не сказал об этом ни сло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отсчитывая на столе деньги). А зачем говорить? Надо делать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И  ты  ведь  никогда его  ничему  не  учил.  Ты  им  совсем  не</w:t>
      </w:r>
    </w:p>
    <w:p>
      <w:pPr>
        <w:pStyle w:val="HTML"/>
        <w:rPr/>
      </w:pPr>
      <w:r>
        <w:rPr/>
        <w:t>интересов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Счастье мое в том, что  я  никогда ничем  не  интересовался. Вот</w:t>
      </w:r>
    </w:p>
    <w:p>
      <w:pPr>
        <w:pStyle w:val="HTML"/>
        <w:rPr/>
      </w:pPr>
      <w:r>
        <w:rPr/>
        <w:t>немножко денег: пятьдесят долларов. У меня там сидит бухгалт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арли, вот  какое дело: (С трудом.) Мне нужно платить страховку.</w:t>
      </w:r>
    </w:p>
    <w:p>
      <w:pPr>
        <w:pStyle w:val="HTML"/>
        <w:rPr/>
      </w:pPr>
      <w:r>
        <w:rPr/>
        <w:t>Если ты можешь: Мне надо сто десять долла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молча слушает, он словно зам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бы вынул деньги из банка, но Линда узнает, а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помолчав). А ну-ка, Вилли, ся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подходит  к  стулу). Имей в  виду, я все записываю. Тебе  будет</w:t>
      </w:r>
    </w:p>
    <w:p>
      <w:pPr>
        <w:pStyle w:val="HTML"/>
        <w:rPr/>
      </w:pPr>
      <w:r>
        <w:rPr/>
        <w:t>возвращено все, до последнего цента. (Сади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слуша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мей в виду, я очень тебе признател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 (присаживаясь  на  стол). Вилли,  скажи,  что  с  тобой? Что  за</w:t>
      </w:r>
    </w:p>
    <w:p>
      <w:pPr>
        <w:pStyle w:val="HTML"/>
        <w:rPr/>
      </w:pPr>
      <w:r>
        <w:rPr/>
        <w:t>чертовщина у тебя на ум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о чем? Я про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Я  предложил  тебе  работу.  Ты  можешь  зарабатывать  пятьдесят</w:t>
      </w:r>
    </w:p>
    <w:p>
      <w:pPr>
        <w:pStyle w:val="HTML"/>
        <w:rPr/>
      </w:pPr>
      <w:r>
        <w:rPr/>
        <w:t>долларов в неделю. И я не заставлю тебя мотаться по доро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 меня есть раб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Бесплатная? Какая  же это работа,  если  ты  ее  делаешь  даром?</w:t>
      </w:r>
    </w:p>
    <w:p>
      <w:pPr>
        <w:pStyle w:val="HTML"/>
        <w:rPr/>
      </w:pPr>
      <w:r>
        <w:rPr/>
        <w:t>(Встает.) Знаешь,  приятель, с  меня  хватит.  Я  хоть и не гений,  но  и  я</w:t>
      </w:r>
    </w:p>
    <w:p>
      <w:pPr>
        <w:pStyle w:val="HTML"/>
        <w:rPr/>
      </w:pPr>
      <w:r>
        <w:rPr/>
        <w:t>понимаю, когда меня оскорбля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скорбля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Почему ты не хочешь у меня работ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тебя не понимаю. У меня же есть раб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Тогда зачем ты сюда хочешь каждую недел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ставая). Если ты не хочешь, чтобы я сюда ходи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Я предлагаю тебе раб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надо мне твоей рабо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Когда, черт возьми, ты повзросле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 ярости). Ты, дубина, балбес проклятый, посмей  мне еще раз это</w:t>
      </w:r>
    </w:p>
    <w:p>
      <w:pPr>
        <w:pStyle w:val="HTML"/>
        <w:rPr/>
      </w:pPr>
      <w:r>
        <w:rPr/>
        <w:t>сказать, я  тебе так съезжу: Плевать мне на то, что ты такой слонище! (Готов</w:t>
      </w:r>
    </w:p>
    <w:p>
      <w:pPr>
        <w:pStyle w:val="HTML"/>
        <w:rPr/>
      </w:pPr>
      <w:r>
        <w:rPr/>
        <w:t>вступить с ним в дра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подходит к нему, ласково). Сколько тебе на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Чарли, меня  доконали. Меня доконали!  Не знаю,  что  делать: Я</w:t>
      </w:r>
    </w:p>
    <w:p>
      <w:pPr>
        <w:pStyle w:val="HTML"/>
        <w:rPr/>
      </w:pPr>
      <w:r>
        <w:rPr/>
        <w:t>уво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Говард тебя уволил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, этот  сопляк. Можешь себе  представить. Ведь я вроде как его</w:t>
      </w:r>
    </w:p>
    <w:p>
      <w:pPr>
        <w:pStyle w:val="HTML"/>
        <w:rPr/>
      </w:pPr>
      <w:r>
        <w:rPr/>
        <w:t>крестный. Ведь это я дал ему имя Говар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Господи,  когда  ты наконец поймешь, что такая  ерунда ничего не</w:t>
      </w:r>
    </w:p>
    <w:p>
      <w:pPr>
        <w:pStyle w:val="HTML"/>
        <w:rPr/>
      </w:pPr>
      <w:r>
        <w:rPr/>
        <w:t>значит?  Ну  хорошо,  ты  крестил  его,  но разве  ты  это  можешь  продать?</w:t>
      </w:r>
    </w:p>
    <w:p>
      <w:pPr>
        <w:pStyle w:val="HTML"/>
        <w:rPr/>
      </w:pPr>
      <w:r>
        <w:rPr/>
        <w:t>Единственное, что ценится в нашем мире, - это то, что можно продать. Смешно,</w:t>
      </w:r>
    </w:p>
    <w:p>
      <w:pPr>
        <w:pStyle w:val="HTML"/>
        <w:rPr/>
      </w:pPr>
      <w:r>
        <w:rPr/>
        <w:t>ты всю жизнь торгуешь, а этого еще не пон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Я  всегда  старался думать, что у  нас дело  обстоит иначе. Мне</w:t>
      </w:r>
    </w:p>
    <w:p>
      <w:pPr>
        <w:pStyle w:val="HTML"/>
        <w:rPr/>
      </w:pPr>
      <w:r>
        <w:rPr/>
        <w:t>казалось, что если человек производит  хорошее впечатление, если он нравится</w:t>
      </w:r>
    </w:p>
    <w:p>
      <w:pPr>
        <w:pStyle w:val="HTML"/>
        <w:rPr/>
      </w:pPr>
      <w:r>
        <w:rPr/>
        <w:t>людям, тогда ему нечего боя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А  к  чему  это  - нравиться людям!  Разве  Джон Пирпонт  Морган</w:t>
      </w:r>
    </w:p>
    <w:p>
      <w:pPr>
        <w:pStyle w:val="HTML"/>
        <w:rPr/>
      </w:pPr>
      <w:r>
        <w:rPr/>
        <w:t>кому-нибудь нравится? Разве он производит приятное впечатление? В  бане  ты,</w:t>
      </w:r>
    </w:p>
    <w:p>
      <w:pPr>
        <w:pStyle w:val="HTML"/>
        <w:rPr/>
      </w:pPr>
      <w:r>
        <w:rPr/>
        <w:t>наверно, принял  бы  его  за мясника.  Однако, когда при нем его карманы, он</w:t>
      </w:r>
    </w:p>
    <w:p>
      <w:pPr>
        <w:pStyle w:val="HTML"/>
        <w:rPr/>
      </w:pPr>
      <w:r>
        <w:rPr/>
        <w:t>всем  кажется таким симпатичным! Послушай, Вилли, ты меня не любишь,  да и я</w:t>
      </w:r>
    </w:p>
    <w:p>
      <w:pPr>
        <w:pStyle w:val="HTML"/>
        <w:rPr/>
      </w:pPr>
      <w:r>
        <w:rPr/>
        <w:t>не могу сказать, что я от тебя без ума, но я дам тебе работу: дам ее потому:</w:t>
      </w:r>
    </w:p>
    <w:p>
      <w:pPr>
        <w:pStyle w:val="HTML"/>
        <w:rPr/>
      </w:pPr>
      <w:r>
        <w:rPr/>
        <w:t>черт меня знает почему. Что ты на это скаж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могу: не могу я у тебя работать, Чар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Ты мне завидуешь, что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могу я у тебя работать, вот и все. Не спрашивай меня поч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 (сердито вынимает еще несколько  бумажек). Ты мне  завидовал всю</w:t>
      </w:r>
    </w:p>
    <w:p>
      <w:pPr>
        <w:pStyle w:val="HTML"/>
        <w:rPr/>
      </w:pPr>
      <w:r>
        <w:rPr/>
        <w:t>жизнь, несчастный ты дурень! На,  плати свою страховку! (Сует деньги Вилли в</w:t>
      </w:r>
    </w:p>
    <w:p>
      <w:pPr>
        <w:pStyle w:val="HTML"/>
        <w:rPr/>
      </w:pPr>
      <w:r>
        <w:rPr/>
        <w:t>ру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меня все записано точно, до последнего гро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 Я  сейчас  очень  занят.  Смотри,  будь  осторожен.  И  заплати</w:t>
      </w:r>
    </w:p>
    <w:p>
      <w:pPr>
        <w:pStyle w:val="HTML"/>
        <w:rPr/>
      </w:pPr>
      <w:r>
        <w:rPr/>
        <w:t>страхов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тходя от него). Смешно, не правда ли? Ездишь всю жизнь, ездишь,</w:t>
      </w:r>
    </w:p>
    <w:p>
      <w:pPr>
        <w:pStyle w:val="HTML"/>
        <w:rPr/>
      </w:pPr>
      <w:r>
        <w:rPr/>
        <w:t>столько исколесишь  дорог,  столько  обобьешь  порогов,  а,  в конце концов,</w:t>
      </w:r>
    </w:p>
    <w:p>
      <w:pPr>
        <w:pStyle w:val="HTML"/>
        <w:rPr/>
      </w:pPr>
      <w:r>
        <w:rPr/>
        <w:t>мертвый ты стоишь больше, чем жи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 Вилли,  мертвый не стоит  ровно ничего.  (Помолчав  мгновение.)</w:t>
      </w:r>
    </w:p>
    <w:p>
      <w:pPr>
        <w:pStyle w:val="HTML"/>
        <w:rPr/>
      </w:pPr>
      <w:r>
        <w:rPr/>
        <w:t>Слышишь, что я говор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стоит неподвижно, погруженный в свои мыс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звинись за меня перед Бернардом, когда его увидишь.  Я не хотел</w:t>
      </w:r>
    </w:p>
    <w:p>
      <w:pPr>
        <w:pStyle w:val="HTML"/>
        <w:rPr/>
      </w:pPr>
      <w:r>
        <w:rPr/>
        <w:t>с  ним ссориться.  Он  хороший  мальчик. Все они хорошие мальчики и выйдут в</w:t>
      </w:r>
    </w:p>
    <w:p>
      <w:pPr>
        <w:pStyle w:val="HTML"/>
        <w:rPr/>
      </w:pPr>
      <w:r>
        <w:rPr/>
        <w:t>люди: Все трое. Когда-нибудь они  еще будут вместе играть в  теннис. Пожелай</w:t>
      </w:r>
    </w:p>
    <w:p>
      <w:pPr>
        <w:pStyle w:val="HTML"/>
        <w:rPr/>
      </w:pPr>
      <w:r>
        <w:rPr/>
        <w:t>мне счастья, Чарли. Он ведь сегодня был у Олив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Желаю тебе счасть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держивая слезы). Чарли, ты мой единственный друг.  Разве это не</w:t>
      </w:r>
    </w:p>
    <w:p>
      <w:pPr>
        <w:pStyle w:val="HTML"/>
        <w:rPr/>
      </w:pPr>
      <w:r>
        <w:rPr/>
        <w:t>смешно?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Господи! (Смотрит вслед Вилли, идет за ни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цене становится совершенно темно. Внезапно слышится бурная музыка и</w:t>
      </w:r>
    </w:p>
    <w:p>
      <w:pPr>
        <w:pStyle w:val="HTML"/>
        <w:rPr/>
      </w:pPr>
      <w:r>
        <w:rPr/>
        <w:t>экран направо загорается красным светом. Появляется молодой официант СТЭНЛИ;</w:t>
      </w:r>
    </w:p>
    <w:p>
      <w:pPr>
        <w:pStyle w:val="HTML"/>
        <w:rPr/>
      </w:pPr>
      <w:r>
        <w:rPr/>
        <w:t>он несет столик, за ним идет ХЭППИ, в руках у него два ст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озираясь). Тут гораздо 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 Конечно, в переднем  зале  такой  шум!  Когда  вы  кого-нибудь</w:t>
      </w:r>
    </w:p>
    <w:p>
      <w:pPr>
        <w:pStyle w:val="HTML"/>
        <w:rPr/>
      </w:pPr>
      <w:r>
        <w:rPr/>
        <w:t>приглашаете, мистер Ломен, предупредите меня,  и я всегда вас устрою тут,  в</w:t>
      </w:r>
    </w:p>
    <w:p>
      <w:pPr>
        <w:pStyle w:val="HTML"/>
        <w:rPr/>
      </w:pPr>
      <w:r>
        <w:rPr/>
        <w:t>уголке. Многие наши клиенты не любят, когда кругом пусто; раз уж они вышли в</w:t>
      </w:r>
    </w:p>
    <w:p>
      <w:pPr>
        <w:pStyle w:val="HTML"/>
        <w:rPr/>
      </w:pPr>
      <w:r>
        <w:rPr/>
        <w:t>люди, надо, чтобы вокруг все кружилось, им ведь  до  смерти надоело сидеть в</w:t>
      </w:r>
    </w:p>
    <w:p>
      <w:pPr>
        <w:pStyle w:val="HTML"/>
        <w:rPr/>
      </w:pPr>
      <w:r>
        <w:rPr/>
        <w:t>своей берлоге. Но вы не такой, я знаю. Понятно, что я хочу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усаживаясь за столик). Ну, как жизнь, Стэн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Собачья жизнь, мистер Ломен. Жаль,  что во время  войны меня не</w:t>
      </w:r>
    </w:p>
    <w:p>
      <w:pPr>
        <w:pStyle w:val="HTML"/>
        <w:rPr/>
      </w:pPr>
      <w:r>
        <w:rPr/>
        <w:t>взяли в армию. Был бы я по крайней мере покойн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ой брат вер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Ей-богу? С Дальнего Запа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Ну да, мой брат, он  крупный скотопромышленник,  так что смотри</w:t>
      </w:r>
    </w:p>
    <w:p>
      <w:pPr>
        <w:pStyle w:val="HTML"/>
        <w:rPr/>
      </w:pPr>
      <w:r>
        <w:rPr/>
        <w:t>обходись с ним как следует. И мой отец тоже пр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И отец то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сть у вас хорошие ома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Высший сорт. Круп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олько подай их с клешн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Не беспокойтесь, мышей я вам не подсу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сме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А как насчет вина? Совсем другой вкус у пи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  надо.  Помнишь  рецепт  коктейля,  который  я  привез  из-за</w:t>
      </w:r>
    </w:p>
    <w:p>
      <w:pPr>
        <w:pStyle w:val="HTML"/>
        <w:rPr/>
      </w:pPr>
      <w:r>
        <w:rPr/>
        <w:t>границы? С шампанск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Еще бы,  конечно!  Он  до сих  пор у  меня приколот  к стенке в</w:t>
      </w:r>
    </w:p>
    <w:p>
      <w:pPr>
        <w:pStyle w:val="HTML"/>
        <w:rPr/>
      </w:pPr>
      <w:r>
        <w:rPr/>
        <w:t>кухне. Но этот напиток обойдется по доллару на бр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 имеет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Вы что, выиграли в лотере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Нет,  просто  у  нас маленькое семейное торжество. Мой брат: он</w:t>
      </w:r>
    </w:p>
    <w:p>
      <w:pPr>
        <w:pStyle w:val="HTML"/>
        <w:rPr/>
      </w:pPr>
      <w:r>
        <w:rPr/>
        <w:t>сегодня провел большое дело. Мы с ним, кажется, затеем одно предприят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Здорово! И главное,  все в своей семье - понятно, что я говорю?</w:t>
      </w:r>
    </w:p>
    <w:p>
      <w:pPr>
        <w:pStyle w:val="HTML"/>
        <w:rPr/>
      </w:pPr>
      <w:r>
        <w:rPr/>
        <w:t>- так всегда луч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И я так ду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 Бо-ольщущая  разница! К  примеру, если кто-нибудь ворует:  Все</w:t>
      </w:r>
    </w:p>
    <w:p>
      <w:pPr>
        <w:pStyle w:val="HTML"/>
        <w:rPr/>
      </w:pPr>
      <w:r>
        <w:rPr/>
        <w:t>остается в  семье.  Понятно,  что я говорю? (Понизив  голос.) Совсем  как  у</w:t>
      </w:r>
    </w:p>
    <w:p>
      <w:pPr>
        <w:pStyle w:val="HTML"/>
        <w:rPr/>
      </w:pPr>
      <w:r>
        <w:rPr/>
        <w:t>нашего бармена.  Хозяин просто  с  ума сходит - вечно нехватка в кассе! Туда</w:t>
      </w:r>
    </w:p>
    <w:p>
      <w:pPr>
        <w:pStyle w:val="HTML"/>
        <w:rPr/>
      </w:pPr>
      <w:r>
        <w:rPr/>
        <w:t>кладешь, а оттуда взять не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поднимая голову). Тсс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Что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замечаешь, что я не смотрю ни направо, ни налево? Замеч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И глаза у меня закры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Что вы говорите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Лакомый кусоче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(поняв его  с полуслова, оглядывается). Где? Не вижу: (Смолкает,</w:t>
      </w:r>
    </w:p>
    <w:p>
      <w:pPr>
        <w:pStyle w:val="HTML"/>
        <w:rPr/>
      </w:pPr>
      <w:r>
        <w:rPr/>
        <w:t>заметив,  что в зал  входит роскошно  одетая,  закутанная в  меха  девушка и</w:t>
      </w:r>
    </w:p>
    <w:p>
      <w:pPr>
        <w:pStyle w:val="HTML"/>
        <w:rPr/>
      </w:pPr>
      <w:r>
        <w:rPr/>
        <w:t>садится за соседний столик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и СТЭНЛИ провожают ее взгляд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Господи, как вы ее угляде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На них у меня свой радар. (В  упор рассматривает  ее  профиль.)</w:t>
      </w:r>
    </w:p>
    <w:p>
      <w:pPr>
        <w:pStyle w:val="HTML"/>
        <w:rPr/>
      </w:pPr>
      <w:r>
        <w:rPr/>
        <w:t>У-у-у-у! Стэн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Кажется, она в вашем вкусе, мистер Лом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гляди на этот рот. О господи! А окуля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Черт, вот у вас жизнь, мистер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дойди к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(подходя к ее столику). Подать вам карточку, мад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Я подожду, но пока ч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Почему  бы вам  не  подать ей: Простите меня,  мисс!  Я  продаю</w:t>
      </w:r>
    </w:p>
    <w:p>
      <w:pPr>
        <w:pStyle w:val="HTML"/>
        <w:rPr/>
      </w:pPr>
      <w:r>
        <w:rPr/>
        <w:t>шампанское,  и  мне хотелось  бы, чтобы вы  попробовали нашу марку.  Принеси</w:t>
      </w:r>
    </w:p>
    <w:p>
      <w:pPr>
        <w:pStyle w:val="HTML"/>
        <w:rPr/>
      </w:pPr>
      <w:r>
        <w:rPr/>
        <w:t>шампанского, Стэн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Это очень мило с вашей стор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исколько. За счет фирмы. (Сме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Вы торгуете прелестным това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риедается, как и все на свете. Товар как товар, поверь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Наверно, вы пра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А вы, случайно, ничего не прод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Нет, не прод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ростите  незнакомого  человека за комплимент.  Ваше лицо так  и</w:t>
      </w:r>
    </w:p>
    <w:p>
      <w:pPr>
        <w:pStyle w:val="HTML"/>
        <w:rPr/>
      </w:pPr>
      <w:r>
        <w:rPr/>
        <w:t>просится на обложку журн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 (глядя на него не без кокетства). Оно уже там бы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СТЭНЛИ с бокалом шампан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Что  я  тебе говорил, Стэнли? Вот  видишь: девушка позирует для</w:t>
      </w:r>
    </w:p>
    <w:p>
      <w:pPr>
        <w:pStyle w:val="HTML"/>
        <w:rPr/>
      </w:pPr>
      <w:r>
        <w:rPr/>
        <w:t>иллюстрированного журн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Да, это видно. Сразу ви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Для какого име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О, для самых разных. (Берет бокал.) Спас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Знаете, как говорят во  Франции?  Шампанское - лучшие румяна для</w:t>
      </w:r>
    </w:p>
    <w:p>
      <w:pPr>
        <w:pStyle w:val="HTML"/>
        <w:rPr/>
      </w:pPr>
      <w:r>
        <w:rPr/>
        <w:t>л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юда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дсаживается к Хэппи). Здравствуй, малыш. Прости, что опоз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сам только что пришел. Гм: мисс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А. Форсай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исс Форсайт, это мой б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папы еще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го зовут Биф. Может, вы о нем слышали? Знаменитый футбол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Да ну? Из какой коман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ы знаток футбо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Нет, увы! Я в нем мало пони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Биф в полузащите &lt;Нью-Йоркских великанов&gt;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Ах, как мило! (Пь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аше здоров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Рада с вами познаком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еня  зовут Хэп. На самом деле я Гарольд, но в Военной  академии</w:t>
      </w:r>
    </w:p>
    <w:p>
      <w:pPr>
        <w:pStyle w:val="HTML"/>
        <w:rPr/>
      </w:pPr>
      <w:r>
        <w:rPr/>
        <w:t>меня прозвали Хэппи. Счастливч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  ФОРСАЙТ   (уже  почтительно).   Ах   вот  как!   Очень  приятно.</w:t>
      </w:r>
    </w:p>
    <w:p>
      <w:pPr>
        <w:pStyle w:val="HTML"/>
        <w:rPr/>
      </w:pPr>
      <w:r>
        <w:rPr/>
        <w:t>(Поворачивается к нему профиле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что, папа не прид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сли она тебе нравится, бе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, такая не по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 прежние времена ты бы не испугался. Где твоя былая удаль, Биф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только что видел Оливе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Погоди.  Я  тебя спрашиваю,  где  твоя  былая  удаль? Тебе  она</w:t>
      </w:r>
    </w:p>
    <w:p>
      <w:pPr>
        <w:pStyle w:val="HTML"/>
        <w:rPr/>
      </w:pPr>
      <w:r>
        <w:rPr/>
        <w:t>нравится? Ее ведь стоит только поман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. (Поворачивается, чтобы посмотреть на девуш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уж мне поверь. Гляди. - Детка! Ты заня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 (поворачивается к нему). В сущности говоря, да: Но  я могу</w:t>
      </w:r>
    </w:p>
    <w:p>
      <w:pPr>
        <w:pStyle w:val="HTML"/>
        <w:rPr/>
      </w:pPr>
      <w:r>
        <w:rPr/>
        <w:t>позвонить по телеф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от и позвони, ладно, детка? И приведи какую-нибудь подружку. Мы</w:t>
      </w:r>
    </w:p>
    <w:p>
      <w:pPr>
        <w:pStyle w:val="HTML"/>
        <w:rPr/>
      </w:pPr>
      <w:r>
        <w:rPr/>
        <w:t>здесь побудем. Биф - один из самых знаменитых наших футболис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 (вставая). Я и в самом деле рада с вами познаком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скорей возвращай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Постара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старайся, детка. Иногда стоит постара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 ФОРСАЙТ  уходит.  Пораженный  СТЭНЛИ идет  за ней,  покачивая  от</w:t>
      </w:r>
    </w:p>
    <w:p>
      <w:pPr>
        <w:pStyle w:val="HTML"/>
        <w:rPr/>
      </w:pPr>
      <w:r>
        <w:rPr/>
        <w:t>восторга гол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Ну разве не стыд? Такая красотка! Вот почему  я никак  не  могу</w:t>
      </w:r>
    </w:p>
    <w:p>
      <w:pPr>
        <w:pStyle w:val="HTML"/>
        <w:rPr/>
      </w:pPr>
      <w:r>
        <w:rPr/>
        <w:t>жениться. Из тысячи не выберешь и  одной  порядочной  женщины.  В  Нью-Йорке</w:t>
      </w:r>
    </w:p>
    <w:p>
      <w:pPr>
        <w:pStyle w:val="HTML"/>
        <w:rPr/>
      </w:pPr>
      <w:r>
        <w:rPr/>
        <w:t>такими хоть пруд пру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слушай, Хэп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Говорил тебе, что ее стоит только поман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  непривычной  резкостью).  Помолчи  ты,  слышишь? Я  тебе  хочу</w:t>
      </w:r>
    </w:p>
    <w:p>
      <w:pPr>
        <w:pStyle w:val="HTML"/>
        <w:rPr/>
      </w:pPr>
      <w:r>
        <w:rPr/>
        <w:t>рассказ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видел Олив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идел. Погоди!  Я хочу  кое-что  объяснить отцу,  и  ты должен мне</w:t>
      </w:r>
    </w:p>
    <w:p>
      <w:pPr>
        <w:pStyle w:val="HTML"/>
        <w:rPr/>
      </w:pPr>
      <w:r>
        <w:rPr/>
        <w:t>помоч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то? Он даст тебе денег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, видно, спятил! Ты, верно, совсем сошел с у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чему? Что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задыхаясь). Я сделал ужасную вещь. Сегодня был самый странный день</w:t>
      </w:r>
    </w:p>
    <w:p>
      <w:pPr>
        <w:pStyle w:val="HTML"/>
        <w:rPr/>
      </w:pPr>
      <w:r>
        <w:rPr/>
        <w:t>в моей жизни. Клянусь, у меня все болит. Меня словно поб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не захотел тебя приня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ждал его шесть часов, понимаешь? Целый день. Без конца передавал</w:t>
      </w:r>
    </w:p>
    <w:p>
      <w:pPr>
        <w:pStyle w:val="HTML"/>
        <w:rPr/>
      </w:pPr>
      <w:r>
        <w:rPr/>
        <w:t>свое имя через секретаршу.  Пытался назначить ей свидание,  чтобы она меня к</w:t>
      </w:r>
    </w:p>
    <w:p>
      <w:pPr>
        <w:pStyle w:val="HTML"/>
        <w:rPr/>
      </w:pPr>
      <w:r>
        <w:rPr/>
        <w:t>нему пропустила, но не клюну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У тебя пропала вера в  себя, Биф. Но  он тебя  помнил, не может</w:t>
      </w:r>
    </w:p>
    <w:p>
      <w:pPr>
        <w:pStyle w:val="HTML"/>
        <w:rPr/>
      </w:pPr>
      <w:r>
        <w:rPr/>
        <w:t>быть, чтобы он тебя не помнил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рерывая Хэппи движением руки). Наконец около пяти часов он вышел.</w:t>
      </w:r>
    </w:p>
    <w:p>
      <w:pPr>
        <w:pStyle w:val="HTML"/>
        <w:rPr/>
      </w:pPr>
      <w:r>
        <w:rPr/>
        <w:t>Не помнил ни кто я, ни что я. Я почувствовал себя таким идиот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рассказал ему о моей затее насчет Флори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прошел мимо. Я видел его ровно одну минуту. Меня охватила такая</w:t>
      </w:r>
    </w:p>
    <w:p>
      <w:pPr>
        <w:pStyle w:val="HTML"/>
        <w:rPr/>
      </w:pPr>
      <w:r>
        <w:rPr/>
        <w:t>ярость, что я, кажется,  мог переломать там всю мебель! С чего это я, дурак,</w:t>
      </w:r>
    </w:p>
    <w:p>
      <w:pPr>
        <w:pStyle w:val="HTML"/>
        <w:rPr/>
      </w:pPr>
      <w:r>
        <w:rPr/>
        <w:t>взял, что могу торговать?  Поверил, что  снова смогу работать у этого  типа!</w:t>
      </w:r>
    </w:p>
    <w:p>
      <w:pPr>
        <w:pStyle w:val="HTML"/>
        <w:rPr/>
      </w:pPr>
      <w:r>
        <w:rPr/>
        <w:t>Стоило мне взглянуть на него -  и я понял, какой нелепой жизнью была вся моя</w:t>
      </w:r>
    </w:p>
    <w:p>
      <w:pPr>
        <w:pStyle w:val="HTML"/>
        <w:rPr/>
      </w:pPr>
      <w:r>
        <w:rPr/>
        <w:t>жизнь. Мы тешили себя ложью пятнадцать л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то ты сдел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огромным внутренним напряжением, стараясь разобраться в том, что</w:t>
      </w:r>
    </w:p>
    <w:p>
      <w:pPr>
        <w:pStyle w:val="HTML"/>
        <w:rPr/>
      </w:pPr>
      <w:r>
        <w:rPr/>
        <w:t>произошло). Видишь ли, он ушел: И секретарша, она вышла тоже. Я остался один</w:t>
      </w:r>
    </w:p>
    <w:p>
      <w:pPr>
        <w:pStyle w:val="HTML"/>
        <w:rPr/>
      </w:pPr>
      <w:r>
        <w:rPr/>
        <w:t>в приемной.  Не знаю, что на меня нашло.  Я  опомнился у него в  кабинете  -</w:t>
      </w:r>
    </w:p>
    <w:p>
      <w:pPr>
        <w:pStyle w:val="HTML"/>
        <w:rPr/>
      </w:pPr>
      <w:r>
        <w:rPr/>
        <w:t>знаешь, такой роскошный кабинет с  дубовыми панелями: Не  могу объяснить: Я:</w:t>
      </w:r>
    </w:p>
    <w:p>
      <w:pPr>
        <w:pStyle w:val="HTML"/>
        <w:rPr/>
      </w:pPr>
      <w:r>
        <w:rPr/>
        <w:t>взял его вечное пе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Господи, и он тебя пойм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убежал. Я бежал вниз одиннадцать этажей. Бежал, бежал, беж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акая глупость! Что это тебя дерну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  мучительным  недоумением). Не  знаю,  мне  просто:  захотелось</w:t>
      </w:r>
    </w:p>
    <w:p>
      <w:pPr>
        <w:pStyle w:val="HTML"/>
        <w:rPr/>
      </w:pPr>
      <w:r>
        <w:rPr/>
        <w:t>что-нибудь взять. Не понимаю. Помоги мне, Хэп, я должен рассказать это от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Ты сошел с ума! За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Хэп,  он должен  понять, что я не тот  человек,  кому дают взаймы</w:t>
      </w:r>
    </w:p>
    <w:p>
      <w:pPr>
        <w:pStyle w:val="HTML"/>
        <w:rPr/>
      </w:pPr>
      <w:r>
        <w:rPr/>
        <w:t>большие деньги. Он думает, что  все эти годы я просто делал ему назло, и это</w:t>
      </w:r>
    </w:p>
    <w:p>
      <w:pPr>
        <w:pStyle w:val="HTML"/>
        <w:rPr/>
      </w:pPr>
      <w:r>
        <w:rPr/>
        <w:t>отравляет ему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ерно! Расскажи ему что-нибудь прият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кажи, что Оливер пригласил тебя завтра обе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что я скажу ему завт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Уйдешь  из дому  и вернешься поздно. Скажешь, что  Оливер хочет</w:t>
      </w:r>
    </w:p>
    <w:p>
      <w:pPr>
        <w:pStyle w:val="HTML"/>
        <w:rPr/>
      </w:pPr>
      <w:r>
        <w:rPr/>
        <w:t>подумать. Он будет думать неделю, другую, и постепенно все забуд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о ведь всему этому не будет конц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лишь тогда бывает счастлив, когда на что-то наде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Здорово, папаш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споди, сколько лет я здесь не бы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подводит ВИЛЛИ к столику, ставит ему стул и хочет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тэн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останавливается, ожидая зак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иновато подходит к Вилли,  как к  больному). Садись, папа. Хочешь</w:t>
      </w:r>
    </w:p>
    <w:p>
      <w:pPr>
        <w:pStyle w:val="HTML"/>
        <w:rPr/>
      </w:pPr>
      <w:r>
        <w:rPr/>
        <w:t>вып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возраж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вай подзаправи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чем-то расстро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-ет: (К Стэнли.) Виски всем. Двойную порц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Слушаюсь, двойную. (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уже вып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. Немного вып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, мальчик,  расскажи мне,  как  это  было.  (Кивая  головой, с</w:t>
      </w:r>
    </w:p>
    <w:p>
      <w:pPr>
        <w:pStyle w:val="HTML"/>
        <w:rPr/>
      </w:pPr>
      <w:r>
        <w:rPr/>
        <w:t>улыбкой.) Все, конечно, в поряд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абирает дыхание, а потом хватает Вилли за руку). Дружок:  (Храбро</w:t>
      </w:r>
    </w:p>
    <w:p>
      <w:pPr>
        <w:pStyle w:val="HTML"/>
        <w:rPr/>
      </w:pPr>
      <w:r>
        <w:rPr/>
        <w:t>улыбается, и Вилли улыбается ему в ответ.) Ну и досталось мне сегод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рямо ужас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ну? Как это бы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озбужденно,  чуточку пьяный,  витая в  облаках).  Сейчас расскажу</w:t>
      </w:r>
    </w:p>
    <w:p>
      <w:pPr>
        <w:pStyle w:val="HTML"/>
        <w:rPr/>
      </w:pPr>
      <w:r>
        <w:rPr/>
        <w:t>тебе с самого начала. Чудной сегодня был  денек: (Молчание. Обводит их обоих</w:t>
      </w:r>
    </w:p>
    <w:p>
      <w:pPr>
        <w:pStyle w:val="HTML"/>
        <w:rPr/>
      </w:pPr>
      <w:r>
        <w:rPr/>
        <w:t>взглядом,  берет себя в руки, но дыхание все же нарушает ритм его речи.) Мне</w:t>
      </w:r>
    </w:p>
    <w:p>
      <w:pPr>
        <w:pStyle w:val="HTML"/>
        <w:rPr/>
      </w:pPr>
      <w:r>
        <w:rPr/>
        <w:t>пришлось довольно долго его прождать 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лив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 да, Оливера. Если говорить начистоту, я ждал его целый день.  И</w:t>
      </w:r>
    </w:p>
    <w:p>
      <w:pPr>
        <w:pStyle w:val="HTML"/>
        <w:rPr/>
      </w:pPr>
      <w:r>
        <w:rPr/>
        <w:t>за  это  время передо мной  прошли,  отец,  всякие: события моей  жизни. Кто</w:t>
      </w:r>
    </w:p>
    <w:p>
      <w:pPr>
        <w:pStyle w:val="HTML"/>
        <w:rPr/>
      </w:pPr>
      <w:r>
        <w:rPr/>
        <w:t>сказал, что я когда-то служил у Оливера приказчи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сам это гово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нет же, я был у него транспортным аген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фактически ты бы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ешительно). Папа, я не знаю, кто это выдумал первый, но я никогда</w:t>
      </w:r>
    </w:p>
    <w:p>
      <w:pPr>
        <w:pStyle w:val="HTML"/>
        <w:rPr/>
      </w:pPr>
      <w:r>
        <w:rPr/>
        <w:t>не был доверенным лицом у Олив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 чему ты все это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вай сегодня придерживаться  фактов. Мы ничего  не добьемся, если</w:t>
      </w:r>
    </w:p>
    <w:p>
      <w:pPr>
        <w:pStyle w:val="HTML"/>
        <w:rPr/>
      </w:pPr>
      <w:r>
        <w:rPr/>
        <w:t>будем тыкаться наугад: Я был у него транспортным агентом, вот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о злостью). Хорошо, а теперь послушай мен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 ты не даешь мне договор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тому что  меня совершенно не интересует история и прочая чушь:</w:t>
      </w:r>
    </w:p>
    <w:p>
      <w:pPr>
        <w:pStyle w:val="HTML"/>
        <w:rPr/>
      </w:pPr>
      <w:r>
        <w:rPr/>
        <w:t>Мальчики, поймите, у  нас земля горит под ногами. Пылает большой пожар. Меня</w:t>
      </w:r>
    </w:p>
    <w:p>
      <w:pPr>
        <w:pStyle w:val="HTML"/>
        <w:rPr/>
      </w:pPr>
      <w:r>
        <w:rPr/>
        <w:t>сегодня выгнали на ул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трясен). Не может бы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еня  выгнали, и я должен сказать вашей матери хоть что-нибудь в</w:t>
      </w:r>
    </w:p>
    <w:p>
      <w:pPr>
        <w:pStyle w:val="HTML"/>
        <w:rPr/>
      </w:pPr>
      <w:r>
        <w:rPr/>
        <w:t>утешение. Разве  эта женщина мало страдала  и мало ждала? А у меня  в голове</w:t>
      </w:r>
    </w:p>
    <w:p>
      <w:pPr>
        <w:pStyle w:val="HTML"/>
        <w:rPr/>
      </w:pPr>
      <w:r>
        <w:rPr/>
        <w:t>пусто, Биф. Я больше ничего не могу придумать. Так что, пожалуйста, не читай</w:t>
      </w:r>
    </w:p>
    <w:p>
      <w:pPr>
        <w:pStyle w:val="HTML"/>
        <w:rPr/>
      </w:pPr>
      <w:r>
        <w:rPr/>
        <w:t>мне нотаций по поводу фантазии и реальности. Меня это не интересует. Ну, что</w:t>
      </w:r>
    </w:p>
    <w:p>
      <w:pPr>
        <w:pStyle w:val="HTML"/>
        <w:rPr/>
      </w:pPr>
      <w:r>
        <w:rPr/>
        <w:t>ты мне скажешь теп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приносит три коктейля. Они ждут, когда он у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видел Оливе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осподи Иисус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начит, ты к нему не ход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онечно, он к нему ход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у него был: Я его видел: Как они могли тебя увол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ползая  на  краешек  стула  от нетерпения). Ну  и  как  он тебя</w:t>
      </w:r>
    </w:p>
    <w:p>
      <w:pPr>
        <w:pStyle w:val="HTML"/>
        <w:rPr/>
      </w:pPr>
      <w:r>
        <w:rPr/>
        <w:t>приня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не хочет, чтобы ты у него работал даже на комиссионны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без работы, понятно? (Упорно.) Ну скажи,  скажи, он тебя тепло</w:t>
      </w:r>
    </w:p>
    <w:p>
      <w:pPr>
        <w:pStyle w:val="HTML"/>
        <w:rPr/>
      </w:pPr>
      <w:r>
        <w:rPr/>
        <w:t>приня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ще бы, папа, конеч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загнанный в угол). Как сказать, вроде тог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А я  беспокоился, что он тебя не  узнает! (К Хэппи.)  Ты только</w:t>
      </w:r>
    </w:p>
    <w:p>
      <w:pPr>
        <w:pStyle w:val="HTML"/>
        <w:rPr/>
      </w:pPr>
      <w:r>
        <w:rPr/>
        <w:t>подумай: человек не видел его десять-двенадцать лет и так ему ра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овершенно вер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ытаясь снова перейти в наступление). Послушай, па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 ты знаешь,  почему  он тебя  не  забыл?  Потому  что ты  сразу</w:t>
      </w:r>
    </w:p>
    <w:p>
      <w:pPr>
        <w:pStyle w:val="HTML"/>
        <w:rPr/>
      </w:pPr>
      <w:r>
        <w:rPr/>
        <w:t>произвел на него впечат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вай спокойнее и поближе к факт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так, словно Биф все время его прерывает). Так говори же, как это</w:t>
      </w:r>
    </w:p>
    <w:p>
      <w:pPr>
        <w:pStyle w:val="HTML"/>
        <w:rPr/>
      </w:pPr>
      <w:r>
        <w:rPr/>
        <w:t>было? Отличная новость, Биф!  Просто отличная!  Он позвал тебя в кабинет или</w:t>
      </w:r>
    </w:p>
    <w:p>
      <w:pPr>
        <w:pStyle w:val="HTML"/>
        <w:rPr/>
      </w:pPr>
      <w:r>
        <w:rPr/>
        <w:t>вы разговаривали в прие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он вышел, понимаешь, 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широко улыбаясь). Что он сказал? Держу пари, он тебя обня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скор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рекрасный человек! (К  Хэппи)  К нему очень нелегко попасть, ты</w:t>
      </w:r>
    </w:p>
    <w:p>
      <w:pPr>
        <w:pStyle w:val="HTML"/>
        <w:rPr/>
      </w:pPr>
      <w:r>
        <w:rPr/>
        <w:t>зн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онечно,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Бифу). Это ты там и вып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, он предложил мне: Нет-н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вступаясь). Биф рассказал ему о моей идее насчет Флори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прерывай. (Бифу.) Как он отнесся к вашей зат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дай я тебе объяс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а я только об этом и прошу с тех пор, как пришел? Как это было?</w:t>
      </w:r>
    </w:p>
    <w:p>
      <w:pPr>
        <w:pStyle w:val="HTML"/>
        <w:rPr/>
      </w:pPr>
      <w:r>
        <w:rPr/>
        <w:t>Ну, он позвал тебя в кабинет, а по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том: я разговаривал. А он: он слушал, понимаеш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славится своим умением слушать. Ну, а потом? Что он ответ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Он  ответил: (Замолкает, вдруг очень рассердившись.) Отец,  ты не</w:t>
      </w:r>
    </w:p>
    <w:p>
      <w:pPr>
        <w:pStyle w:val="HTML"/>
        <w:rPr/>
      </w:pPr>
      <w:r>
        <w:rPr/>
        <w:t>даешь мне сказать то, что я хоч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рассерженный, обличая). Ты его не вид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, я его вид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его оскорбил? Ты его оскорбил, скаж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слушай, оставь меня в покое. Оставь меня, бога ради, в по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то за черт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вори, что случи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к Хэппи). Я не могу с ним разговарив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их  разговор  вторгается  резкий,  раздражающий звук трубы.  Зеленая</w:t>
      </w:r>
    </w:p>
    <w:p>
      <w:pPr>
        <w:pStyle w:val="HTML"/>
        <w:rPr/>
      </w:pPr>
      <w:r>
        <w:rPr/>
        <w:t>листва снова одевает дом, покрытый сном и сумраком. Входит подросток БЕРНАРД</w:t>
      </w:r>
    </w:p>
    <w:p>
      <w:pPr>
        <w:pStyle w:val="HTML"/>
        <w:rPr/>
      </w:pPr>
      <w:r>
        <w:rPr/>
        <w:t>и стучит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 (отчаянно). Миссис Ломен! Миссис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Расскажи ему, что произош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к Хэппи). Замолчи, оставь меня в по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! Тебе надо было провалиться по математи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акая там математика? О чем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Миссис Ломен! Миссис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является молодая ЛИ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истошно). Математика! Математи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спокойся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Миссис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яростно). Если бы ты не провалился, ты давно бы вышел в лю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огда  слушай,  я расскажу  тебе,  как было  на самом деле.  А  ты</w:t>
      </w:r>
    </w:p>
    <w:p>
      <w:pPr>
        <w:pStyle w:val="HTML"/>
        <w:rPr/>
      </w:pPr>
      <w:r>
        <w:rPr/>
        <w:t>слуш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Миссис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ждал его шесть час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Что ты плет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все время передавал через секретаршу, что я его жду, но он так и</w:t>
      </w:r>
    </w:p>
    <w:p>
      <w:pPr>
        <w:pStyle w:val="HTML"/>
        <w:rPr/>
      </w:pPr>
      <w:r>
        <w:rPr/>
        <w:t>не захотел  меня принять. И вот  он наконец: (Продолжает, но  голос  его  не</w:t>
      </w:r>
    </w:p>
    <w:p>
      <w:pPr>
        <w:pStyle w:val="HTML"/>
        <w:rPr/>
      </w:pPr>
      <w:r>
        <w:rPr/>
        <w:t>слышен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в ресторане постепенно мерк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Биф провалился по математи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может бы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Бирнбом его провалил! Ему не дадут аттеста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они не имеют права! Ему надо поступать в университет! Где он?</w:t>
      </w:r>
    </w:p>
    <w:p>
      <w:pPr>
        <w:pStyle w:val="HTML"/>
        <w:rPr/>
      </w:pPr>
      <w:r>
        <w:rPr/>
        <w:t>Биф!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Он уехал. Он пошел на Центральный вок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а Центральный? Значит, он поехал в Бост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НАРД. Разве дядя Вилли в Босто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х, может, Вилли поговорит с учителем: Бедный, бедный мальч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в доме гас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за столиком, голос его теперь уже слышен, в  руке у  него золотое</w:t>
      </w:r>
    </w:p>
    <w:p>
      <w:pPr>
        <w:pStyle w:val="HTML"/>
        <w:rPr/>
      </w:pPr>
      <w:r>
        <w:rPr/>
        <w:t>вечное перо). :Теперь у меня с этим Оливером все кончено, понимаешь? Ты меня</w:t>
      </w:r>
    </w:p>
    <w:p>
      <w:pPr>
        <w:pStyle w:val="HTML"/>
        <w:rPr/>
      </w:pPr>
      <w:r>
        <w:rPr/>
        <w:t>слуш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растерянно). Да-да, конечно: Если бы ты не провалил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де? О чем ты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вали вину на меня! Не я провалился по математике, а ты? Какое</w:t>
      </w:r>
    </w:p>
    <w:p>
      <w:pPr>
        <w:pStyle w:val="HTML"/>
        <w:rPr/>
      </w:pPr>
      <w:r>
        <w:rPr/>
        <w:t>пер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Глупости, Биф! Перо стоит не больш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первые увидев перо). Ты взял у Оливера пер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обессилев). Папа, ведь я только что тебе расс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украл у Билла Оливера вечное пер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его, в сущности говоря, не крал. Ведь я тебе это сказ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держал его в руках, когда  вошел Оливер. Биф смутился и сунул</w:t>
      </w:r>
    </w:p>
    <w:p>
      <w:pPr>
        <w:pStyle w:val="HTML"/>
        <w:rPr/>
      </w:pPr>
      <w:r>
        <w:rPr/>
        <w:t>перо в карм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Господи боже м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хотел его красть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ТЕЛЕФОНИСТКИ. Отель &lt;Сэндиш&gt;. Добрый вече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кричит). Меня нет в комнате! Меня н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испуганно). Папа, что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и ХЭППИ вст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ТЕЛЕФОНИСТКИ. Вас к телефону, мистер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еня нет, не над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 ужасе становится перед  Вилли  на  колени). Папа, я  исправлюсь,</w:t>
      </w:r>
    </w:p>
    <w:p>
      <w:pPr>
        <w:pStyle w:val="HTML"/>
        <w:rPr/>
      </w:pPr>
      <w:r>
        <w:rPr/>
        <w:t>папа, я больше не буду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пытается встать, но БИФ его не пус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годи, успокой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никчемный, ты такой никчемны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я найду себе место,  я  найду что-нибудь, понимаешь?  Только</w:t>
      </w:r>
    </w:p>
    <w:p>
      <w:pPr>
        <w:pStyle w:val="HTML"/>
        <w:rPr/>
      </w:pPr>
      <w:r>
        <w:rPr/>
        <w:t>успокойся. (Держит лицо Вилли в своих ладонях.) Скажи  мне хоть слово, папа.</w:t>
      </w:r>
    </w:p>
    <w:p>
      <w:pPr>
        <w:pStyle w:val="HTML"/>
        <w:rPr/>
      </w:pPr>
      <w:r>
        <w:rPr/>
        <w:t>Ну скаж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ТЕЛЕФОНИСТКИ. Номер  мистера Ломена  не отвечает. Послать к нему</w:t>
      </w:r>
    </w:p>
    <w:p>
      <w:pPr>
        <w:pStyle w:val="HTML"/>
        <w:rPr/>
      </w:pPr>
      <w:r>
        <w:rPr/>
        <w:t>посыльн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илясь   встать,  чтобы   броситься   и   заставить   замолчать</w:t>
      </w:r>
    </w:p>
    <w:p>
      <w:pPr>
        <w:pStyle w:val="HTML"/>
        <w:rPr/>
      </w:pPr>
      <w:r>
        <w:rPr/>
        <w:t>телефонистку). Не надо, не над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Ему еще повезет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надо, не над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 отчаянии).  Папа,  послушай!  Послушай меня! Я хочу тебе сказать</w:t>
      </w:r>
    </w:p>
    <w:p>
      <w:pPr>
        <w:pStyle w:val="HTML"/>
        <w:rPr/>
      </w:pPr>
      <w:r>
        <w:rPr/>
        <w:t>что-то   очень  хорошее.   Оливер  разговаривал  о   нашей  затее  со  своим</w:t>
      </w:r>
    </w:p>
    <w:p>
      <w:pPr>
        <w:pStyle w:val="HTML"/>
        <w:rPr/>
      </w:pPr>
      <w:r>
        <w:rPr/>
        <w:t>компаньоном.  Ты меня слышишь? Он:  он разговаривал со своим компаньоном,  а</w:t>
      </w:r>
    </w:p>
    <w:p>
      <w:pPr>
        <w:pStyle w:val="HTML"/>
        <w:rPr/>
      </w:pPr>
      <w:r>
        <w:rPr/>
        <w:t>потом пришел  ко мне: Со мной все  будет хорошо, ты слышишь? Послушай, папа,</w:t>
      </w:r>
    </w:p>
    <w:p>
      <w:pPr>
        <w:pStyle w:val="HTML"/>
        <w:rPr/>
      </w:pPr>
      <w:r>
        <w:rPr/>
        <w:t>он говорит, что все дело только в деньг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ак ты: их получ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го-го! Он нам еще покажет,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ытаясь подняться на ноги).  Значит, ты их  получишь, правда? Ты</w:t>
      </w:r>
    </w:p>
    <w:p>
      <w:pPr>
        <w:pStyle w:val="HTML"/>
        <w:rPr/>
      </w:pPr>
      <w:r>
        <w:rPr/>
        <w:t>их получишь! Получи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 мучительной болью, пытаясь удержать Вилли на месте). Нет.  Нет.</w:t>
      </w:r>
    </w:p>
    <w:p>
      <w:pPr>
        <w:pStyle w:val="HTML"/>
        <w:rPr/>
      </w:pPr>
      <w:r>
        <w:rPr/>
        <w:t>Послушай, папа, речь шла о том, что я должен завтра с ними обедать.  Я хочу,</w:t>
      </w:r>
    </w:p>
    <w:p>
      <w:pPr>
        <w:pStyle w:val="HTML"/>
        <w:rPr/>
      </w:pPr>
      <w:r>
        <w:rPr/>
        <w:t>чтобы ты это  знал:  я могу им  понравиться: Я  своего добьюсь, я  еще  себя</w:t>
      </w:r>
    </w:p>
    <w:p>
      <w:pPr>
        <w:pStyle w:val="HTML"/>
        <w:rPr/>
      </w:pPr>
      <w:r>
        <w:rPr/>
        <w:t>покажу! Но завтра, завтра я не могу, 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 можешь? Почему? Ты про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еро, понимаешь, папа, пер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ерни его и скажи, что ты взял его по рассеян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Конечно, ступай с ними завтра обед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мог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кажи, что ты решал кроссворд и взял перо по ошибк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Послушай, дружок, ведь я взял тогда его  мячи: много лет назад. И</w:t>
      </w:r>
    </w:p>
    <w:p>
      <w:pPr>
        <w:pStyle w:val="HTML"/>
        <w:rPr/>
      </w:pPr>
      <w:r>
        <w:rPr/>
        <w:t>ты хочешь, чтобы  я пришел к нему с пером: Разве ты не понимаешь, что теперь</w:t>
      </w:r>
    </w:p>
    <w:p>
      <w:pPr>
        <w:pStyle w:val="HTML"/>
        <w:rPr/>
      </w:pPr>
      <w:r>
        <w:rPr/>
        <w:t>все кончено? Я не могу к нему прийти! Попытаюсь где-нибудь в другом мест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ПОСЫЛЬНОГО. Мистер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ужели ты не хочешь стать челове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разве я могу туда верну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не хочешь стать человеком, вот в чем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теперь уже разозлившись на Вилли за  то, что  тот не  верит в его</w:t>
      </w:r>
    </w:p>
    <w:p>
      <w:pPr>
        <w:pStyle w:val="HTML"/>
        <w:rPr/>
      </w:pPr>
      <w:r>
        <w:rPr/>
        <w:t>сочувствие). Зачем ты так говоришь?  Думаешь,  мне  было легко  войти в  его</w:t>
      </w:r>
    </w:p>
    <w:p>
      <w:pPr>
        <w:pStyle w:val="HTML"/>
        <w:rPr/>
      </w:pPr>
      <w:r>
        <w:rPr/>
        <w:t>контору после  того, что я  сделал? Нет, никакие силы не заставят меня пойти</w:t>
      </w:r>
    </w:p>
    <w:p>
      <w:pPr>
        <w:pStyle w:val="HTML"/>
        <w:rPr/>
      </w:pPr>
      <w:r>
        <w:rPr/>
        <w:t>еще раз к Биллу Оливер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ачем же ты к нему пош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Зачем? Зачем  я  пошел!  Посмотри  на себя. Посмотри, что с тобой</w:t>
      </w:r>
    </w:p>
    <w:p>
      <w:pPr>
        <w:pStyle w:val="HTML"/>
        <w:rPr/>
      </w:pPr>
      <w:r>
        <w:rPr/>
        <w:t>ста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-то слева смеется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, ты пойдешь завтра на этот обед, не 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пойду. Меня никто не зв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Биф, рад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опять говоришь мне наз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смей меня в этом обвинять! Будь ты прокля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бьет Бифа по лица и, шатаясь, отходит от стола). Ах ты дрянь: Ты</w:t>
      </w:r>
    </w:p>
    <w:p>
      <w:pPr>
        <w:pStyle w:val="HTML"/>
        <w:rPr/>
      </w:pPr>
      <w:r>
        <w:rPr/>
        <w:t>опять говоришь мне наз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Кто-то там стоит за дверью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у да, я дрянь, разве ты не видишь, что я полное ничтожеств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разнимая  их).  Послушайте, вы в ресторане. А ну-ка, перестаньте</w:t>
      </w:r>
    </w:p>
    <w:p>
      <w:pPr>
        <w:pStyle w:val="HTML"/>
        <w:rPr/>
      </w:pPr>
      <w:r>
        <w:rPr/>
        <w:t>об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т ДЕВУ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ривет, привет! Садитесь, пожалуй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-то слева смеется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Мы и правда сядем. Это Лет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Вилли, ты проснешься когда-нибуд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е обращая внимание на  Вилли). Как  жизнь молодая?  Что вы будете</w:t>
      </w:r>
    </w:p>
    <w:p>
      <w:pPr>
        <w:pStyle w:val="HTML"/>
        <w:rPr/>
      </w:pPr>
      <w:r>
        <w:rPr/>
        <w:t>п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. Мне завтра  надо рано  вставать: меня  выбрали в  присяжные. Так</w:t>
      </w:r>
    </w:p>
    <w:p>
      <w:pPr>
        <w:pStyle w:val="HTML"/>
        <w:rPr/>
      </w:pPr>
      <w:r>
        <w:rPr/>
        <w:t>интересно! А вы, молодые люди, были когда-нибудь присяжны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т, зато я не раз выслушивал их пригово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ушки сме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Знакомьтесь: мой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. Какой милый! Посидите с нами, папа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сади его, Биф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дходит к Вилли). Пойдем, старый лентяй, покажи, как надо пить! К</w:t>
      </w:r>
    </w:p>
    <w:p>
      <w:pPr>
        <w:pStyle w:val="HTML"/>
        <w:rPr/>
      </w:pPr>
      <w:r>
        <w:rPr/>
        <w:t>черту все! Садись с нами, друг сердеч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чуть было не поддается уговор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(теперь уже  очень  настойчиво). Вилли,  подойди к  двери, там</w:t>
      </w:r>
    </w:p>
    <w:p>
      <w:pPr>
        <w:pStyle w:val="HTML"/>
        <w:rPr/>
      </w:pPr>
      <w:r>
        <w:rPr/>
        <w:t>стуча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растерянно идет на зов 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ку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ткрой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акую дв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борной: Дверь: где же дв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отводит Вилли влево). Иди прямо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идет нале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Вилли, Вилли, да встанешь ли ты након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. Как мило, что вы водите с собой вашего папоч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Ну да, рассказывайте, он совсем не ваш от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поворачивается к  ней, с негодованием). Мисс  Форсайт,  мимо  вас</w:t>
      </w:r>
    </w:p>
    <w:p>
      <w:pPr>
        <w:pStyle w:val="HTML"/>
        <w:rPr/>
      </w:pPr>
      <w:r>
        <w:rPr/>
        <w:t>только что  прошел  самый  настоящий принц.  Прекрасный, хоть  и озабоченный</w:t>
      </w:r>
    </w:p>
    <w:p>
      <w:pPr>
        <w:pStyle w:val="HTML"/>
        <w:rPr/>
      </w:pPr>
      <w:r>
        <w:rPr/>
        <w:t>принц. Принц-работяга,  никем  не оцененный по заслугам:  Словом, наш лучший</w:t>
      </w:r>
    </w:p>
    <w:p>
      <w:pPr>
        <w:pStyle w:val="HTML"/>
        <w:rPr/>
      </w:pPr>
      <w:r>
        <w:rPr/>
        <w:t>круг,  понятно?  Самый  лучший  друг  и товарищ. Он жизнь  отдаст  за  своих</w:t>
      </w:r>
    </w:p>
    <w:p>
      <w:pPr>
        <w:pStyle w:val="HTML"/>
        <w:rPr/>
      </w:pPr>
      <w:r>
        <w:rPr/>
        <w:t>мальчиков, понят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. Как это ми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у вот,  девушки,  что будем  делать  дальше? Время уходит  зря.</w:t>
      </w:r>
    </w:p>
    <w:p>
      <w:pPr>
        <w:pStyle w:val="HTML"/>
        <w:rPr/>
      </w:pPr>
      <w:r>
        <w:rPr/>
        <w:t>Давай, Биф, соберемся в кружок и решим, куда бы нам поех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 ты не сделаешь что-нибудь для н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ужели тебе совсем его не жа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е понимаю. Что ты говоришь? Разве не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ебе  на него наплевать! (Вынимает из кармана свернутую  резиновую</w:t>
      </w:r>
    </w:p>
    <w:p>
      <w:pPr>
        <w:pStyle w:val="HTML"/>
        <w:rPr/>
      </w:pPr>
      <w:r>
        <w:rPr/>
        <w:t>трубку и кладет ее на стол перед Хэппи.) Господи, погляди, что я нашел.  Как</w:t>
      </w:r>
    </w:p>
    <w:p>
      <w:pPr>
        <w:pStyle w:val="HTML"/>
        <w:rPr/>
      </w:pPr>
      <w:r>
        <w:rPr/>
        <w:t>ты можешь равнодушно на это смотре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Я?  Кто  все  время смывается из  дому,  я? Кто  бросает их  на</w:t>
      </w:r>
    </w:p>
    <w:p>
      <w:pPr>
        <w:pStyle w:val="HTML"/>
        <w:rPr/>
      </w:pPr>
      <w:r>
        <w:rPr/>
        <w:t>произвол судьбы,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, но  для тебя он - ничто. Ты бы  мог  ему помочь: а  я не могу!</w:t>
      </w:r>
    </w:p>
    <w:p>
      <w:pPr>
        <w:pStyle w:val="HTML"/>
        <w:rPr/>
      </w:pPr>
      <w:r>
        <w:rPr/>
        <w:t>Неужели ты  не понимаешь, о чем я говорю?  Он  ведь убъет  себя, разве ты не</w:t>
      </w:r>
    </w:p>
    <w:p>
      <w:pPr>
        <w:pStyle w:val="HTML"/>
        <w:rPr/>
      </w:pPr>
      <w:r>
        <w:rPr/>
        <w:t>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Я не понимаю?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Хэп,  помоги ему!  Господи: помоги ему: Помоги мне! Мне! Я не могу</w:t>
      </w:r>
    </w:p>
    <w:p>
      <w:pPr>
        <w:pStyle w:val="HTML"/>
        <w:rPr/>
      </w:pPr>
      <w:r>
        <w:rPr/>
        <w:t>смотреть на его лицо. (Чуть не плача, убегает направ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бросаясь за ним вдогонку). Куда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ФОРСАЙТ. На что это он так рассерди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Пойдемте, девочки, мы его сейчас наго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  ФОРСАЙТ (которую чуть не насильно выталкивает Хэппи). Знаете, мне</w:t>
      </w:r>
    </w:p>
    <w:p>
      <w:pPr>
        <w:pStyle w:val="HTML"/>
        <w:rPr/>
      </w:pPr>
      <w:r>
        <w:rPr/>
        <w:t>его характер что-то не нравит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немножко разнервничался, это сейчас прой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ВИЛЛИ (слева, в ответ на смех Женщины). Молчи! Не отвеч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ТА. Разве вы не хотите сказать вашему папоч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 Это совсем  не мой отец.  Так просто, знакомый. Пойдем  догоним</w:t>
      </w:r>
    </w:p>
    <w:p>
      <w:pPr>
        <w:pStyle w:val="HTML"/>
        <w:rPr/>
      </w:pPr>
      <w:r>
        <w:rPr/>
        <w:t>Бифа: Поверь,  детка,  мы так кутнем,  что  небу станет жарко: Стэнли, давай</w:t>
      </w:r>
    </w:p>
    <w:p>
      <w:pPr>
        <w:pStyle w:val="HTML"/>
        <w:rPr/>
      </w:pPr>
      <w:r>
        <w:rPr/>
        <w:t>счет! Эй, Стэн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т. Появляется СТЭНЛИ, смотрит нале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 (с негодованием окликает  Хэппи).  Мистер  Ломен! Мистер Ломен!</w:t>
      </w:r>
    </w:p>
    <w:p>
      <w:pPr>
        <w:pStyle w:val="HTML"/>
        <w:rPr/>
      </w:pPr>
      <w:r>
        <w:rPr/>
        <w:t>(Берет стул и бежит за ними следо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ва слышен  стук.  Смеясь,  входит ЖЕНЩИНА.  За ней идет ВИЛЛИ. Она в</w:t>
      </w:r>
    </w:p>
    <w:p>
      <w:pPr>
        <w:pStyle w:val="HTML"/>
        <w:rPr/>
      </w:pPr>
      <w:r>
        <w:rPr/>
        <w:t>черной комбинации;  он  застегивает рубашку.  Откровенно чувственная  музыка</w:t>
      </w:r>
    </w:p>
    <w:p>
      <w:pPr>
        <w:pStyle w:val="HTML"/>
        <w:rPr/>
      </w:pPr>
      <w:r>
        <w:rPr/>
        <w:t>вторит их диал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ерестань смеяться! Замолчи!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Ты не откроешь дверь? Он ведь разбудит весь от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не к нам. Я никого не ж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Почему бы тебе, котик, не выпить еще рюмочку? Тогда, может, ты</w:t>
      </w:r>
    </w:p>
    <w:p>
      <w:pPr>
        <w:pStyle w:val="HTML"/>
        <w:rPr/>
      </w:pPr>
      <w:r>
        <w:rPr/>
        <w:t>думал бы не только о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ак мне тосклив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Знаешь, Вилли, ты меня совсем испортил. Но теперь, когда бы ты</w:t>
      </w:r>
    </w:p>
    <w:p>
      <w:pPr>
        <w:pStyle w:val="HTML"/>
        <w:rPr/>
      </w:pPr>
      <w:r>
        <w:rPr/>
        <w:t>ни приехал  к нам в контору, я сразу  свяжу тебя с покупателями. Больше тебе</w:t>
      </w:r>
    </w:p>
    <w:p>
      <w:pPr>
        <w:pStyle w:val="HTML"/>
        <w:rPr/>
      </w:pPr>
      <w:r>
        <w:rPr/>
        <w:t>никогда не придется ждать. Ты меня совсем испор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очень мило с твоей сторо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Но, боже мой, какой ты эгоист!  И  почему  ты грустный?  Самый</w:t>
      </w:r>
    </w:p>
    <w:p>
      <w:pPr>
        <w:pStyle w:val="HTML"/>
        <w:rPr/>
      </w:pPr>
      <w:r>
        <w:rPr/>
        <w:t>грустный и самый эгоистичный человек на свете. (Сме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ее цел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 Пойдем  в  спальню,  мой  милый  коробейник.  Глупо одеваться</w:t>
      </w:r>
    </w:p>
    <w:p>
      <w:pPr>
        <w:pStyle w:val="HTML"/>
        <w:rPr/>
      </w:pPr>
      <w:r>
        <w:rPr/>
        <w:t>посреди но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ен ст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Почему ты не откроешь дв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то не к нам. Это по ошиб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 Нет,  стучат к нам. И слышат, как  мы разговариваем. Может, в</w:t>
      </w:r>
    </w:p>
    <w:p>
      <w:pPr>
        <w:pStyle w:val="HTML"/>
        <w:rPr/>
      </w:pPr>
      <w:r>
        <w:rPr/>
        <w:t>гостинице пожа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жас его возрастает). Это ошибк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Тогда прогони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ам никого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Мне это действует на нервы. За дверью кто-то стоит, и мне  это</w:t>
      </w:r>
    </w:p>
    <w:p>
      <w:pPr>
        <w:pStyle w:val="HTML"/>
        <w:rPr/>
      </w:pPr>
      <w:r>
        <w:rPr/>
        <w:t>действует на нерв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тталкивая ее от себя). Ладно,  спрячься в ванной  и  не выходи.</w:t>
      </w:r>
    </w:p>
    <w:p>
      <w:pPr>
        <w:pStyle w:val="HTML"/>
        <w:rPr/>
      </w:pPr>
      <w:r>
        <w:rPr/>
        <w:t>Кажется, в Массачусетсе есть  закон  насчет  этого  самого:  Лучше спрячься!</w:t>
      </w:r>
    </w:p>
    <w:p>
      <w:pPr>
        <w:pStyle w:val="HTML"/>
        <w:rPr/>
      </w:pPr>
      <w:r>
        <w:rPr/>
        <w:t>Может, стучит новый портье.  У него очень противное лицо. Не выходи, поняла?</w:t>
      </w:r>
    </w:p>
    <w:p>
      <w:pPr>
        <w:pStyle w:val="HTML"/>
        <w:rPr/>
      </w:pPr>
      <w:r>
        <w:rPr/>
        <w:t>Тут какая-то ошибка, а не пож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слышен стук. ВИЛЛИ отходит на несколько шагов, а ЖЕНЩИНА исчезает</w:t>
      </w:r>
    </w:p>
    <w:p>
      <w:pPr>
        <w:pStyle w:val="HTML"/>
        <w:rPr/>
      </w:pPr>
      <w:r>
        <w:rPr/>
        <w:t>за кулисой.  Луч  света следует за ним, и теперь ВИЛЛИ стоит лицом к лицу  с</w:t>
      </w:r>
    </w:p>
    <w:p>
      <w:pPr>
        <w:pStyle w:val="HTML"/>
        <w:rPr/>
      </w:pPr>
      <w:r>
        <w:rPr/>
        <w:t>БИФОМ-подростком, который держит чемодан. БИФ делает шаг. Музыка смол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чему ты так долго не откры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! Что ты делаешь в Босто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Почему  ты  не  открывал? Я  стучал пять  минут. Я звонил тебе по</w:t>
      </w:r>
    </w:p>
    <w:p>
      <w:pPr>
        <w:pStyle w:val="HTML"/>
        <w:rPr/>
      </w:pPr>
      <w:r>
        <w:rPr/>
        <w:t>телефон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только что услышал. Был  в ванной, а  дверь туда была закрыта.</w:t>
      </w:r>
    </w:p>
    <w:p>
      <w:pPr>
        <w:pStyle w:val="HTML"/>
        <w:rPr/>
      </w:pPr>
      <w:r>
        <w:rPr/>
        <w:t>Дома что-нибудь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: я тебя подв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иффо, о  чем ты, мальчик? (Обнимает его за плечи.) Пойдем вниз,</w:t>
      </w:r>
    </w:p>
    <w:p>
      <w:pPr>
        <w:pStyle w:val="HTML"/>
        <w:rPr/>
      </w:pPr>
      <w:r>
        <w:rPr/>
        <w:t>я напою тебя имбирным пи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я провалился по математи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 выпускных экзамена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. У меня не хватает баллов для аттест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ужели Бернард не мог тебе под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старался, но я набрал только шестьдесят один бал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 они не захотели натянуть тебе еще четыре бал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Бирнбом отказался наотрез. Я его просил, папа, но он не хочет дать</w:t>
      </w:r>
    </w:p>
    <w:p>
      <w:pPr>
        <w:pStyle w:val="HTML"/>
        <w:rPr/>
      </w:pPr>
      <w:r>
        <w:rPr/>
        <w:t>мне эти четыре балла. Тебе  надо  с  ним поговорить самому до каникул.  Ведь</w:t>
      </w:r>
    </w:p>
    <w:p>
      <w:pPr>
        <w:pStyle w:val="HTML"/>
        <w:rPr/>
      </w:pPr>
      <w:r>
        <w:rPr/>
        <w:t>стоит ему  увидеть, что ты за  человек, а тебе потолковать с ним по душам, и</w:t>
      </w:r>
    </w:p>
    <w:p>
      <w:pPr>
        <w:pStyle w:val="HTML"/>
        <w:rPr/>
      </w:pPr>
      <w:r>
        <w:rPr/>
        <w:t>он пойдет нам  навстречу! Ты с ним поговоришь? Его уроки всегда бывали перед</w:t>
      </w:r>
    </w:p>
    <w:p>
      <w:pPr>
        <w:pStyle w:val="HTML"/>
        <w:rPr/>
      </w:pPr>
      <w:r>
        <w:rPr/>
        <w:t>спортивными занятиями,  и я часто их пропускал. Ты ему понравишься.  Ты ведь</w:t>
      </w:r>
    </w:p>
    <w:p>
      <w:pPr>
        <w:pStyle w:val="HTML"/>
        <w:rPr/>
      </w:pPr>
      <w:r>
        <w:rPr/>
        <w:t>так здорово умеешь уговарив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се будет в порядке, мальчик. Мы сейчас же поедем до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от это здорово! Для тебя он сделает вс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тупай вниз  и  скажи  портье, чтобы он приготовил счет. Ступай,</w:t>
      </w:r>
    </w:p>
    <w:p>
      <w:pPr>
        <w:pStyle w:val="HTML"/>
        <w:rPr/>
      </w:pPr>
      <w:r>
        <w:rPr/>
        <w:t>ж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лушаю, сэр! Знаешь, папа, отчего он меня ненавидит? Как-то раз он</w:t>
      </w:r>
    </w:p>
    <w:p>
      <w:pPr>
        <w:pStyle w:val="HTML"/>
        <w:rPr/>
      </w:pPr>
      <w:r>
        <w:rPr/>
        <w:t>опоздал на  урок,  а я подошел  к  доске и начал его передразнивать.  Скосил</w:t>
      </w:r>
    </w:p>
    <w:p>
      <w:pPr>
        <w:pStyle w:val="HTML"/>
        <w:rPr/>
      </w:pPr>
      <w:r>
        <w:rPr/>
        <w:t>глаза и стал шепеляв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меясь). Да ну? Представляю себе, как ребятам понравило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и чуть не померли со смех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Ха-ха-ха! Как ты его передразнив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убишеский корень из шештидешяти шеш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от души хо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вторит ему). И надо же, чтобы в эту минуту он вошел в кла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смеется, а с ним вместе смеется и ЖЕНЩИНА за сц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спешно). Ступай поскорее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 тебя кто-то ес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, это в соседнем номе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ценой звонко смеется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ам в ванной кто-то 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, это в соседнем номере, у них вечерин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 (со  смехом, сюсюкая). Разрешите  войти? Там  в ванной  что-то</w:t>
      </w:r>
    </w:p>
    <w:p>
      <w:pPr>
        <w:pStyle w:val="HTML"/>
        <w:rPr/>
      </w:pPr>
      <w:r>
        <w:rPr/>
        <w:t>живое, оно полз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смотрит на БИФА, оторопело уставившегося на ЖЕНЩИ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О-о: идите в свою комнату. Там уже,  наверно, кончили ремонт. У</w:t>
      </w:r>
    </w:p>
    <w:p>
      <w:pPr>
        <w:pStyle w:val="HTML"/>
        <w:rPr/>
      </w:pPr>
      <w:r>
        <w:rPr/>
        <w:t>нее красят  номер, поэтому я разрешил ей принять здесь душ. Идите,  идите  к</w:t>
      </w:r>
    </w:p>
    <w:p>
      <w:pPr>
        <w:pStyle w:val="HTML"/>
        <w:rPr/>
      </w:pPr>
      <w:r>
        <w:rPr/>
        <w:t>себе: (Выталкивает е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(сопротивляясь). Но мне надо одеться, Вилли. Не могу же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Убирайтесь  отсюда!  Идите  к себе:  (Внезапно  делает  попытку</w:t>
      </w:r>
    </w:p>
    <w:p>
      <w:pPr>
        <w:pStyle w:val="HTML"/>
        <w:rPr/>
      </w:pPr>
      <w:r>
        <w:rPr/>
        <w:t>вернуться к  обыденности.)  Знакомься, Биф,  это  наша покупательница,  мисс</w:t>
      </w:r>
    </w:p>
    <w:p>
      <w:pPr>
        <w:pStyle w:val="HTML"/>
        <w:rPr/>
      </w:pPr>
      <w:r>
        <w:rPr/>
        <w:t>Фрэнсис: У нее ремонтируют номер. Ступайте к себе, мисс Фрэнсис, скор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Дай мое платье! Не могу же я выйти голая в хол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выталкивая  ее  из-за  кулисы). Уходите  отсюда! Идите!  Идите!</w:t>
      </w:r>
    </w:p>
    <w:p>
      <w:pPr>
        <w:pStyle w:val="HTML"/>
        <w:rPr/>
      </w:pPr>
      <w:r>
        <w:rPr/>
        <w:t>(Уходит за не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медленно опускается на свой чемодан, прислушиваясь к спору, который</w:t>
      </w:r>
    </w:p>
    <w:p>
      <w:pPr>
        <w:pStyle w:val="HTML"/>
        <w:rPr/>
      </w:pPr>
      <w:r>
        <w:rPr/>
        <w:t>доносится из-за кули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Где мои чулки? Ты же обещал мне чул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 меня нет никаких чул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Ты приготовил мне две коробки паутинок номер девять, я хочу их</w:t>
      </w:r>
    </w:p>
    <w:p>
      <w:pPr>
        <w:pStyle w:val="HTML"/>
        <w:rPr/>
      </w:pPr>
      <w:r>
        <w:rPr/>
        <w:t>получ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а, возьми, бога ради, только убирай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ЖЕНЩИНА, в руках у нее коробка чулок. ВИЛЛИ несет ее одеж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.  Надеюсь,  что  в  холле никого нет.  Только  на  это вся  моя</w:t>
      </w:r>
    </w:p>
    <w:p>
      <w:pPr>
        <w:pStyle w:val="HTML"/>
        <w:rPr/>
      </w:pPr>
      <w:r>
        <w:rPr/>
        <w:t>надежда. (Бифу.) Вы играете в футбол или в бейсбо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 футбо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(злясь от унижения). Вот и мной тоже играют в футбол. Спокойной</w:t>
      </w:r>
    </w:p>
    <w:p>
      <w:pPr>
        <w:pStyle w:val="HTML"/>
        <w:rPr/>
      </w:pPr>
      <w:r>
        <w:rPr/>
        <w:t>ночи. (Выхватывает из рук Вилли свою одежду и 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нарушает  молчание). Надо  собираться и нам. Я  хочу  завтра же</w:t>
      </w:r>
    </w:p>
    <w:p>
      <w:pPr>
        <w:pStyle w:val="HTML"/>
        <w:rPr/>
      </w:pPr>
      <w:r>
        <w:rPr/>
        <w:t>попасть  в школу, и как можно раньше. Достань из шкафа мои костюмы. Я сейчас</w:t>
      </w:r>
    </w:p>
    <w:p>
      <w:pPr>
        <w:pStyle w:val="HTML"/>
        <w:rPr/>
      </w:pPr>
      <w:r>
        <w:rPr/>
        <w:t>сниму чемод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не шевели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Что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продолжает сидеть неподвижно, из глаз его катятся сле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Это наша покупательница. Покупает для фирмы Д.Г.Симмонс,  живет</w:t>
      </w:r>
    </w:p>
    <w:p>
      <w:pPr>
        <w:pStyle w:val="HTML"/>
        <w:rPr/>
      </w:pPr>
      <w:r>
        <w:rPr/>
        <w:t>на той стороне коридора, у них там ремонт. Ты, надеюсь, не подумал: (Пауза.)</w:t>
      </w:r>
    </w:p>
    <w:p>
      <w:pPr>
        <w:pStyle w:val="HTML"/>
        <w:rPr/>
      </w:pPr>
      <w:r>
        <w:rPr/>
        <w:t>Послушай,  дружок, она просто наша покупательница. Принимает товар у  себя в</w:t>
      </w:r>
    </w:p>
    <w:p>
      <w:pPr>
        <w:pStyle w:val="HTML"/>
        <w:rPr/>
      </w:pPr>
      <w:r>
        <w:rPr/>
        <w:t>комнате, поэтому ей приходится  следить, чтобы номер был в  порядке: (Пауза.</w:t>
      </w:r>
    </w:p>
    <w:p>
      <w:pPr>
        <w:pStyle w:val="HTML"/>
        <w:rPr/>
      </w:pPr>
      <w:r>
        <w:rPr/>
        <w:t>Решив овладеть положением.) Ладно, достань из шкафа мои костю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не двиг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  смей плакать  и  делай,  что я  говорю.  Я приказываю, Биф!</w:t>
      </w:r>
    </w:p>
    <w:p>
      <w:pPr>
        <w:pStyle w:val="HTML"/>
        <w:rPr/>
      </w:pPr>
      <w:r>
        <w:rPr/>
        <w:t>Слышишь, я тебе приказываю. Разве так поступают, когда тебе приказывают? Как</w:t>
      </w:r>
    </w:p>
    <w:p>
      <w:pPr>
        <w:pStyle w:val="HTML"/>
        <w:rPr/>
      </w:pPr>
      <w:r>
        <w:rPr/>
        <w:t>ты смеешь плакать? (Обнимает Бифа за плечи.)  Послушай. Когда  ты вырастешь,</w:t>
      </w:r>
    </w:p>
    <w:p>
      <w:pPr>
        <w:pStyle w:val="HTML"/>
        <w:rPr/>
      </w:pPr>
      <w:r>
        <w:rPr/>
        <w:t>ты поймешь. Не надо: не надо придавать таким вещам слишком большое значение.</w:t>
      </w:r>
    </w:p>
    <w:p>
      <w:pPr>
        <w:pStyle w:val="HTML"/>
        <w:rPr/>
      </w:pPr>
      <w:r>
        <w:rPr/>
        <w:t>Я поговорю с Бирнбомом завтра же утром, поран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садясь рядом с Бифом). Не надо?! Он даст тебе эти четыре балла.</w:t>
      </w:r>
    </w:p>
    <w:p>
      <w:pPr>
        <w:pStyle w:val="HTML"/>
        <w:rPr/>
      </w:pPr>
      <w:r>
        <w:rPr/>
        <w:t>Я добь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тебя и слушать не бу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, будет.  Тебе  нужны  эти  баллы, чтобы попасть в Виргинский</w:t>
      </w:r>
    </w:p>
    <w:p>
      <w:pPr>
        <w:pStyle w:val="HTML"/>
        <w:rPr/>
      </w:pPr>
      <w:r>
        <w:rPr/>
        <w:t>университ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хочу поступать в университ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А?  Если  я  не  смогу  уговорить   его  изменить  отметку,  ты</w:t>
      </w:r>
    </w:p>
    <w:p>
      <w:pPr>
        <w:pStyle w:val="HTML"/>
        <w:rPr/>
      </w:pPr>
      <w:r>
        <w:rPr/>
        <w:t>подготовишься за лето к переэкзаменовке - у тебя впереди целое ле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разражаясь рыданиями).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тановясь на колени, горестно). Ах, мой мальч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а для меня ничто, Биф. Мне просто было так  тоскливо, мне было</w:t>
      </w:r>
    </w:p>
    <w:p>
      <w:pPr>
        <w:pStyle w:val="HTML"/>
        <w:rPr/>
      </w:pPr>
      <w:r>
        <w:rPr/>
        <w:t>ужасно тоскл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: ты  отдал ей мамины чулки! (У него снова текут  слезы. Встает,</w:t>
      </w:r>
    </w:p>
    <w:p>
      <w:pPr>
        <w:pStyle w:val="HTML"/>
        <w:rPr/>
      </w:pPr>
      <w:r>
        <w:rPr/>
        <w:t>чтобы уйт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удорожно цепляясь за него руками). Я приказал теб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 трогай меня. Обманщи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ак ты смеешь?! Проси прощен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Мошенник! Жалкий,  мелкий  мошенник! (Истратив  все силы,  быстро</w:t>
      </w:r>
    </w:p>
    <w:p>
      <w:pPr>
        <w:pStyle w:val="HTML"/>
        <w:rPr/>
      </w:pPr>
      <w:r>
        <w:rPr/>
        <w:t>отворачивается и, рыдая, уходит со своим чемоданом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стается  посреди  комнаты на коленях).  Я  приказал  тебе! Биф,</w:t>
      </w:r>
    </w:p>
    <w:p>
      <w:pPr>
        <w:pStyle w:val="HTML"/>
        <w:rPr/>
      </w:pPr>
      <w:r>
        <w:rPr/>
        <w:t>вернись сейчас же, не то я тебя побью! Вернись! Я тебя высе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стро входит СТЭНЛИ и останавливается около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К Стэнли, громко). Я приказ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Давайте я поищу  то,  что вы обронили, мистер  Ломен. (Помогает</w:t>
      </w:r>
    </w:p>
    <w:p>
      <w:pPr>
        <w:pStyle w:val="HTML"/>
        <w:rPr/>
      </w:pPr>
      <w:r>
        <w:rPr/>
        <w:t>Вилли подняться на ноги.)  Ваши мальчики ушли с этими  фифками. Сказали, что</w:t>
      </w:r>
    </w:p>
    <w:p>
      <w:pPr>
        <w:pStyle w:val="HTML"/>
        <w:rPr/>
      </w:pPr>
      <w:r>
        <w:rPr/>
        <w:t>увидятся с вами до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ит ВТОРОЙ ОФИЦИАНТ, следит издали за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о ведь мы должны были вместе пообед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а музыка - тема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Вы один управит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: конечно,  управлюсь. (Внезапно  обеспокоенный своим видом.) А</w:t>
      </w:r>
    </w:p>
    <w:p>
      <w:pPr>
        <w:pStyle w:val="HTML"/>
        <w:rPr/>
      </w:pPr>
      <w:r>
        <w:rPr/>
        <w:t>как у меня: все в порядк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В полном порядке. (Стряхивает у Вилли соринку с лацкан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вам: вот вам долл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Ваш сын мне заплатил. Все в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ует ему в руку деньги). Возьмите. Вы славный пар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Не стои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: вот вам еще. Мне они больше не нужны. (Немножко  помолчав.)</w:t>
      </w:r>
    </w:p>
    <w:p>
      <w:pPr>
        <w:pStyle w:val="HTML"/>
        <w:rPr/>
      </w:pPr>
      <w:r>
        <w:rPr/>
        <w:t>Скажите: здесь по соседству продают семе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Семена? Какие семена? Чтобы сажать в земл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ИЛЛИ  отворачивается, СТЭНЛИ  сует ему деньги  обратно в карман</w:t>
      </w:r>
    </w:p>
    <w:p>
      <w:pPr>
        <w:pStyle w:val="HTML"/>
        <w:rPr/>
      </w:pPr>
      <w:r>
        <w:rPr/>
        <w:t>пиджа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у да: морковь: гороше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. Тут на Шестой авеню есть хозяйственный магазин, но он, наверно,</w:t>
      </w:r>
    </w:p>
    <w:p>
      <w:pPr>
        <w:pStyle w:val="HTML"/>
        <w:rPr/>
      </w:pPr>
      <w:r>
        <w:rPr/>
        <w:t>закрыт, сейчас уже поз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 волнением).  Тогда  я  пойду поскорее.  Мне непременно  нужны</w:t>
      </w:r>
    </w:p>
    <w:p>
      <w:pPr>
        <w:pStyle w:val="HTML"/>
        <w:rPr/>
      </w:pPr>
      <w:r>
        <w:rPr/>
        <w:t>семена. (Идет  направо.) Мне  нужно  сейчас же купить  семена. Ничего еще не</w:t>
      </w:r>
    </w:p>
    <w:p>
      <w:pPr>
        <w:pStyle w:val="HTML"/>
        <w:rPr/>
      </w:pPr>
      <w:r>
        <w:rPr/>
        <w:t>посажено. Земля моя совершенно бесплод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  начинает меркнуть,  ВИЛЛИ уходит. СТЭНЛИ провожает его направо  и</w:t>
      </w:r>
    </w:p>
    <w:p>
      <w:pPr>
        <w:pStyle w:val="HTML"/>
        <w:rPr/>
      </w:pPr>
      <w:r>
        <w:rPr/>
        <w:t>смотрит ему вслед. ВТОРОЙ ОФИЦИАНТ не своди с Вилли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ЭНЛИ (второму официанту). Ну, чего ты устави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ОФИЦИАНТ собирает стулья и уносит их  направо. СТЭНЛИ берет стол</w:t>
      </w:r>
    </w:p>
    <w:p>
      <w:pPr>
        <w:pStyle w:val="HTML"/>
        <w:rPr/>
      </w:pPr>
      <w:r>
        <w:rPr/>
        <w:t>и следует  за  ним. Свет в  этой части сцены гаснет. Длинная пауза,  которую</w:t>
      </w:r>
    </w:p>
    <w:p>
      <w:pPr>
        <w:pStyle w:val="HTML"/>
        <w:rPr/>
      </w:pPr>
      <w:r>
        <w:rPr/>
        <w:t>заполняет звук  флейты.  Свет постепенно разгорается  в кухне, где  пока еще</w:t>
      </w:r>
    </w:p>
    <w:p>
      <w:pPr>
        <w:pStyle w:val="HTML"/>
        <w:rPr/>
      </w:pPr>
      <w:r>
        <w:rPr/>
        <w:t>пусто. Снаружи, у двери дома, появляется ХЭППИ, за ним идет БИФ. ХЭППИ несет</w:t>
      </w:r>
    </w:p>
    <w:p>
      <w:pPr>
        <w:pStyle w:val="HTML"/>
        <w:rPr/>
      </w:pPr>
      <w:r>
        <w:rPr/>
        <w:t>букет роз на длинных  стеблях. Он входит в  кухню и  взглядом ищет Линду. Не</w:t>
      </w:r>
    </w:p>
    <w:p>
      <w:pPr>
        <w:pStyle w:val="HTML"/>
        <w:rPr/>
      </w:pPr>
      <w:r>
        <w:rPr/>
        <w:t>видя ее, поворачивается к Бифу, который стоит тут же за дверью, и делает ему</w:t>
      </w:r>
    </w:p>
    <w:p>
      <w:pPr>
        <w:pStyle w:val="HTML"/>
        <w:rPr/>
      </w:pPr>
      <w:r>
        <w:rPr/>
        <w:t>знак  рукой,  означающий:  &lt;Кажется,  ее  нет!&gt;.  Заглядывает  в  гостиную и</w:t>
      </w:r>
    </w:p>
    <w:p>
      <w:pPr>
        <w:pStyle w:val="HTML"/>
        <w:rPr/>
      </w:pPr>
      <w:r>
        <w:rPr/>
        <w:t>замирает. Там в  полумраке  сидит  ЛИНДА с  пиджаком Вилли  на коленях.  Она</w:t>
      </w:r>
    </w:p>
    <w:p>
      <w:pPr>
        <w:pStyle w:val="HTML"/>
        <w:rPr/>
      </w:pPr>
      <w:r>
        <w:rPr/>
        <w:t>бесшумно встает и грозно приближается к Хэппи, который в испуге отступает от</w:t>
      </w:r>
    </w:p>
    <w:p>
      <w:pPr>
        <w:pStyle w:val="HTML"/>
        <w:rPr/>
      </w:pPr>
      <w:r>
        <w:rPr/>
        <w:t>нее в кух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Эй, почему ты не сп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, ничего не говоря, медленно идет к нему навстреч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Где от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пятится  направо, и  теперь  ЛИНДА видна  во весь рост  в  дверях</w:t>
      </w:r>
    </w:p>
    <w:p>
      <w:pPr>
        <w:pStyle w:val="HTML"/>
        <w:rPr/>
      </w:pPr>
      <w:r>
        <w:rPr/>
        <w:t>гост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Он сп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Где вы бы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 (пытаясь   отшутиться).   Мама,   мы   познакомились  с   двумя</w:t>
      </w:r>
    </w:p>
    <w:p>
      <w:pPr>
        <w:pStyle w:val="HTML"/>
        <w:rPr/>
      </w:pPr>
      <w:r>
        <w:rPr/>
        <w:t>очаровательными девушками:  Смотри, мы принесли тебе цветочков: (Протягивает</w:t>
      </w:r>
    </w:p>
    <w:p>
      <w:pPr>
        <w:pStyle w:val="HTML"/>
        <w:rPr/>
      </w:pPr>
      <w:r>
        <w:rPr/>
        <w:t>ей букет.) Поставь их себе в комнату, мамоч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ударяет Хэппи по рукам, цветы падают к ногам Бифа. Он уже вошел в</w:t>
      </w:r>
    </w:p>
    <w:p>
      <w:pPr>
        <w:pStyle w:val="HTML"/>
        <w:rPr/>
      </w:pPr>
      <w:r>
        <w:rPr/>
        <w:t>кухню и закрыл за собой дверь. ЛИНДА в упор глядит на  Бифа, не произнося ни</w:t>
      </w:r>
    </w:p>
    <w:p>
      <w:pPr>
        <w:pStyle w:val="HTML"/>
        <w:rPr/>
      </w:pPr>
      <w:r>
        <w:rPr/>
        <w:t>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у скажи, зачем ты это  сделала? Мамочка, я ведь хотел, чтобы  у</w:t>
      </w:r>
    </w:p>
    <w:p>
      <w:pPr>
        <w:pStyle w:val="HTML"/>
        <w:rPr/>
      </w:pPr>
      <w:r>
        <w:rPr/>
        <w:t>тебя были цветоч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прерывая  Хэппи, яростно, Бифу). Тебе  все равно, будет  он жить</w:t>
      </w:r>
    </w:p>
    <w:p>
      <w:pPr>
        <w:pStyle w:val="HTML"/>
        <w:rPr/>
      </w:pPr>
      <w:r>
        <w:rPr/>
        <w:t>или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направляясь к лестнице). Пойдем наверх,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о  вспышкой отвращения).  Отойди  от  меня! (Линде.)  что ты этим</w:t>
      </w:r>
    </w:p>
    <w:p>
      <w:pPr>
        <w:pStyle w:val="HTML"/>
        <w:rPr/>
      </w:pPr>
      <w:r>
        <w:rPr/>
        <w:t>хочешь сказать? По-моему, дорогая, здесь еще никто не умира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Чтобы ты больше не попадался мне на глаза! Убирайся от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хочу видеть хозя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к нему больше не подойдеш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Где он? (Входит в гостиную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идет  за ним, кричит ему в спину). Пригласили  обедать! Он  ждал</w:t>
      </w:r>
    </w:p>
    <w:p>
      <w:pPr>
        <w:pStyle w:val="HTML"/>
        <w:rPr/>
      </w:pPr>
      <w:r>
        <w:rPr/>
        <w:t>этого целый ден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появляется в спальне родителей, оглядывает ее и вы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: а вы его бросили. Так не поступают даже с чужи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В чем дело? Ему  с нами было очень весело. Послушай, в тот день,</w:t>
      </w:r>
    </w:p>
    <w:p>
      <w:pPr>
        <w:pStyle w:val="HTML"/>
        <w:rPr/>
      </w:pPr>
      <w:r>
        <w:rPr/>
        <w:t>когда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входит обратно в кух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: его брошу, пусть лучше меня повеся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бирайся во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ама, послуша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Тебе  не  терпелось  пойти  к  твоим  девкам?  Ах  ты,  вонючий</w:t>
      </w:r>
    </w:p>
    <w:p>
      <w:pPr>
        <w:pStyle w:val="HTML"/>
        <w:rPr/>
      </w:pPr>
      <w:r>
        <w:rPr/>
        <w:t>потаскун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снова входит в кух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ама, мы  старались развеселить Бифа! (Бифу.) Ну и ночку ты  мне</w:t>
      </w:r>
    </w:p>
    <w:p>
      <w:pPr>
        <w:pStyle w:val="HTML"/>
        <w:rPr/>
      </w:pPr>
      <w:r>
        <w:rPr/>
        <w:t>выд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бирайтесь отсюда вы оба! И не  смейте больше  приходить.  Я  не</w:t>
      </w:r>
    </w:p>
    <w:p>
      <w:pPr>
        <w:pStyle w:val="HTML"/>
        <w:rPr/>
      </w:pPr>
      <w:r>
        <w:rPr/>
        <w:t>хочу,  чтобы вы его терзали. Соберите ваши  вещи, ну, сейчас  же! (Бифу.) Ты</w:t>
      </w:r>
    </w:p>
    <w:p>
      <w:pPr>
        <w:pStyle w:val="HTML"/>
        <w:rPr/>
      </w:pPr>
      <w:r>
        <w:rPr/>
        <w:t>можешь переночевать у него. (Наклоняется, чтобы поднять цветы, но ловит себя</w:t>
      </w:r>
    </w:p>
    <w:p>
      <w:pPr>
        <w:pStyle w:val="HTML"/>
        <w:rPr/>
      </w:pPr>
      <w:r>
        <w:rPr/>
        <w:t>на  этом  движении и  выпрямляется.)  Уберите  этот  мусор.  Я вам больше не</w:t>
      </w:r>
    </w:p>
    <w:p>
      <w:pPr>
        <w:pStyle w:val="HTML"/>
        <w:rPr/>
      </w:pPr>
      <w:r>
        <w:rPr/>
        <w:t>прислуга. Убери, слышишь ты, бродяг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в  знак  протеста  поворачивается  к  ней спиной.  БИФ  медленно</w:t>
      </w:r>
    </w:p>
    <w:p>
      <w:pPr>
        <w:pStyle w:val="HTML"/>
        <w:rPr/>
      </w:pPr>
      <w:r>
        <w:rPr/>
        <w:t>подходит, опускается на колени и собирает ц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Скоты! Никто, ни одна живая душа  не позволила  бы себе  такого</w:t>
      </w:r>
    </w:p>
    <w:p>
      <w:pPr>
        <w:pStyle w:val="HTML"/>
        <w:rPr/>
      </w:pPr>
      <w:r>
        <w:rPr/>
        <w:t>зверства - бросить его одного в рестора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е глядя на нее). Это он говори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Ему  ничего не пришлось  говорить. Он  был так унижен, что едва</w:t>
      </w:r>
    </w:p>
    <w:p>
      <w:pPr>
        <w:pStyle w:val="HTML"/>
        <w:rPr/>
      </w:pPr>
      <w:r>
        <w:rPr/>
        <w:t>передвигал но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Но, мама, ему с нами было так весе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яростно его прерывая). Замол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оворя больше ни слова, ХЭППИ идет навер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А ты! Ты даже не пошел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все  еще  стоя  перед  ней на коленях  и держа  в руках цветы.  С</w:t>
      </w:r>
    </w:p>
    <w:p>
      <w:pPr>
        <w:pStyle w:val="HTML"/>
        <w:rPr/>
      </w:pPr>
      <w:r>
        <w:rPr/>
        <w:t>отвращением к самому себе.) Нет.  Не пошел. Не сделал ни  шагу. Как тебе это</w:t>
      </w:r>
    </w:p>
    <w:p>
      <w:pPr>
        <w:pStyle w:val="HTML"/>
        <w:rPr/>
      </w:pPr>
      <w:r>
        <w:rPr/>
        <w:t>нравится,  а?  Бросил  его там, в уборной. Он  бормотал  всякую  чушь там, в</w:t>
      </w:r>
    </w:p>
    <w:p>
      <w:pPr>
        <w:pStyle w:val="HTML"/>
        <w:rPr/>
      </w:pPr>
      <w:r>
        <w:rPr/>
        <w:t>уборн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дл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от ты  и попала в самую точку! (Встает,  бросает цветы в мусорную</w:t>
      </w:r>
    </w:p>
    <w:p>
      <w:pPr>
        <w:pStyle w:val="HTML"/>
        <w:rPr/>
      </w:pPr>
      <w:r>
        <w:rPr/>
        <w:t>корзину.) Подонок, мразь, собственной персо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ходи от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должен поговорить с хозяином, мама! Где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к нему не подойдешь! Убирайся из этого дом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 решимостью).  Ну нет.  Мы  сперва с ним немножко  побеседуем. Мы</w:t>
      </w:r>
    </w:p>
    <w:p>
      <w:pPr>
        <w:pStyle w:val="HTML"/>
        <w:rPr/>
      </w:pPr>
      <w:r>
        <w:rPr/>
        <w:t>двое, с глазу на гл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Ты с ним не будешь разговарив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ди дома, справа, слышен стук. БИФ оборачивается на ш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вдруг начинает  его молить). Ну пожалуйста, прошу  тебя, оставь</w:t>
      </w:r>
    </w:p>
    <w:p>
      <w:pPr>
        <w:pStyle w:val="HTML"/>
        <w:rPr/>
      </w:pPr>
      <w:r>
        <w:rPr/>
        <w:t>его в по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то он там дел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сажает овощ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тихо). Сейчас? О господи! (Проходит во двор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идет  за  ним  следом.  Свет,  горевший  над  ними,  гаснет,  он</w:t>
      </w:r>
    </w:p>
    <w:p>
      <w:pPr>
        <w:pStyle w:val="HTML"/>
        <w:rPr/>
      </w:pPr>
      <w:r>
        <w:rPr/>
        <w:t>загорается  над серединой  просцениума, куда выходит ВИЛЛИ.  В руках у  него</w:t>
      </w:r>
    </w:p>
    <w:p>
      <w:pPr>
        <w:pStyle w:val="HTML"/>
        <w:rPr/>
      </w:pPr>
      <w:r>
        <w:rPr/>
        <w:t>фонарик,  мотыга  и  пачка  пакетиков с  семенами. Он резко  постукивает  по</w:t>
      </w:r>
    </w:p>
    <w:p>
      <w:pPr>
        <w:pStyle w:val="HTML"/>
        <w:rPr/>
      </w:pPr>
      <w:r>
        <w:rPr/>
        <w:t>рукоятке  мотыги,  чтобы  лучше  ее укрепить, затем движется налево, измеряя</w:t>
      </w:r>
    </w:p>
    <w:p>
      <w:pPr>
        <w:pStyle w:val="HTML"/>
        <w:rPr/>
      </w:pPr>
      <w:r>
        <w:rPr/>
        <w:t>расстояние шагами.  Освещает фонариком пакетики  с семенами, читая  надписи.</w:t>
      </w:r>
    </w:p>
    <w:p>
      <w:pPr>
        <w:pStyle w:val="HTML"/>
        <w:rPr/>
      </w:pPr>
      <w:r>
        <w:rPr/>
        <w:t>Вокруг него ночная мг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: Морковь: сажать  одну от другой не чаще, чем  на  расстоянии в</w:t>
      </w:r>
    </w:p>
    <w:p>
      <w:pPr>
        <w:pStyle w:val="HTML"/>
        <w:rPr/>
      </w:pPr>
      <w:r>
        <w:rPr/>
        <w:t>полсантиметра. Грядки: на расстоянии в полметра. (Отмеряет землю.) Полметра.</w:t>
      </w:r>
    </w:p>
    <w:p>
      <w:pPr>
        <w:pStyle w:val="HTML"/>
        <w:rPr/>
      </w:pPr>
      <w:r>
        <w:rPr/>
        <w:t>(Кладет  пакетик  и продолжает мерить  дальше.) Свекла.  (Кладет  пакетик  и</w:t>
      </w:r>
    </w:p>
    <w:p>
      <w:pPr>
        <w:pStyle w:val="HTML"/>
        <w:rPr/>
      </w:pPr>
      <w:r>
        <w:rPr/>
        <w:t>продолжает  мерить.) Латук.  (Читает  надпись,  кладет  пакетик  на  землю.)</w:t>
      </w:r>
    </w:p>
    <w:p>
      <w:pPr>
        <w:pStyle w:val="HTML"/>
        <w:rPr/>
      </w:pPr>
      <w:r>
        <w:rPr/>
        <w:t>Полмет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а медленно приближается Б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видев его, перестает работать). Вот какая загвоздка, понимаешь?</w:t>
      </w:r>
    </w:p>
    <w:p>
      <w:pPr>
        <w:pStyle w:val="HTML"/>
        <w:rPr/>
      </w:pPr>
      <w:r>
        <w:rPr/>
        <w:t>Ай-ай-ай: Ужас, просто  ужас.  Она так  настрадалась,  Бен, эта  женщина так</w:t>
      </w:r>
    </w:p>
    <w:p>
      <w:pPr>
        <w:pStyle w:val="HTML"/>
        <w:rPr/>
      </w:pPr>
      <w:r>
        <w:rPr/>
        <w:t>настрадалась!  Поминаешь? Человек  не  может уйти так  же,  как  он  пришел,</w:t>
      </w:r>
    </w:p>
    <w:p>
      <w:pPr>
        <w:pStyle w:val="HTML"/>
        <w:rPr/>
      </w:pPr>
      <w:r>
        <w:rPr/>
        <w:t>человек должен что-то после себя оставить. Ты не можешь, не можеш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приближается к нему, словно для того, чтобы его прер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еперь разберись хорошенько. Только  не  спеши  отвечать. Помни,</w:t>
      </w:r>
    </w:p>
    <w:p>
      <w:pPr>
        <w:pStyle w:val="HTML"/>
        <w:rPr/>
      </w:pPr>
      <w:r>
        <w:rPr/>
        <w:t>тут верное дело. Двадцать  тысяч долларов.  Послушай, Бен, я хочу, чтобы  ты</w:t>
      </w:r>
    </w:p>
    <w:p>
      <w:pPr>
        <w:pStyle w:val="HTML"/>
        <w:rPr/>
      </w:pPr>
      <w:r>
        <w:rPr/>
        <w:t>вместе со мной рассмотрел все &lt;за&gt; и &lt;против&gt;. Ведь мне не с кем поговорить,</w:t>
      </w:r>
    </w:p>
    <w:p>
      <w:pPr>
        <w:pStyle w:val="HTML"/>
        <w:rPr/>
      </w:pPr>
      <w:r>
        <w:rPr/>
        <w:t>а Линда так настрада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стоит неподвижно, раздумывая). А что это за де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вадцать  тысяч долларов чистоганом. С гарантией, верные деньги,</w:t>
      </w:r>
    </w:p>
    <w:p>
      <w:pPr>
        <w:pStyle w:val="HTML"/>
        <w:rPr/>
      </w:pPr>
      <w:r>
        <w:rPr/>
        <w:t>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Смотри, не  сваляй дурака.  Они могут  не выплатить по страховому</w:t>
      </w:r>
    </w:p>
    <w:p>
      <w:pPr>
        <w:pStyle w:val="HTML"/>
        <w:rPr/>
      </w:pPr>
      <w:r>
        <w:rPr/>
        <w:t>поли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  посмеют!  Разве  я  не работал как  вол, что сделать в срок</w:t>
      </w:r>
    </w:p>
    <w:p>
      <w:pPr>
        <w:pStyle w:val="HTML"/>
        <w:rPr/>
      </w:pPr>
      <w:r>
        <w:rPr/>
        <w:t>взносы? А теперь они не заплатят? Ерун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Такие вещи принято называть трусостью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чему? Разве нужно больше мужества, чтобы тянуть  эту  лямку до</w:t>
      </w:r>
    </w:p>
    <w:p>
      <w:pPr>
        <w:pStyle w:val="HTML"/>
        <w:rPr/>
      </w:pPr>
      <w:r>
        <w:rPr/>
        <w:t>конца, зная, что ты все равно умрешь нулем без палоч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 (сдаваясь).  В   твоих   словах,  пожалуй,  есть   смысл,  Вильям.</w:t>
      </w:r>
    </w:p>
    <w:p>
      <w:pPr>
        <w:pStyle w:val="HTML"/>
        <w:rPr/>
      </w:pPr>
      <w:r>
        <w:rPr/>
        <w:t>(Прохаживается, размышляя.)  А  двадцать тысяч  -  это нечто осязаемое,  это</w:t>
      </w:r>
    </w:p>
    <w:p>
      <w:pPr>
        <w:pStyle w:val="HTML"/>
        <w:rPr/>
      </w:pPr>
      <w:r>
        <w:rPr/>
        <w:t>вещ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теперь уже уверившись, с возрастающей силой). Ох,  Бен, в том-то</w:t>
      </w:r>
    </w:p>
    <w:p>
      <w:pPr>
        <w:pStyle w:val="HTML"/>
        <w:rPr/>
      </w:pPr>
      <w:r>
        <w:rPr/>
        <w:t>и  прелесть! Я их вижу,  они,  словно алмаз, сияют передо  мной  в  темноте,</w:t>
      </w:r>
    </w:p>
    <w:p>
      <w:pPr>
        <w:pStyle w:val="HTML"/>
        <w:rPr/>
      </w:pPr>
      <w:r>
        <w:rPr/>
        <w:t>твердый, крепкий  алмаз, который можно взять в руки, потрогать! Это тебе  не</w:t>
      </w:r>
    </w:p>
    <w:p>
      <w:pPr>
        <w:pStyle w:val="HTML"/>
        <w:rPr/>
      </w:pPr>
      <w:r>
        <w:rPr/>
        <w:t>какое-нибудь деловое свидание! Несостоявшееся свидание. Тут тебя  не оставят</w:t>
      </w:r>
    </w:p>
    <w:p>
      <w:pPr>
        <w:pStyle w:val="HTML"/>
        <w:rPr/>
      </w:pPr>
      <w:r>
        <w:rPr/>
        <w:t>в  дураках! Двадцать  тысяч - это меняет дело!  Понимаешь, он думает,  что я</w:t>
      </w:r>
    </w:p>
    <w:p>
      <w:pPr>
        <w:pStyle w:val="HTML"/>
        <w:rPr/>
      </w:pPr>
      <w:r>
        <w:rPr/>
        <w:t>ничтожество, и поэтому топчет  меня ногами. А похороны: (Выпрямляется.) Бен,</w:t>
      </w:r>
    </w:p>
    <w:p>
      <w:pPr>
        <w:pStyle w:val="HTML"/>
        <w:rPr/>
      </w:pPr>
      <w:r>
        <w:rPr/>
        <w:t>похороны  будут просто  грандиозными! Съедутся отовсюду -  из штата Мэн,  из</w:t>
      </w:r>
    </w:p>
    <w:p>
      <w:pPr>
        <w:pStyle w:val="HTML"/>
        <w:rPr/>
      </w:pPr>
      <w:r>
        <w:rPr/>
        <w:t>Массачусетса,  из  Вермонта  и  Нью-Гемпшира!  Все ветераны  с  иногородними</w:t>
      </w:r>
    </w:p>
    <w:p>
      <w:pPr>
        <w:pStyle w:val="HTML"/>
        <w:rPr/>
      </w:pPr>
      <w:r>
        <w:rPr/>
        <w:t>номерами на  машинах:  Мальчик будет просто  ошарашен! Он  ведь  никогда  не</w:t>
      </w:r>
    </w:p>
    <w:p>
      <w:pPr>
        <w:pStyle w:val="HTML"/>
        <w:rPr/>
      </w:pPr>
      <w:r>
        <w:rPr/>
        <w:t>верил, что меня знают, знают повсюду.  В Род-Айленде, Нью-Йорке, Нью-Джерси!</w:t>
      </w:r>
    </w:p>
    <w:p>
      <w:pPr>
        <w:pStyle w:val="HTML"/>
        <w:rPr/>
      </w:pPr>
      <w:r>
        <w:rPr/>
        <w:t>Он  убедится в  этом  собственными  глазами, раз и навсегда.  Увидит, кто  я</w:t>
      </w:r>
    </w:p>
    <w:p>
      <w:pPr>
        <w:pStyle w:val="HTML"/>
        <w:rPr/>
      </w:pPr>
      <w:r>
        <w:rPr/>
        <w:t>такой, Бен! Мой мальчик будет потряс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подходя ближе). И назовет тебя тру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друг испугавшись). Что ты, это было бы ужас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Да. И дура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Нет,  нет,  разве  можно!  Я  этого  не  допущу! (Он  в  полном</w:t>
      </w:r>
    </w:p>
    <w:p>
      <w:pPr>
        <w:pStyle w:val="HTML"/>
        <w:rPr/>
      </w:pPr>
      <w:r>
        <w:rPr/>
        <w:t>отчаяни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Он тебя возненавидит, Виль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а веселая музыка маль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Ах, Бен, если бы  вернуться к прежним счастливым дням! Ведь было</w:t>
      </w:r>
    </w:p>
    <w:p>
      <w:pPr>
        <w:pStyle w:val="HTML"/>
        <w:rPr/>
      </w:pPr>
      <w:r>
        <w:rPr/>
        <w:t>столько света, настоящей дружбы! Мы  катались зимой на  санках, и как пылали</w:t>
      </w:r>
    </w:p>
    <w:p>
      <w:pPr>
        <w:pStyle w:val="HTML"/>
        <w:rPr/>
      </w:pPr>
      <w:r>
        <w:rPr/>
        <w:t>на морозе его щеки!  Нас  всегда ждали  добрые вести,  впереди  всегда  было</w:t>
      </w:r>
    </w:p>
    <w:p>
      <w:pPr>
        <w:pStyle w:val="HTML"/>
        <w:rPr/>
      </w:pPr>
      <w:r>
        <w:rPr/>
        <w:t>что-то хорошее. Он никогда не позволял мне самому вносить в дом  чемоданы  и</w:t>
      </w:r>
    </w:p>
    <w:p>
      <w:pPr>
        <w:pStyle w:val="HTML"/>
        <w:rPr/>
      </w:pPr>
      <w:r>
        <w:rPr/>
        <w:t>так обхаживал мою маленькую  красную машину! Ну  почему, почему я ничего  не</w:t>
      </w:r>
    </w:p>
    <w:p>
      <w:pPr>
        <w:pStyle w:val="HTML"/>
        <w:rPr/>
      </w:pPr>
      <w:r>
        <w:rPr/>
        <w:t>могу ему дать? Чтобы он меня не ненавиде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 Нужно  это обдумать. (Глядя на часы.) у  меня еще  есть несколько</w:t>
      </w:r>
    </w:p>
    <w:p>
      <w:pPr>
        <w:pStyle w:val="HTML"/>
        <w:rPr/>
      </w:pPr>
      <w:r>
        <w:rPr/>
        <w:t>минут.  Дело завидное,  но ты  должен быть уверен,  что  тебя  не  оставят в</w:t>
      </w:r>
    </w:p>
    <w:p>
      <w:pPr>
        <w:pStyle w:val="HTML"/>
        <w:rPr/>
      </w:pPr>
      <w:r>
        <w:rPr/>
        <w:t>дура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медленно скрывается. Слева подходит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чувствовав его приближение, оборачивается и  смотрит  на  него</w:t>
      </w:r>
    </w:p>
    <w:p>
      <w:pPr>
        <w:pStyle w:val="HTML"/>
        <w:rPr/>
      </w:pPr>
      <w:r>
        <w:rPr/>
        <w:t>исподлобья, потом в замешательстве  начинает подбирать  с земли  пакетики  с</w:t>
      </w:r>
    </w:p>
    <w:p>
      <w:pPr>
        <w:pStyle w:val="HTML"/>
        <w:rPr/>
      </w:pPr>
      <w:r>
        <w:rPr/>
        <w:t>семенами).  Где же,  черт  бы их  побрал, эти  семена? (С негодованием.)  Ни</w:t>
      </w:r>
    </w:p>
    <w:p>
      <w:pPr>
        <w:pStyle w:val="HTML"/>
        <w:rPr/>
      </w:pPr>
      <w:r>
        <w:rPr/>
        <w:t>дьявола не видно! Замуровали весь квартал, как в склеп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юдям тоже надо жить. Пони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занят. Не меш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отнимая у Вилли мотыгу). Я пришел проститься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молча смотрит на него, не в силах сдвинуться с ме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больше никогда не верну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не пойдешь завтра к Оливеру?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мне не назначал свидания,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н тебя обнял, но не назначал свидан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апа, пойми  же меня наконец!  Всякий раз, когда я уезжал из дому,</w:t>
      </w:r>
    </w:p>
    <w:p>
      <w:pPr>
        <w:pStyle w:val="HTML"/>
        <w:rPr/>
      </w:pPr>
      <w:r>
        <w:rPr/>
        <w:t>меня гнала отсюда ссора с тобой. Сегодня я кое-что понял, и  мне хотелось бы</w:t>
      </w:r>
    </w:p>
    <w:p>
      <w:pPr>
        <w:pStyle w:val="HTML"/>
        <w:rPr/>
      </w:pPr>
      <w:r>
        <w:rPr/>
        <w:t>тебе это объяснить, но я, наверно, недостаточно умен и не  смогу тебе ничего</w:t>
      </w:r>
    </w:p>
    <w:p>
      <w:pPr>
        <w:pStyle w:val="HTML"/>
        <w:rPr/>
      </w:pPr>
      <w:r>
        <w:rPr/>
        <w:t>втолковать. Какая разница, кто виноват? (Берет  Вилли за руку.) Давай-ка все</w:t>
      </w:r>
    </w:p>
    <w:p>
      <w:pPr>
        <w:pStyle w:val="HTML"/>
        <w:rPr/>
      </w:pPr>
      <w:r>
        <w:rPr/>
        <w:t>это  забудем,  ладно? Пойдем  домой  и скажем маме.  (Тихонько  тянет  Вилли</w:t>
      </w:r>
    </w:p>
    <w:p>
      <w:pPr>
        <w:pStyle w:val="HTML"/>
        <w:rPr/>
      </w:pPr>
      <w:r>
        <w:rPr/>
        <w:t>налев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ловно окаменев, виновато). Нет, я не хочу ее в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йдем! (Тащит его, но Вилли вырываетс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очень нервно). Нет, нет, я не хочу ее виде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пытается заглянуть ему в лицо, чтобы понять,  что у него на уме).</w:t>
      </w:r>
    </w:p>
    <w:p>
      <w:pPr>
        <w:pStyle w:val="HTML"/>
        <w:rPr/>
      </w:pPr>
      <w:r>
        <w:rPr/>
        <w:t>Почему ты не хочешь ее виде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же жестче). Не мешай мне, слыш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Скажи, почему  ты не хочешь  ее видеть? Ты не  хочешь, чтобы тебя</w:t>
      </w:r>
    </w:p>
    <w:p>
      <w:pPr>
        <w:pStyle w:val="HTML"/>
        <w:rPr/>
      </w:pPr>
      <w:r>
        <w:rPr/>
        <w:t>звали  трусом, правда? Ты ни в чем не  виноват,  - моя вина, что  я бродяга.</w:t>
      </w:r>
    </w:p>
    <w:p>
      <w:pPr>
        <w:pStyle w:val="HTML"/>
        <w:rPr/>
      </w:pPr>
      <w:r>
        <w:rPr/>
        <w:t>Пойдем до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пытается от него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ы слышишь, что я тебе говор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вырывается и быстро входит в дом один. БИФ идет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к Вилли). Ну, ты все посадил, дружоче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стоя  у двери). Мама, мы договорились. Я уезжаю и больше не  буду</w:t>
      </w:r>
    </w:p>
    <w:p>
      <w:pPr>
        <w:pStyle w:val="HTML"/>
        <w:rPr/>
      </w:pPr>
      <w:r>
        <w:rPr/>
        <w:t>пис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подходит к  Вилли).  Мне кажется,  родной,  что так будет лучше.</w:t>
      </w:r>
    </w:p>
    <w:p>
      <w:pPr>
        <w:pStyle w:val="HTML"/>
        <w:rPr/>
      </w:pPr>
      <w:r>
        <w:rPr/>
        <w:t>Нечего дольше тянуть. Для тебя это не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не отве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Люди будут спрашивать, где я, что  я  делаю, а вы не знаете, и вам</w:t>
      </w:r>
    </w:p>
    <w:p>
      <w:pPr>
        <w:pStyle w:val="HTML"/>
        <w:rPr/>
      </w:pPr>
      <w:r>
        <w:rPr/>
        <w:t>будет все равно. С глаз долой - из сердца вон:  Постепенно вам станет легче.</w:t>
      </w:r>
    </w:p>
    <w:p>
      <w:pPr>
        <w:pStyle w:val="HTML"/>
        <w:rPr/>
      </w:pPr>
      <w:r>
        <w:rPr/>
        <w:t>Правильно? Теперь все ясно, 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мол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одходит к нему). Ты пожелаешь мне счастья, друг? (Протягивает ему</w:t>
      </w:r>
    </w:p>
    <w:p>
      <w:pPr>
        <w:pStyle w:val="HTML"/>
        <w:rPr/>
      </w:pPr>
      <w:r>
        <w:rPr/>
        <w:t>руку.) Ну, гово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жми ему руку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поворачиваясь к ней, дрожа от обиды). Зачем ему нужно вспоминать</w:t>
      </w:r>
    </w:p>
    <w:p>
      <w:pPr>
        <w:pStyle w:val="HTML"/>
        <w:rPr/>
      </w:pPr>
      <w:r>
        <w:rPr/>
        <w:t>об этом золотом пере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нежно). Мне все равно никто не назначал свидания, па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яростно взрываясь). Он положил тебе ру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Папа,  неужели  ты никогда  не  поймешь, что  я  такое? Зачем нам</w:t>
      </w:r>
    </w:p>
    <w:p>
      <w:pPr>
        <w:pStyle w:val="HTML"/>
        <w:rPr/>
      </w:pPr>
      <w:r>
        <w:rPr/>
        <w:t>ссориться? Если  я вытяну счастливый  номер,  я  пошлю тебе  денег.  А  пока</w:t>
      </w:r>
    </w:p>
    <w:p>
      <w:pPr>
        <w:pStyle w:val="HTML"/>
        <w:rPr/>
      </w:pPr>
      <w:r>
        <w:rPr/>
        <w:t>забудь, что я существую на св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Линде). Назло, вид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й мне руку,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Нет, руки я тебе не 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адеялся, что мы простимся по-хорош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Другого прощания не ж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мгновение  смотрит на него,  потом резко  поворачивается и  идет  к</w:t>
      </w:r>
    </w:p>
    <w:p>
      <w:pPr>
        <w:pStyle w:val="HTML"/>
        <w:rPr/>
      </w:pPr>
      <w:r>
        <w:rPr/>
        <w:t>лест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Будь ты проклят на том и на этом свете, если ты уйдешь из дом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оборачиваясь). А чего тебе, собственно, от меня на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най, где бы ты ни был - на море, на суше, в горах или в низине,</w:t>
      </w:r>
    </w:p>
    <w:p>
      <w:pPr>
        <w:pStyle w:val="HTML"/>
        <w:rPr/>
      </w:pPr>
      <w:r>
        <w:rPr/>
        <w:t>везде, повсюду, - ты загубил свою жизнь мне наз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Неправ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Злоба, злоба - вот в чем твоя погибель. И когда ты опустишься на</w:t>
      </w:r>
    </w:p>
    <w:p>
      <w:pPr>
        <w:pStyle w:val="HTML"/>
        <w:rPr/>
      </w:pPr>
      <w:r>
        <w:rPr/>
        <w:t>самое  дно,  помни, что тебя  туда  загнало. Когда  ты  будешь  заживо гнить</w:t>
      </w:r>
    </w:p>
    <w:p>
      <w:pPr>
        <w:pStyle w:val="HTML"/>
        <w:rPr/>
      </w:pPr>
      <w:r>
        <w:rPr/>
        <w:t>где-нибудь под забором, помни и не смей меня обвиня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тебя ни в чем не обвиня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Я за тебя не несу ответ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ху  спускается  ХЭППИ.  Он  стоит  на  нижней  ступеньке  лестницы,</w:t>
      </w:r>
    </w:p>
    <w:p>
      <w:pPr>
        <w:pStyle w:val="HTML"/>
        <w:rPr/>
      </w:pPr>
      <w:r>
        <w:rPr/>
        <w:t>наблюдая за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Да я ни не собираюсь тебя обвин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опускается на стул, тоном  жесточайшего  обличения).  Ты хочешь</w:t>
      </w:r>
    </w:p>
    <w:p>
      <w:pPr>
        <w:pStyle w:val="HTML"/>
        <w:rPr/>
      </w:pPr>
      <w:r>
        <w:rPr/>
        <w:t>вонзить мне нож в спину. Не думай, что я этого не пони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х  так,  мошенник!  Тогда  давай карты на стол.  (Вытаскивает  из</w:t>
      </w:r>
    </w:p>
    <w:p>
      <w:pPr>
        <w:pStyle w:val="HTML"/>
        <w:rPr/>
      </w:pPr>
      <w:r>
        <w:rPr/>
        <w:t>кармана резиновую трубку и кладет ее на стол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умасшедший! Что ты дел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иф! (Бросается, чтобы схватить трубку,  но Биф  придерживает ее</w:t>
      </w:r>
    </w:p>
    <w:p>
      <w:pPr>
        <w:pStyle w:val="HTML"/>
        <w:rPr/>
      </w:pPr>
      <w:r>
        <w:rPr/>
        <w:t>рукой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ставь! Не трог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не глядя на то, что лежит на столе). Что там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Сам знаешь, что это так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гнанный в угол). Понятия не имею, никогда не в глаза не виде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Видел.  Может, под котел эту штуку притащили мыши? Что  ты затеял?</w:t>
      </w:r>
    </w:p>
    <w:p>
      <w:pPr>
        <w:pStyle w:val="HTML"/>
        <w:rPr/>
      </w:pPr>
      <w:r>
        <w:rPr/>
        <w:t>Хочешь стать героем? Хочешь, чтобы я тебя пожал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онятия не име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Жалости к тебе не будет, слышишь? Не бу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к Линде). Видишь, сколько в нем злоб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хочу, чтобы ты выслушал правду - правду обо мне и правду о себ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ереста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Ух, зме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пускаясь по лестнице, подходит к Бифу). Мол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к Хэппи).  Человек  не знает,  что мы  собой  представляем.  Пусть</w:t>
      </w:r>
    </w:p>
    <w:p>
      <w:pPr>
        <w:pStyle w:val="HTML"/>
        <w:rPr/>
      </w:pPr>
      <w:r>
        <w:rPr/>
        <w:t>узнает! (К Вилли.) В этом доме не проходило и десяти минут, чтобы кто-нибудь</w:t>
      </w:r>
    </w:p>
    <w:p>
      <w:pPr>
        <w:pStyle w:val="HTML"/>
        <w:rPr/>
      </w:pPr>
      <w:r>
        <w:rPr/>
        <w:t>из нас не солг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ы всегда говорили прав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накидываясь  за  него). Ты,  мыльный  пузырь,  разве  ты помощник</w:t>
      </w:r>
    </w:p>
    <w:p>
      <w:pPr>
        <w:pStyle w:val="HTML"/>
        <w:rPr/>
      </w:pPr>
      <w:r>
        <w:rPr/>
        <w:t>заведующего  закупочным отделом?  Ты  один из двух помощников его помощника.</w:t>
      </w:r>
    </w:p>
    <w:p>
      <w:pPr>
        <w:pStyle w:val="HTML"/>
        <w:rPr/>
      </w:pPr>
      <w:r>
        <w:rPr/>
        <w:t>Разве не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Фактически 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Фактически  ты весь начинен враньем! Как и все мы! Кончено! С меня</w:t>
      </w:r>
    </w:p>
    <w:p>
      <w:pPr>
        <w:pStyle w:val="HTML"/>
        <w:rPr/>
      </w:pPr>
      <w:r>
        <w:rPr/>
        <w:t>хватит! (К Вилли.) Теперь послушай правду обо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О тебе-то я все зна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А знаешь, почему у меня три месяца не было адреса? Я  украл костюм</w:t>
      </w:r>
    </w:p>
    <w:p>
      <w:pPr>
        <w:pStyle w:val="HTML"/>
        <w:rPr/>
      </w:pPr>
      <w:r>
        <w:rPr/>
        <w:t>в Канзас-сити  и  сидел  в  тюрьме. (Линде, которая  теперь уже  рыдает.) Не</w:t>
      </w:r>
    </w:p>
    <w:p>
      <w:pPr>
        <w:pStyle w:val="HTML"/>
        <w:rPr/>
      </w:pPr>
      <w:r>
        <w:rPr/>
        <w:t>плачь. С этим тоже покончено. Навсег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отворачивается от них, закрыв лицо ру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идно, я и в этом винов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Меня выгоняли за кражу с каждой рабо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то в этом винов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так и не мог ничему научиться, потому что всю жизнь ты заставлял</w:t>
      </w:r>
    </w:p>
    <w:p>
      <w:pPr>
        <w:pStyle w:val="HTML"/>
        <w:rPr/>
      </w:pPr>
      <w:r>
        <w:rPr/>
        <w:t>меня пыжиться. Я пыжился, пыжился,  и мне не по чину было  учиться у кого бы</w:t>
      </w:r>
    </w:p>
    <w:p>
      <w:pPr>
        <w:pStyle w:val="HTML"/>
        <w:rPr/>
      </w:pPr>
      <w:r>
        <w:rPr/>
        <w:t>то ни было! Кто в этом винова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Вот это новос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надо, Би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 Тебе  давно пора  ее услышать.  Как  же! Ведь  мне  на  роду было</w:t>
      </w:r>
    </w:p>
    <w:p>
      <w:pPr>
        <w:pStyle w:val="HTML"/>
        <w:rPr/>
      </w:pPr>
      <w:r>
        <w:rPr/>
        <w:t>написано  стать знаменитостью,  большой персоной,  сразу,  с ходу, ничего не</w:t>
      </w:r>
    </w:p>
    <w:p>
      <w:pPr>
        <w:pStyle w:val="HTML"/>
        <w:rPr/>
      </w:pPr>
      <w:r>
        <w:rPr/>
        <w:t>добиваясь: Ладно, теперь покончено и с эт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Пусти себе пулю в лоб! Ступай и пусти себе пулю в лоб мне наз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Зачем? И не подумаю. Сегодня,  держа  в руке это  перо, я пробежал</w:t>
      </w:r>
    </w:p>
    <w:p>
      <w:pPr>
        <w:pStyle w:val="HTML"/>
        <w:rPr/>
      </w:pPr>
      <w:r>
        <w:rPr/>
        <w:t>одиннадцать  этажей. И вдруг остановился,  слышишь? В самом  сердце большого</w:t>
      </w:r>
    </w:p>
    <w:p>
      <w:pPr>
        <w:pStyle w:val="HTML"/>
        <w:rPr/>
      </w:pPr>
      <w:r>
        <w:rPr/>
        <w:t>конторского здания, слышишь? Я  остановился  посреди этого здания  и увидел:</w:t>
      </w:r>
    </w:p>
    <w:p>
      <w:pPr>
        <w:pStyle w:val="HTML"/>
        <w:rPr/>
      </w:pPr>
      <w:r>
        <w:rPr/>
        <w:t>небо!  Я  увидел  то,  что  люблю в этом мире.  Работу. Пищу,  отдых,  чтобы</w:t>
      </w:r>
    </w:p>
    <w:p>
      <w:pPr>
        <w:pStyle w:val="HTML"/>
        <w:rPr/>
      </w:pPr>
      <w:r>
        <w:rPr/>
        <w:t>посидеть и покурить на воле. Я поглядел на перо  и сказал  себе: на кой черт</w:t>
      </w:r>
    </w:p>
    <w:p>
      <w:pPr>
        <w:pStyle w:val="HTML"/>
        <w:rPr/>
      </w:pPr>
      <w:r>
        <w:rPr/>
        <w:t>сдалось тебе это перо, зачем ты его схватил?  Зачем ты стараешься стать тем,</w:t>
      </w:r>
    </w:p>
    <w:p>
      <w:pPr>
        <w:pStyle w:val="HTML"/>
        <w:rPr/>
      </w:pPr>
      <w:r>
        <w:rPr/>
        <w:t>чем не  хочешь  быть?  Что  ты  делаешь  в  этой конторе, превращая  себя  в</w:t>
      </w:r>
    </w:p>
    <w:p>
      <w:pPr>
        <w:pStyle w:val="HTML"/>
        <w:rPr/>
      </w:pPr>
      <w:r>
        <w:rPr/>
        <w:t>униженного и  глупого просителя?  Все, что тебе надо,  ждет тебя там,  стоит</w:t>
      </w:r>
    </w:p>
    <w:p>
      <w:pPr>
        <w:pStyle w:val="HTML"/>
        <w:rPr/>
      </w:pPr>
      <w:r>
        <w:rPr/>
        <w:t>тебе лишь  признаться,  кто  ты есть на  самом  деле. А  почему  бы нам и не</w:t>
      </w:r>
    </w:p>
    <w:p>
      <w:pPr>
        <w:pStyle w:val="HTML"/>
        <w:rPr/>
      </w:pPr>
      <w:r>
        <w:rPr/>
        <w:t>признаться, Вилли? (Хочет  заставить Вилли поглядеть ему  в глаза, но  Вилли</w:t>
      </w:r>
    </w:p>
    <w:p>
      <w:pPr>
        <w:pStyle w:val="HTML"/>
        <w:rPr/>
      </w:pPr>
      <w:r>
        <w:rPr/>
        <w:t>вырывается и идет налев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 угрозой,  полной  ненависти).  Дверь  твоей жизни  распахнута</w:t>
      </w:r>
    </w:p>
    <w:p>
      <w:pPr>
        <w:pStyle w:val="HTML"/>
        <w:rPr/>
      </w:pPr>
      <w:r>
        <w:rPr/>
        <w:t>настеж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Таких, как я, тринадцать на дюжину, да и таких, как ты, не меньш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поворачиваясь  к нему,  с уже  не сдерживаемой  яростью). Ложь!</w:t>
      </w:r>
    </w:p>
    <w:p>
      <w:pPr>
        <w:pStyle w:val="HTML"/>
        <w:rPr/>
      </w:pPr>
      <w:r>
        <w:rPr/>
        <w:t>Таких, как мы, не тринадцать на дюжину! Я - Вилли Ломен, а ты - Биф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бросается к  Вилли,  но  ему преграждает  путь ХЭППИ.  Биф в такой</w:t>
      </w:r>
    </w:p>
    <w:p>
      <w:pPr>
        <w:pStyle w:val="HTML"/>
        <w:rPr/>
      </w:pPr>
      <w:r>
        <w:rPr/>
        <w:t>ярости, что он, кажется, сейчас накинется на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 не  лучший  из  людей, Вилли, и ты тоже!  Всю свою жизнь ты  был</w:t>
      </w:r>
    </w:p>
    <w:p>
      <w:pPr>
        <w:pStyle w:val="HTML"/>
        <w:rPr/>
      </w:pPr>
      <w:r>
        <w:rPr/>
        <w:t>всего лишь бродячим продавцом чужого добра. И тебя, как  и многих  других, в</w:t>
      </w:r>
    </w:p>
    <w:p>
      <w:pPr>
        <w:pStyle w:val="HTML"/>
        <w:rPr/>
      </w:pPr>
      <w:r>
        <w:rPr/>
        <w:t>конце концов выкинули на помойку! Стою ровно один доллар  в час. Семь штатов</w:t>
      </w:r>
    </w:p>
    <w:p>
      <w:pPr>
        <w:pStyle w:val="HTML"/>
        <w:rPr/>
      </w:pPr>
      <w:r>
        <w:rPr/>
        <w:t>я  обошел,  и  нигде  никто не давал  мне  больше!  Один  доллар  в час!  Ты</w:t>
      </w:r>
    </w:p>
    <w:p>
      <w:pPr>
        <w:pStyle w:val="HTML"/>
        <w:rPr/>
      </w:pPr>
      <w:r>
        <w:rPr/>
        <w:t>понимаешь, что это значит? Больше я не  принесу в дом  никаких  призов,  так</w:t>
      </w:r>
    </w:p>
    <w:p>
      <w:pPr>
        <w:pStyle w:val="HTML"/>
        <w:rPr/>
      </w:pPr>
      <w:r>
        <w:rPr/>
        <w:t>брось же их ждать! Их не бу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бросает ему в лицо). Ах ты, злобный ублюд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вырывается из рук  Хэппи. ВИЛЛИ в испуге бежит  вверх по лестнице.</w:t>
      </w:r>
    </w:p>
    <w:p>
      <w:pPr>
        <w:pStyle w:val="HTML"/>
        <w:rPr/>
      </w:pPr>
      <w:r>
        <w:rPr/>
        <w:t>БИФ его хват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уже  не  так  яростно).  Папа,  пойми,  я  ничтожество!  Я  нуль,</w:t>
      </w:r>
    </w:p>
    <w:p>
      <w:pPr>
        <w:pStyle w:val="HTML"/>
        <w:rPr/>
      </w:pPr>
      <w:r>
        <w:rPr/>
        <w:t>понимаешь, папа? И нет во мне больше никакой злобы. Я просто то, что я есть,</w:t>
      </w:r>
    </w:p>
    <w:p>
      <w:pPr>
        <w:pStyle w:val="HTML"/>
        <w:rPr/>
      </w:pPr>
      <w:r>
        <w:rPr/>
        <w:t>вот 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рость оставила Бифа, и он громко рыдает,  уцепившись за Вилли, который</w:t>
      </w:r>
    </w:p>
    <w:p>
      <w:pPr>
        <w:pStyle w:val="HTML"/>
        <w:rPr/>
      </w:pPr>
      <w:r>
        <w:rPr/>
        <w:t>перебирает руками, пытаясь нащупать его лиц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удивленно).  Что ты делаешь? Что ты делаешь?  (Линде.) Почему он</w:t>
      </w:r>
    </w:p>
    <w:p>
      <w:pPr>
        <w:pStyle w:val="HTML"/>
        <w:rPr/>
      </w:pPr>
      <w:r>
        <w:rPr/>
        <w:t>плач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плача, с  надрывом). Дай ты мне уйти,  ради всего святого! Дай мне</w:t>
      </w:r>
    </w:p>
    <w:p>
      <w:pPr>
        <w:pStyle w:val="HTML"/>
        <w:rPr/>
      </w:pPr>
      <w:r>
        <w:rPr/>
        <w:t>уйти! Брось эти дурацкие мечты, пока не поздно!  (Силится взять себя в руки,</w:t>
      </w:r>
    </w:p>
    <w:p>
      <w:pPr>
        <w:pStyle w:val="HTML"/>
        <w:rPr/>
      </w:pPr>
      <w:r>
        <w:rPr/>
        <w:t>отодвигается от отца и  идет  к лестнице.) Утром я уеду. Положи его:  положи</w:t>
      </w:r>
    </w:p>
    <w:p>
      <w:pPr>
        <w:pStyle w:val="HTML"/>
        <w:rPr/>
      </w:pPr>
      <w:r>
        <w:rPr/>
        <w:t>его спать, мама. (В полном изнеможении поднимается по лестниц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после  долгой паузы,  с  изумлением и душевным подъемом). Разве</w:t>
      </w:r>
    </w:p>
    <w:p>
      <w:pPr>
        <w:pStyle w:val="HTML"/>
        <w:rPr/>
      </w:pPr>
      <w:r>
        <w:rPr/>
        <w:t>это: не замечательно? А? Биф: Биф меня люб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Он тебя так любит,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глубоким волнением). Он всегда тебя люби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Эх, Биф: (Уставившись в  пустоту  широко  открытыми глазами.) Он</w:t>
      </w:r>
    </w:p>
    <w:p>
      <w:pPr>
        <w:pStyle w:val="HTML"/>
        <w:rPr/>
      </w:pPr>
      <w:r>
        <w:rPr/>
        <w:t>плакал!.. Он плакал  у меня, здесь! (Задыхается от любви  и выкрикивает свой</w:t>
      </w:r>
    </w:p>
    <w:p>
      <w:pPr>
        <w:pStyle w:val="HTML"/>
        <w:rPr/>
      </w:pPr>
      <w:r>
        <w:rPr/>
        <w:t>символ веры.) Этот мальчик: этот мальчик будет великим человек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луче света позади кухни появляется Б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Да, он будет выдающимся человеком,  если  ему дать в руки двадцать</w:t>
      </w:r>
    </w:p>
    <w:p>
      <w:pPr>
        <w:pStyle w:val="HTML"/>
        <w:rPr/>
      </w:pPr>
      <w:r>
        <w:rPr/>
        <w:t>тысяч доллар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к Вилли, чувствуя, как  несутся галопом  его мысли, со страхом,</w:t>
      </w:r>
    </w:p>
    <w:p>
      <w:pPr>
        <w:pStyle w:val="HTML"/>
        <w:rPr/>
      </w:pPr>
      <w:r>
        <w:rPr/>
        <w:t>осторожно). А теперь пойдем спать, Вилли. Теперь уже все реш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с трудом удерживая себя от того, чтобы не выбежать из дома). Да,</w:t>
      </w:r>
    </w:p>
    <w:p>
      <w:pPr>
        <w:pStyle w:val="HTML"/>
        <w:rPr/>
      </w:pPr>
      <w:r>
        <w:rPr/>
        <w:t>мы будем спать. Пойдем. Иди спать, Хэ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Нужно быть сильным человеком, чтобы победить джун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диллической музыке  Бена появляются  теперь интонации непреодолимого</w:t>
      </w:r>
    </w:p>
    <w:p>
      <w:pPr>
        <w:pStyle w:val="HTML"/>
        <w:rPr/>
      </w:pPr>
      <w:r>
        <w:rPr/>
        <w:t>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обняв Линду  за талию). Я женюсь, папа,  ты это  имей в виду.  И</w:t>
      </w:r>
    </w:p>
    <w:p>
      <w:pPr>
        <w:pStyle w:val="HTML"/>
        <w:rPr/>
      </w:pPr>
      <w:r>
        <w:rPr/>
        <w:t>буду жить  совсем по-другому. Не  пройдет  и  года,  как я  буду  заведовать</w:t>
      </w:r>
    </w:p>
    <w:p>
      <w:pPr>
        <w:pStyle w:val="HTML"/>
        <w:rPr/>
      </w:pPr>
      <w:r>
        <w:rPr/>
        <w:t>отделом. Увидишь, мама! (Целует Линд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поворачивается, идет, прислушиваясь к словам Б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Будь хорошим мальчиком. Ведь  на самом деле вы оба очень хорошие</w:t>
      </w:r>
    </w:p>
    <w:p>
      <w:pPr>
        <w:pStyle w:val="HTML"/>
        <w:rPr/>
      </w:pPr>
      <w:r>
        <w:rPr/>
        <w:t>дети. Постарайся только жить по-хорош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Спокойной ночи, папа. (Идет наверх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к Вилли). Пойдем, род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со все большей силой). Чтобы добыть алмазы, надо войти в джунг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Линде, медленно проходя сквозь стены кухни к двери). Мне хочется</w:t>
      </w:r>
    </w:p>
    <w:p>
      <w:pPr>
        <w:pStyle w:val="HTML"/>
        <w:rPr/>
      </w:pPr>
      <w:r>
        <w:rPr/>
        <w:t>немножко успокоиться, Линда. Дай мне побыть од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чуть было не высказав свои  тайные страхи). Я хочу, чтобы ты был</w:t>
      </w:r>
    </w:p>
    <w:p>
      <w:pPr>
        <w:pStyle w:val="HTML"/>
        <w:rPr/>
      </w:pPr>
      <w:r>
        <w:rPr/>
        <w:t>со мной, наверх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 (обнимая  ее).  Я  скоро приду, Линда: Мне  не заснуть.  Ступай,</w:t>
      </w:r>
    </w:p>
    <w:p>
      <w:pPr>
        <w:pStyle w:val="HTML"/>
        <w:rPr/>
      </w:pPr>
      <w:r>
        <w:rPr/>
        <w:t>родная, у тебя такой усталый вид. (Целует ее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Это вам не какое-нибудь деловое свидание. Алмаз -  он  твердый  на</w:t>
      </w:r>
    </w:p>
    <w:p>
      <w:pPr>
        <w:pStyle w:val="HTML"/>
        <w:rPr/>
      </w:pPr>
      <w:r>
        <w:rPr/>
        <w:t>ощуп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Иди, иди. Я сейчас подниму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Мне кажется, что это самый лучший выход, Вил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Конечно, это самый лучший вы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Лучший выхо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Единственный  выход!  Все теперь  будет  хорошо:  Ступай, детка,</w:t>
      </w:r>
    </w:p>
    <w:p>
      <w:pPr>
        <w:pStyle w:val="HTML"/>
        <w:rPr/>
      </w:pPr>
      <w:r>
        <w:rPr/>
        <w:t>ложись. Ты так уст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риходи поскор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Скоро, родная. Скор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идет в гостиную, а потом появляется в своей спаль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выходит). Он меня любит. (С  недоумением.)  И всегда меня любил:</w:t>
      </w:r>
    </w:p>
    <w:p>
      <w:pPr>
        <w:pStyle w:val="HTML"/>
        <w:rPr/>
      </w:pPr>
      <w:r>
        <w:rPr/>
        <w:t>Разве это не удивительно? Бен, теперь он будет меня боготвор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торжественно). Там темно, но там горят алмаз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Можешь себе представить, какое будет счастье, когда у мальчика в</w:t>
      </w:r>
    </w:p>
    <w:p>
      <w:pPr>
        <w:pStyle w:val="HTML"/>
        <w:rPr/>
      </w:pPr>
      <w:r>
        <w:rPr/>
        <w:t>кармане окажется двадцать тысяч доллар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окликает его из спальни). Вилли! Иди сю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кричит в кухонную дверь).  Сейчас!  Сейчас! Это  очень  разумно,</w:t>
      </w:r>
    </w:p>
    <w:p>
      <w:pPr>
        <w:pStyle w:val="HTML"/>
        <w:rPr/>
      </w:pPr>
      <w:r>
        <w:rPr/>
        <w:t>понимаешь,  любимая? Даже Бен  так считает.  Мне надо  идти,  детка. Прощай!</w:t>
      </w:r>
    </w:p>
    <w:p>
      <w:pPr>
        <w:pStyle w:val="HTML"/>
        <w:rPr/>
      </w:pPr>
      <w:r>
        <w:rPr/>
        <w:t>Прощай! (Идет  к  Бену,  чуть ли не танцуя.)  Представляешь себе?  Когда  он</w:t>
      </w:r>
    </w:p>
    <w:p>
      <w:pPr>
        <w:pStyle w:val="HTML"/>
        <w:rPr/>
      </w:pPr>
      <w:r>
        <w:rPr/>
        <w:t>получит страховку, он опять переплюнет Бернар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Великолепная сделка во всех отношения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Ты видел, как он плакал? У меня на груди. Ах, если бы я мог хоть</w:t>
      </w:r>
    </w:p>
    <w:p>
      <w:pPr>
        <w:pStyle w:val="HTML"/>
        <w:rPr/>
      </w:pPr>
      <w:r>
        <w:rPr/>
        <w:t>разок поцеловать его, Б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. Пора, Вильям, пор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.  Бен, я всегда знал, что так или  иначе,  но мы  с Бифом  своего</w:t>
      </w:r>
    </w:p>
    <w:p>
      <w:pPr>
        <w:pStyle w:val="HTML"/>
        <w:rPr/>
      </w:pPr>
      <w:r>
        <w:rPr/>
        <w:t>добьем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Н (глядя на часы). Корабль нас ждет. Мы опаздываем. (Медленно  уходит</w:t>
      </w:r>
    </w:p>
    <w:p>
      <w:pPr>
        <w:pStyle w:val="HTML"/>
        <w:rPr/>
      </w:pPr>
      <w:r>
        <w:rPr/>
        <w:t>в темнот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мечтательно, повернувшись лицом  к  дому). Когда ты  ударишь  по</w:t>
      </w:r>
    </w:p>
    <w:p>
      <w:pPr>
        <w:pStyle w:val="HTML"/>
        <w:rPr/>
      </w:pPr>
      <w:r>
        <w:rPr/>
        <w:t>мячу, мальчик, я хотел бы иметь семимильные сапоги, чтобы перенестись о полю</w:t>
      </w:r>
    </w:p>
    <w:p>
      <w:pPr>
        <w:pStyle w:val="HTML"/>
        <w:rPr/>
      </w:pPr>
      <w:r>
        <w:rPr/>
        <w:t>прямо туда, куда полетит твой мяч: Бей сильно и низко,  ведь  это так важно,</w:t>
      </w:r>
    </w:p>
    <w:p>
      <w:pPr>
        <w:pStyle w:val="HTML"/>
        <w:rPr/>
      </w:pPr>
      <w:r>
        <w:rPr/>
        <w:t>мальчик! (Резко поворачивается кругом, лицом к зрителям.) На  трибунах сидят</w:t>
      </w:r>
    </w:p>
    <w:p>
      <w:pPr>
        <w:pStyle w:val="HTML"/>
        <w:rPr/>
      </w:pPr>
      <w:r>
        <w:rPr/>
        <w:t>важные люди, не успеешь ты оглянуться: (Внезапно поняла, что он один.)  Бен?</w:t>
      </w:r>
    </w:p>
    <w:p>
      <w:pPr>
        <w:pStyle w:val="HTML"/>
        <w:rPr/>
      </w:pPr>
      <w:r>
        <w:rPr/>
        <w:t>Бен, где я? (Вдруг начинает что-то искать.) Бен, как же это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(зовет его), Вилли, ты идешь ко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ЛИ (задохнувшись от страха, стремительно оборачивается к дому). Тсс!</w:t>
      </w:r>
    </w:p>
    <w:p>
      <w:pPr>
        <w:pStyle w:val="HTML"/>
        <w:rPr/>
      </w:pPr>
      <w:r>
        <w:rPr/>
        <w:t>(Снова поворачивается, словно заблудившись. На него нахлынули звуки, голоса,</w:t>
      </w:r>
    </w:p>
    <w:p>
      <w:pPr>
        <w:pStyle w:val="HTML"/>
        <w:rPr/>
      </w:pPr>
      <w:r>
        <w:rPr/>
        <w:t>лица, он  отталкивает их,  отгораживается  от них руками, крича.) Тише! Тсс!</w:t>
      </w:r>
    </w:p>
    <w:p>
      <w:pPr>
        <w:pStyle w:val="HTML"/>
        <w:rPr/>
      </w:pPr>
      <w:r>
        <w:rPr/>
        <w:t>Тише!  (Внезапно  его заставляет  замереть  чуть слышная нежная  музыка. Она</w:t>
      </w:r>
    </w:p>
    <w:p>
      <w:pPr>
        <w:pStyle w:val="HTML"/>
        <w:rPr/>
      </w:pPr>
      <w:r>
        <w:rPr/>
        <w:t>становится пронзительной,  перерастая  в нестерпимый  для  слуха  вопль.  Он</w:t>
      </w:r>
    </w:p>
    <w:p>
      <w:pPr>
        <w:pStyle w:val="HTML"/>
        <w:rPr/>
      </w:pPr>
      <w:r>
        <w:rPr/>
        <w:t>носится на цыпочках вокруг дома.) Тс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а нет. Линда ждет. БИФ встает с постели. Он еще не разделся. ХЭППИ</w:t>
      </w:r>
    </w:p>
    <w:p>
      <w:pPr>
        <w:pStyle w:val="HTML"/>
        <w:rPr/>
      </w:pPr>
      <w:r>
        <w:rPr/>
        <w:t>садится. БИФ стоит прислуши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 (с уже  нескрываемым страхом). Вилли!  Почему  ты  не отвечаешь?</w:t>
      </w:r>
    </w:p>
    <w:p>
      <w:pPr>
        <w:pStyle w:val="HTML"/>
        <w:rPr/>
      </w:pPr>
      <w:r>
        <w:rPr/>
        <w:t>Вил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но,  как  заводят  машину.  Машина  отъезжает  от  дома на  большой</w:t>
      </w:r>
    </w:p>
    <w:p>
      <w:pPr>
        <w:pStyle w:val="HTML"/>
        <w:rPr/>
      </w:pPr>
      <w:r>
        <w:rPr/>
        <w:t>скор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над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(стремглав бросаясь вниз по лестнице). Пап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шина уносится вдаль; ей вторит лихорадочная какофония звуков, которая</w:t>
      </w:r>
    </w:p>
    <w:p>
      <w:pPr>
        <w:pStyle w:val="HTML"/>
        <w:rPr/>
      </w:pPr>
      <w:r>
        <w:rPr/>
        <w:t>тут  же  разрешается  тихими  вздохами  виолончельной  струны. БИФ  медленно</w:t>
      </w:r>
    </w:p>
    <w:p>
      <w:pPr>
        <w:pStyle w:val="HTML"/>
        <w:rPr/>
      </w:pPr>
      <w:r>
        <w:rPr/>
        <w:t>возвращается  в  комнату.  Он  и  Хэппи  молча надевают пиджаки.  ЛИНДА, еле</w:t>
      </w:r>
    </w:p>
    <w:p>
      <w:pPr>
        <w:pStyle w:val="HTML"/>
        <w:rPr/>
      </w:pPr>
      <w:r>
        <w:rPr/>
        <w:t>ступая, выходит из  своей спальни.  Музыка переходит в похоронный марш.  Дом</w:t>
      </w:r>
    </w:p>
    <w:p>
      <w:pPr>
        <w:pStyle w:val="HTML"/>
        <w:rPr/>
      </w:pPr>
      <w:r>
        <w:rPr/>
        <w:t>одевает  листва. День.  Одетые в темное  ЧАРЛИ и БЕРНАРД подходят  к дому  и</w:t>
      </w:r>
    </w:p>
    <w:p>
      <w:pPr>
        <w:pStyle w:val="HTML"/>
        <w:rPr/>
      </w:pPr>
      <w:r>
        <w:rPr/>
        <w:t>стучат в кухонную дверь.  Когда они входят,  БИФ и ХЭППИ медленно спускаются</w:t>
      </w:r>
    </w:p>
    <w:p>
      <w:pPr>
        <w:pStyle w:val="HTML"/>
        <w:rPr/>
      </w:pPr>
      <w:r>
        <w:rPr/>
        <w:t>по  лестнице.  Все  останавливаются,  дожидаясь,  пока  Линда,  в трауре,  с</w:t>
      </w:r>
    </w:p>
    <w:p>
      <w:pPr>
        <w:pStyle w:val="HTML"/>
        <w:rPr/>
      </w:pPr>
      <w:r>
        <w:rPr/>
        <w:t>букетиком роз в руках, не войдет в задрапированную дверь кухни. Она подходит</w:t>
      </w:r>
    </w:p>
    <w:p>
      <w:pPr>
        <w:pStyle w:val="HTML"/>
        <w:rPr/>
      </w:pPr>
      <w:r>
        <w:rPr/>
        <w:t>к Чарли и  берет его под руку. Все они теперь  движутся  на публику. На краю</w:t>
      </w:r>
    </w:p>
    <w:p>
      <w:pPr>
        <w:pStyle w:val="HTML"/>
        <w:rPr/>
      </w:pPr>
      <w:r>
        <w:rPr/>
        <w:t>просцениума  ЛИНДА  кладет  розы  на  землю,  опускается  на колени, а потом</w:t>
      </w:r>
    </w:p>
    <w:p>
      <w:pPr>
        <w:pStyle w:val="HTML"/>
        <w:rPr/>
      </w:pPr>
      <w:r>
        <w:rPr/>
        <w:t>садится на корточки. Все смотрят на мог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КВ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Линда, уже тем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не обращает внимания. Она неотрывно смотрит на мог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Как, мамочка, а? Может, отдохнешь? Скоро запрут вор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 не шевелится. Пау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 (негодующим  тоном). Зачем он  это  сделал? Он  не имел никакого</w:t>
      </w:r>
    </w:p>
    <w:p>
      <w:pPr>
        <w:pStyle w:val="HTML"/>
        <w:rPr/>
      </w:pPr>
      <w:r>
        <w:rPr/>
        <w:t>права. Кому это было нужно? Мы бы ему помог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(ворчливо). М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йдем, м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очему никто не приш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Были приличные похоро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о где все те, кого он знал? Может, они его осужд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Да нет! Они его не осудят. Мы живем в жестоком мире, Лин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 Не понимаю.  Особенно теперь!  Впервые за тридцать  пять лет мы</w:t>
      </w:r>
    </w:p>
    <w:p>
      <w:pPr>
        <w:pStyle w:val="HTML"/>
        <w:rPr/>
      </w:pPr>
      <w:r>
        <w:rPr/>
        <w:t>почти  выпутались  из  долгов. Все,  что  ему  было нужно,  - это  маленькое</w:t>
      </w:r>
    </w:p>
    <w:p>
      <w:pPr>
        <w:pStyle w:val="HTML"/>
        <w:rPr/>
      </w:pPr>
      <w:r>
        <w:rPr/>
        <w:t>жалование. Он расплатился даже с зубным врач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 Нет  такого  человека  на свете,  кому  хватило  бы  маленького</w:t>
      </w:r>
    </w:p>
    <w:p>
      <w:pPr>
        <w:pStyle w:val="HTML"/>
        <w:rPr/>
      </w:pPr>
      <w:r>
        <w:rPr/>
        <w:t>жал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Не пони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У нас бывали  такие  хорошие  дни, помнишь?  Когда  он приезжал из</w:t>
      </w:r>
    </w:p>
    <w:p>
      <w:pPr>
        <w:pStyle w:val="HTML"/>
        <w:rPr/>
      </w:pPr>
      <w:r>
        <w:rPr/>
        <w:t>поездки  или по воскресеньям, когда он пристраивал навес,  отделывал погреб,</w:t>
      </w:r>
    </w:p>
    <w:p>
      <w:pPr>
        <w:pStyle w:val="HTML"/>
        <w:rPr/>
      </w:pPr>
      <w:r>
        <w:rPr/>
        <w:t>прилаживал  новую  веранду, ванную комнату  или гараж: Знаете, Чарли, в этом</w:t>
      </w:r>
    </w:p>
    <w:p>
      <w:pPr>
        <w:pStyle w:val="HTML"/>
        <w:rPr/>
      </w:pPr>
      <w:r>
        <w:rPr/>
        <w:t>навесе больше осталось от отца, чем во всех товарах, которые он про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.  Да.  Он был  большой  мастер, когда дело доходило до гвоздей  и</w:t>
      </w:r>
    </w:p>
    <w:p>
      <w:pPr>
        <w:pStyle w:val="HTML"/>
        <w:rPr/>
      </w:pPr>
      <w:r>
        <w:rPr/>
        <w:t>цеме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У него были золотые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И ложные мечты. Насквозь ложные меч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готовый вступить с ним в рукопашную). Не смей так говор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Он так и не понял, что он собой представ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 (мешая  Хэппи  ответить  Бифу).  Никто  не  смеет  винить  этого</w:t>
      </w:r>
    </w:p>
    <w:p>
      <w:pPr>
        <w:pStyle w:val="HTML"/>
        <w:rPr/>
      </w:pPr>
      <w:r>
        <w:rPr/>
        <w:t>человека. Ты  не понимаешь: Вилли  был коммивояжером. А для таких, как он, в</w:t>
      </w:r>
    </w:p>
    <w:p>
      <w:pPr>
        <w:pStyle w:val="HTML"/>
        <w:rPr/>
      </w:pPr>
      <w:r>
        <w:rPr/>
        <w:t>жизни  нет основы.  Он  не привинчивает гаек к машине,  не  учит законам, не</w:t>
      </w:r>
    </w:p>
    <w:p>
      <w:pPr>
        <w:pStyle w:val="HTML"/>
        <w:rPr/>
      </w:pPr>
      <w:r>
        <w:rPr/>
        <w:t>лечит болезней. Он  висит  между небом и землей. Его  орудия  - заискивающая</w:t>
      </w:r>
    </w:p>
    <w:p>
      <w:pPr>
        <w:pStyle w:val="HTML"/>
        <w:rPr/>
      </w:pPr>
      <w:r>
        <w:rPr/>
        <w:t>улыбка и  до  блеска  начищенные ботинки. А  когда ему перестают улыбаться в</w:t>
      </w:r>
    </w:p>
    <w:p>
      <w:pPr>
        <w:pStyle w:val="HTML"/>
        <w:rPr/>
      </w:pPr>
      <w:r>
        <w:rPr/>
        <w:t>ответ,  вот тут  наступает  катастрофа.  Потом на  шляпе  появляется парочка</w:t>
      </w:r>
    </w:p>
    <w:p>
      <w:pPr>
        <w:pStyle w:val="HTML"/>
        <w:rPr/>
      </w:pPr>
      <w:r>
        <w:rPr/>
        <w:t>сальных пятен,  и  человеку приходит  конец.  Никто не  смеет  винить  этого</w:t>
      </w:r>
    </w:p>
    <w:p>
      <w:pPr>
        <w:pStyle w:val="HTML"/>
        <w:rPr/>
      </w:pPr>
      <w:r>
        <w:rPr/>
        <w:t>человека! Коммивояжеру нужно мечтать, мальчик. Недаром  он живет между небом</w:t>
      </w:r>
    </w:p>
    <w:p>
      <w:pPr>
        <w:pStyle w:val="HTML"/>
        <w:rPr/>
      </w:pPr>
      <w:r>
        <w:rPr/>
        <w:t>и зем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Чарли, он не понимал, что он собой представ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 (с возмущением). Не смей так говор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Поедем со мной, Хэппи, хоч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Меня не так легко скинуть с катушек!  Я  останусь  здесь, в этом</w:t>
      </w:r>
    </w:p>
    <w:p>
      <w:pPr>
        <w:pStyle w:val="HTML"/>
        <w:rPr/>
      </w:pPr>
      <w:r>
        <w:rPr/>
        <w:t>городе,  и я вырву у  них удачу,  хоть из глотки! (Смотрит  на Бифа, выпятив</w:t>
      </w:r>
    </w:p>
    <w:p>
      <w:pPr>
        <w:pStyle w:val="HTML"/>
        <w:rPr/>
      </w:pPr>
      <w:r>
        <w:rPr/>
        <w:t>челюсть.) Братья Лом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. Я-то знаю себе цену. Брати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ЭППИ. Ладно. Тогда я докажу и тебе  и им всем, что Вилли Ломен умер не</w:t>
      </w:r>
    </w:p>
    <w:p>
      <w:pPr>
        <w:pStyle w:val="HTML"/>
        <w:rPr/>
      </w:pPr>
      <w:r>
        <w:rPr/>
        <w:t>напрасно. У  него была высокая мечта. Это единственная мечта, которую стоило</w:t>
      </w:r>
    </w:p>
    <w:p>
      <w:pPr>
        <w:pStyle w:val="HTML"/>
        <w:rPr/>
      </w:pPr>
      <w:r>
        <w:rPr/>
        <w:t>иметь человеку: стать первым. Он дрался за нее всю жизнь,  и я ее осуществлю</w:t>
      </w:r>
    </w:p>
    <w:p>
      <w:pPr>
        <w:pStyle w:val="HTML"/>
        <w:rPr/>
      </w:pPr>
      <w:r>
        <w:rPr/>
        <w:t>вместо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 (кинув  на  Хэппи  взгляд,  полный  безнадежности,  наклоняется  к</w:t>
      </w:r>
    </w:p>
    <w:p>
      <w:pPr>
        <w:pStyle w:val="HTML"/>
        <w:rPr/>
      </w:pPr>
      <w:r>
        <w:rPr/>
        <w:t>матери). Пойдем, ма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ейчас, еще одну минуточку. Ступай, Чар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колебл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Я хочу побыть здесь еще минуточку.  Мне ведь так и не пришлось с</w:t>
      </w:r>
    </w:p>
    <w:p>
      <w:pPr>
        <w:pStyle w:val="HTML"/>
        <w:rPr/>
      </w:pPr>
      <w:r>
        <w:rPr/>
        <w:t>ним прост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ЛИ отходит. За ним идет ХЭППИ. БИФ остается неподалеку от Линды. Она</w:t>
      </w:r>
    </w:p>
    <w:p>
      <w:pPr>
        <w:pStyle w:val="HTML"/>
        <w:rPr/>
      </w:pPr>
      <w:r>
        <w:rPr/>
        <w:t>сидит у могилы, словно собираясь с духом. Где-то поблизости поет флейта, она</w:t>
      </w:r>
    </w:p>
    <w:p>
      <w:pPr>
        <w:pStyle w:val="HTML"/>
        <w:rPr/>
      </w:pPr>
      <w:r>
        <w:rPr/>
        <w:t>вторит словам Лин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Прости меня, дружок. Я не могу плакать. Не  знаю почему, но я не</w:t>
      </w:r>
    </w:p>
    <w:p>
      <w:pPr>
        <w:pStyle w:val="HTML"/>
        <w:rPr/>
      </w:pPr>
      <w:r>
        <w:rPr/>
        <w:t>могу плакать. Не понимаю: зачем ты это сделал?  Помоги же мне,  Вилли,  я не</w:t>
      </w:r>
    </w:p>
    <w:p>
      <w:pPr>
        <w:pStyle w:val="HTML"/>
        <w:rPr/>
      </w:pPr>
      <w:r>
        <w:rPr/>
        <w:t>могу плакать.  Мне все кажется, что ты уехал ненадолго и скоро  вернешься. Я</w:t>
      </w:r>
    </w:p>
    <w:p>
      <w:pPr>
        <w:pStyle w:val="HTML"/>
        <w:rPr/>
      </w:pPr>
      <w:r>
        <w:rPr/>
        <w:t>все жду тебя,  жду, мой родной.  И не могу  плакать. Что ты  наделал? Вот  я</w:t>
      </w:r>
    </w:p>
    <w:p>
      <w:pPr>
        <w:pStyle w:val="HTML"/>
        <w:rPr/>
      </w:pPr>
      <w:r>
        <w:rPr/>
        <w:t>думаю,  думаю,  думаю и не понимаю. Сегодня я внесла последний взнос за дом.</w:t>
      </w:r>
    </w:p>
    <w:p>
      <w:pPr>
        <w:pStyle w:val="HTML"/>
        <w:rPr/>
      </w:pPr>
      <w:r>
        <w:rPr/>
        <w:t>Как раз сегодня. А в  доме некому жить. (В  горле у  нее рыдание.) Мы совсем</w:t>
      </w:r>
    </w:p>
    <w:p>
      <w:pPr>
        <w:pStyle w:val="HTML"/>
        <w:rPr/>
      </w:pPr>
      <w:r>
        <w:rPr/>
        <w:t>никому не должны. (Разражаясь наконец плачем.) Мы свободны от всяких долгов.</w:t>
      </w:r>
    </w:p>
    <w:p>
      <w:pPr>
        <w:pStyle w:val="HTML"/>
        <w:rPr/>
      </w:pPr>
      <w:r>
        <w:rPr/>
        <w:t>Совсем свобод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медленно подходит к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НДА. Свободны: Свобод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Ф поднимает мать  на ноги и почти уносит направо. ЛИНДА тихо  плачет.</w:t>
      </w:r>
    </w:p>
    <w:p>
      <w:pPr>
        <w:pStyle w:val="HTML"/>
        <w:rPr/>
      </w:pPr>
      <w:r>
        <w:rPr/>
        <w:t>БЕРНАРД и ЧАРЛИ идут позади,  следом за ними - ХЭППИ. На  почти темной сцене</w:t>
      </w:r>
    </w:p>
    <w:p>
      <w:pPr>
        <w:pStyle w:val="HTML"/>
        <w:rPr/>
      </w:pPr>
      <w:r>
        <w:rPr/>
        <w:t>звучит  только  флейта. Ее  звуки  летят над домом,  вокруг  которого  резко</w:t>
      </w:r>
    </w:p>
    <w:p>
      <w:pPr>
        <w:pStyle w:val="HTML"/>
        <w:rPr/>
      </w:pPr>
      <w:r>
        <w:rPr/>
        <w:t>выступают высокие башни городских зд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ЗАНАВ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09:00Z</dcterms:created>
  <dc:creator>1</dc:creator>
  <dc:description/>
  <cp:keywords/>
  <dc:language>en-US</dc:language>
  <cp:lastModifiedBy>Санек</cp:lastModifiedBy>
  <dcterms:modified xsi:type="dcterms:W3CDTF">2011-01-24T12:23:00Z</dcterms:modified>
  <cp:revision>3</cp:revision>
  <dc:subject/>
  <dc:title/>
</cp:coreProperties>
</file>